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right="-52" w:firstLine="709"/>
        <w:jc w:val="right"/>
        <w:rPr>
          <w:sz w:val="16"/>
        </w:rPr>
      </w:pPr>
      <w:r>
        <w:rPr>
          <w:sz w:val="16"/>
        </w:rPr>
        <w:t>Приложение 1</w:t>
      </w:r>
    </w:p>
    <w:p>
      <w:pPr>
        <w:pStyle w:val="TextBodyIndent"/>
        <w:spacing w:lineRule="auto" w:line="240"/>
        <w:ind w:right="-52" w:firstLine="709"/>
        <w:jc w:val="right"/>
        <w:rPr>
          <w:sz w:val="16"/>
        </w:rPr>
      </w:pPr>
      <w:r>
        <w:rPr>
          <w:sz w:val="16"/>
        </w:rPr>
        <w:t>к Номенклатуре работ и услуг в здравоохранении</w:t>
      </w:r>
    </w:p>
    <w:p>
      <w:pPr>
        <w:pStyle w:val="TextBodyIndent"/>
        <w:spacing w:lineRule="auto" w:line="240"/>
        <w:ind w:right="-52" w:firstLine="709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enter" w:pos="-2160" w:leader="none"/>
          <w:tab w:val="left" w:pos="284" w:leader="none"/>
          <w:tab w:val="left" w:pos="8222" w:leader="none"/>
        </w:tabs>
        <w:ind w:left="1080" w:right="-52" w:hanging="360"/>
        <w:jc w:val="center"/>
        <w:rPr>
          <w:sz w:val="16"/>
        </w:rPr>
      </w:pPr>
      <w:r>
        <w:rPr>
          <w:sz w:val="16"/>
        </w:rPr>
        <w:t>РЕЕСТР МЕДИЦИНСКИХ УСЛУГ С УКАЗАНИЕМ УСЛОВНЫХ ЕДИНИЦ ТРУДОЗАТРАТ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5953"/>
        <w:gridCol w:w="1134"/>
        <w:gridCol w:w="992"/>
      </w:tblGrid>
      <w:tr>
        <w:trPr>
          <w:tblHeader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ЕТ вр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ЕТ м/с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</w:rPr>
              <w:t></w:t>
            </w:r>
            <w:r>
              <w:rPr>
                <w:sz w:val="16"/>
              </w:rPr>
              <w:t xml:space="preserve">-радиометрия глазного ябл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HLA-антиг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20.0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б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грегат-гемагглютинационная проб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даптомет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еноид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2.07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ксиография верхне-нижнего челюстного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3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мниоцент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мпутация верхней коне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мпутация мол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мпутация нижней коне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6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ализ крови биохимический общетерапев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ализ мочевых камн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3.016.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ализ мочи об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астомоз вентрикуло-атри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астомоз желудочка в большую цистер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астомоз желчного пузыря или желчного про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астомоз на коронарные сосу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астомоз пищевода (внутригрудн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8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астомоз толстой кишки в тонк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7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астомоз тонкой кишки в толст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атрофическая нефролит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гиография артерии верхней конечности прям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гиография артерии верхней конечности ретроград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гиография артерии щитовидной желе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гиография бедренной артерии прямая, обеих стор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гиография бедренной артерии прямая, одной сторо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гиография бедренных артерий ретроград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гиография внутренней сонной арте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гиография грудной аорты ретроград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гиография легочной артерии избирате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гиография легочной артерии поперечно-груд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гиография наружной сонной арте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гиография общей сонной арте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6.1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гиография позвоночной арте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гиография сонной артерии избирате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Ангиография сосудов поч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евризм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3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естезиологическое пособие (включая раннее послеоперационное вед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номалоскоп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8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Антеградная пиелоуретер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7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нтропометрические 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8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ппенд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ртериальная обходная пересадка (венозная) (скрыт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ртерио- и флебография глаз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ртериография тазовых орг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ртродез других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ртродез позвон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ртродез стопы и голеностопного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ртропластика других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ртропластика кисти и пальцев р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ртропластика коленного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ртропластика стопы и пальцев н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ртр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спирация почечной кисты или лоха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скультация в дерм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скультация общетерапевт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скультация плода с помощью стетоско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9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скультация при болезнях легких и брон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ускультация при болезнях пищевода, желудка, 12-перст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8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скультация при болезнях толст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7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скультация при болезнях тонк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скультация при заболеваниях брюшно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скультация при инфекционном заболе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3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скультация при микроциркуляторн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0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скультация при патологии сердца и пери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2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скультация при сосудист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скультация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3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утогенная трениров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токоагуляционный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утотранстпантация периферического не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абсцесса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абсцессов на неспорообразующие анаэро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7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абсцессов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биопротеза сердечного клапана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0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биоптата костной ткани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биоптата костной ткани на неспорообразующие 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биоптата сердечного клапана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биоптатов легочной ткани на микобактерии туберкулеза (</w:t>
            </w:r>
            <w:r>
              <w:rPr>
                <w:sz w:val="16"/>
                <w:lang w:val="en-US"/>
              </w:rPr>
              <w:t>Mycobacter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uberculos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бронхоальвеолярной жидкости на микобактерии туберкулеза (</w:t>
            </w:r>
            <w:r>
              <w:rPr>
                <w:sz w:val="16"/>
                <w:lang w:val="en-US"/>
              </w:rPr>
              <w:t>Mycobacter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uberculos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гнойного отделяемого диабетических язв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гнойного отделяемого диабетических язв на 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гнойного отделяемого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желчи на 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1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желчи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1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желчи на сальмонеллу тифа (</w:t>
            </w:r>
            <w:r>
              <w:rPr>
                <w:sz w:val="16"/>
                <w:lang w:val="en-US"/>
              </w:rPr>
              <w:t>Salmonell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yphi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9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кала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кала на возбудителя дизентерии (</w:t>
            </w:r>
            <w:r>
              <w:rPr>
                <w:sz w:val="16"/>
                <w:lang w:val="en-US"/>
              </w:rPr>
              <w:t>Shigell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9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кала на иерсинии (</w:t>
            </w:r>
            <w:r>
              <w:rPr>
                <w:sz w:val="16"/>
                <w:lang w:val="en-US"/>
              </w:rPr>
              <w:t>Yersin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9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кала на кампилобактерии (</w:t>
            </w:r>
            <w:r>
              <w:rPr>
                <w:sz w:val="16"/>
                <w:lang w:val="en-US"/>
              </w:rPr>
              <w:t>Campylobacte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9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кала на клостридии (</w:t>
            </w:r>
            <w:r>
              <w:rPr>
                <w:sz w:val="16"/>
                <w:lang w:val="en-US"/>
              </w:rPr>
              <w:t>Clostrid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кала на сальмонеллы (</w:t>
            </w:r>
            <w:r>
              <w:rPr>
                <w:sz w:val="16"/>
                <w:lang w:val="en-US"/>
              </w:rPr>
              <w:t>Salmonell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1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кала на тифо-паратифозные микроорганизмы (</w:t>
            </w:r>
            <w:r>
              <w:rPr>
                <w:sz w:val="16"/>
                <w:lang w:val="en-US"/>
              </w:rPr>
              <w:t>Salmonell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yphi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9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кала на холеру (</w:t>
            </w:r>
            <w:r>
              <w:rPr>
                <w:sz w:val="16"/>
                <w:lang w:val="en-US"/>
              </w:rPr>
              <w:t>Vibrio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.0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крови на бруцеллы (</w:t>
            </w:r>
            <w:r>
              <w:rPr>
                <w:sz w:val="16"/>
                <w:lang w:val="en-US"/>
              </w:rPr>
              <w:t>Brucell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5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ктериологическое исследование крови на лептоспиры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Leptospira sp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sz w:val="16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,</w:t>
            </w:r>
            <w:r>
              <w:rPr>
                <w:sz w:val="16"/>
                <w:lang w:val="en-US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5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крови на микобактерии туберкулеза (</w:t>
            </w:r>
            <w:r>
              <w:rPr>
                <w:sz w:val="16"/>
                <w:lang w:val="en-US"/>
              </w:rPr>
              <w:t>Mycobacter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uberculesis</w:t>
            </w:r>
            <w:r>
              <w:rPr>
                <w:sz w:val="16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0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крови на стери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крови на тифо-паратифозную группу микро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лаважной жидкости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материала из десневых карманов на неспорообразующие анаэро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мокроты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мокроты на микобактерии туберкулеза (</w:t>
            </w:r>
            <w:r>
              <w:rPr>
                <w:sz w:val="16"/>
                <w:lang w:val="en-US"/>
              </w:rPr>
              <w:t>Mycobacter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uberculos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отделяемого женских половых органов на гонококк (</w:t>
            </w:r>
            <w:r>
              <w:rPr>
                <w:sz w:val="16"/>
                <w:lang w:val="en-US"/>
              </w:rPr>
              <w:t>Neisser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gonorrhoeae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отделяемого из уретры на гонококк (</w:t>
            </w:r>
            <w:r>
              <w:rPr>
                <w:sz w:val="16"/>
                <w:lang w:val="en-US"/>
              </w:rPr>
              <w:t>Neisser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gonorrhoeae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2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отделяемого из ушей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отделяемого конъюнктивы (слезная жидкость) на гонококк (</w:t>
            </w:r>
            <w:r>
              <w:rPr>
                <w:sz w:val="16"/>
                <w:lang w:val="en-US"/>
              </w:rPr>
              <w:t>Neisser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gonorrhoeae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отделяемого конъюнктивы (слезная жидкость) на менингококк (</w:t>
            </w:r>
            <w:r>
              <w:rPr>
                <w:sz w:val="16"/>
                <w:lang w:val="en-US"/>
              </w:rPr>
              <w:t>Neisser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ningidit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отделяемого конъюнктивы (слезная жидкость) на аэробные и факультативно-анаэробные условно-патоген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отделяемого кости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3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отделяемого кости на 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отделяемого с век (соскобы с язв) на аэробные и факультативно-анаэробные условно-патоген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отделяемого секрета простаты на аэробные и факультативно-анаэробные условно-патоген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7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отделяемого слизистой полости рта на неспорообразующие анаэро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перикардиальной жидкости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перитонеальной жидкости на анаэробные неспорообразующи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перитонеальной жидкости на аэробные и факультативно-анаэробные условно-патоген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плевральной жидкости на микобактерии туберкулеза (</w:t>
            </w:r>
            <w:r>
              <w:rPr>
                <w:sz w:val="16"/>
                <w:lang w:val="en-US"/>
              </w:rPr>
              <w:t>Mycobacter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uberculos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плевральной жидкости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пунктата из ожога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пунктата пролежня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пунктата стекловидного тела на аэробные и факультативно-анаэробные условно-патоген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8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пунктатов из околоносовых полостей на неспорообразующие 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0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раневого отделяемого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раневого отделяемого на возбудителей газовой гангрены (</w:t>
            </w:r>
            <w:r>
              <w:rPr>
                <w:sz w:val="16"/>
                <w:lang w:val="en-US"/>
              </w:rPr>
              <w:t>Clostrid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раневого отделяемого на неспорообразующие анаэро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ктериологическое исследование синовиальной жидкости на аэробные и факультативно-анаэробные микроорганиз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0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синовиальной жидкости на гонококк (</w:t>
            </w:r>
            <w:r>
              <w:rPr>
                <w:sz w:val="16"/>
                <w:lang w:val="en-US"/>
              </w:rPr>
              <w:t>Neisser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gonorrhoeae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синовиальной жидкости на менингококк (</w:t>
            </w:r>
            <w:r>
              <w:rPr>
                <w:sz w:val="16"/>
                <w:lang w:val="en-US"/>
              </w:rPr>
              <w:t>Neisser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ningidit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синовиальной жидкости на микобактерии туберкулеза (</w:t>
            </w:r>
            <w:r>
              <w:rPr>
                <w:sz w:val="16"/>
                <w:lang w:val="en-US"/>
              </w:rPr>
              <w:t>Mycobacter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uberculos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0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слизи и пленок с миндалин на палочку дифтерии (</w:t>
            </w:r>
            <w:r>
              <w:rPr>
                <w:sz w:val="16"/>
                <w:lang w:val="en-US"/>
              </w:rPr>
              <w:t>Corinebacter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diphtheriae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слизи с задней стенки глотки на менингококк (</w:t>
            </w:r>
            <w:r>
              <w:rPr>
                <w:sz w:val="16"/>
                <w:lang w:val="en-US"/>
              </w:rPr>
              <w:t>Neisser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ningidit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8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слизи с миндалин и задней стенки глотки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8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смывов из околоносовых полостей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ктериологическое исследование соскоба с язв роговицы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спинномозговой жидкости  на менингококк (</w:t>
            </w:r>
            <w:r>
              <w:rPr>
                <w:sz w:val="16"/>
                <w:lang w:val="en-US"/>
              </w:rPr>
              <w:t>Neisser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ningidit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3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спинномозговой жидкости на микобактерии туберкулеза (</w:t>
            </w:r>
            <w:r>
              <w:rPr>
                <w:sz w:val="16"/>
                <w:lang w:val="en-US"/>
              </w:rPr>
              <w:t>Mycobacter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uberculos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ктериологическое исследование слизи с задней стенки глотки на палочку коклюша (</w:t>
            </w:r>
            <w:r>
              <w:rPr>
                <w:sz w:val="16"/>
                <w:lang w:val="en-US"/>
              </w:rPr>
              <w:t>Bordetell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ertuss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онная вазодиля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ьнеологические методы при заболеваниях сигмовидной и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еззондовое исследование желудочного с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0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контрастная ренгенопельви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омикроскопия конъюнктивы с помощью щелевой лам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1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омикроскопия со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омикрофотография глаза и его придаточ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12-перстной кишки с помощью эндоскоп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ануса и перианальн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7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опсия глотки, десны и язы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7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гу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1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желудка оператив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желудка с помощью эндоскоп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кож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конъюнкти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легких при бронхоскоп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опсия лимфоуз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опсия 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миндалины, зева и аденои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миокар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молочной железы чрескож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мочевого пузыр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мыш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опсия ободочной кишки операти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ободочной кишки эндоскоп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отверстия бартолиновой желе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1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печени при помощи лапароскоп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пищевода с помощью эндоскоп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полового чл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поч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7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опсия преддверия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2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предстательной желе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прямой кишки с помощью эндоскоп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7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пуль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рогов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сигмовидной ободочной кишки с помощью эндоскоп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слезной железы и слезного мешо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слизистой горта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8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опсия слизистой гортан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опсия слизистой 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опсия слизистой нос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слизистых полости 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опсия тканей пролеж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тканей суст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тонкой кишки оператив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тонкой кишки эндоскоп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узелков, тофу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участков глаза, глазницы, новообразований, удаление инородных тел, параз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опсия хориона, пла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шейки ма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щитовидной или околощитовидной желе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язы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яичка, придатка яичка и семенного кана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псия яич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иорезонансная терапия в рефлексотерап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охимическое исследование плевральной жид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ефаро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лефаротомия, кант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ритье кожи предоперационное или поврежден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6.0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ронх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9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ронхоскопический лав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ронх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россаж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рюшная аор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жирование колост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жирование мочет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жирование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7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Бужирование протоков слюн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жирование ур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Букки-терапия при заболеваниях кожи, подкожно-жировой клетчатки и придатков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ульб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ин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г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зорез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з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зул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з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6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куумгони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куумный массаж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14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кцин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поризация кожи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1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ведение бария через колосто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ведение внутриматочной спи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6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ведение воздуха или лекарственных средств в камеры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ведение воздуха, лекарственных средств в переднюю камеру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1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ведение искусственных имплантатов в мягкие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1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ведение искусственных наполнителей в мягкие ткани с целью коррекции ф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ведение лекарственных средств методом электрофореза при неуточненных заболе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7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Введение лекарственных средств в патологические зубодесневые карм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19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ведение лекарственных средств с помощью кл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2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ведение, извлечение влагалищного поддерживающего кольца (песса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1.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дение патологических родов вра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едение физиологических р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езикул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8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езикул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0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нтрикулография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нтрикул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нтрикуло-цистернальный дрен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нтрофиксация 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стибул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Вестибул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зятие желудочного с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2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зятие крови из арте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зятие крови из паль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2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зятие крови из периферической в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2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зятие крови из центральной в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в гине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Визуальное исследование в дерм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в психиа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изуальное исследование в эндокриноло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верхних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гл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к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м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мыш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болезнях легких и брон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изуальное исследование при болезнях органов кроветворения и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болезнях печени и желчевыводящи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изуальное исследование при болезнях пищевода, желудка, 12-перст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болезнях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болезнях толст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болезнях тонк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генетическом консультир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инфекционном заболе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микроциркуляторн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патологии муж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патологии органа обон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патологии органа сл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патологии органов иммун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изуальное исследование при патологии периферической нервной сис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1.0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патологии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патологии почек и мочевыделительного 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патологии сердца и пери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патологии сигмовидной и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патологии централь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при сосудист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ое исследование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1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изуальный осмотр кишечника при оп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ый осмотр общетерапев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зуальный осмотр при заболеваниях брюшно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5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рсунгодуоден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сочно-нижнечелюстная артр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итальное окрашивание твердых тканей зуб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тре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треошвар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трео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лагалищная биоп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лагалищная гисте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0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лагометрия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ечерепной желудочковый шу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7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нешний осмотр челюстно-лицевой област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енняя фиксация кости (без коррекции перело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2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иартериальное введение лекар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нутривенная ур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нутривенная холецистография и холанги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ивенное введение лекар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Внутрижелудочное определение концентрации водородных ионов в желудочном содержимом (</w:t>
            </w:r>
            <w:r>
              <w:rPr>
                <w:sz w:val="16"/>
                <w:lang w:val="en-US"/>
              </w:rPr>
              <w:t>pH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икожная контурная 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икожное введение лекар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икостное введение лекар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нутриматочная биоп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имышечное введение лекар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8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иносовые блок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6.07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Внутриротовая рентгенография в при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snapToGrid w:val="false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4.12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исосудистое ультразвуковое исследование сосудисто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исуставное введение лекар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4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нутрисуставная контрастная рентгенография бедренного суст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6.04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нутрисуставная контрастная рентгенография височно-нижнечелюстного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4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нутрисуставная контрастная рентгенография крестцовоподвздошного сочле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4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нутрисуставная контрастная рентгенография межпозвоночного хрящ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2.0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исуставная лазеро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2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долечение заболеваний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оздействие на точки акупунктуры другими физическими факт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становление влагалищно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становление вульвы и проме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становление желчных пр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осстановление зуба вкладками, виниром, полукоро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становление зуба корон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Восстановление зуба коронкой с использованием композитной культевой вкладки на анкерном штиф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/>
            </w:pPr>
            <w:r>
              <w:rPr>
                <w:sz w:val="16"/>
              </w:rPr>
              <w:t>Восстановление зуба коронкой с использованием цельнолитой культевой вкл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Восстановление зуба пломбировочными материалами с использованием анкерных штиф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становление зуба пломб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Восстановление зубов штифтовыми зу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становление и пластическая операция на половом чл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становление маточного опор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становление мочет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2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становление мышцы и сухож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становление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становление тазового 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становление ур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становление целостности зубного ряда несъемным консольным проте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осстановление целостности зубного ряда несъемным мостовидными протез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sz w:val="16"/>
              </w:rPr>
              <w:t xml:space="preserve">Восстановление целостности зубного ряда съемными мостовидными протез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4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осходящая папилография фатерова сосоч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равление вывиха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правление парафим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Временное шинирование при болезнях парод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ремя желудочного перевар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птилазное (батроксобиновое) врем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ремя свертывания плазмы, активированное каолином и (или) кефали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крытие абсцесса головного мозга и дрен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крытие и дренирование флегмоны (абсцес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крытие инфильтрата (угревого элемен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крытие панари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крытие паратонзилярного абс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крытие подслизистого или поднадкостничного очага воспа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крытие флегмоны слезного мешка, разрез слезных точек и слезных кана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крытие фурункула (карбунку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крытие фурункула 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крытие ячменя, абсцесса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ирание растворов в волосистую часть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ходной протез клапана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деление нерва в кистьевом тунн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лущивание неврин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2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тяжение при заболеваниях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тяжение при переломе верхне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явление антител к антигенам тканей лег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2.26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Выявление фистулы роговицы склеры (флюоресцентный тест Зайд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льванокаустика нижних носовых рако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2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льванотерапия при заболеваниях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стродуоден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Гастр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стр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стр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строэнтеростомия (без гастрэктом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ст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33" w:hanging="0"/>
              <w:rPr>
                <w:sz w:val="16"/>
              </w:rPr>
            </w:pPr>
            <w:r>
              <w:rPr>
                <w:sz w:val="16"/>
              </w:rPr>
              <w:t>Гемисекция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митиреоид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моди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5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модиафиль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5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мосорб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5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емотрансфуз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мофиль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патоп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епат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Гигиена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ингив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24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ипербарическая оксигенация при заболеваниях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1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ипербарическая оксигенация при заболеваниях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2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ипербарическая оксигенация при заболеваниях 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9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ипервентиляционная, ортостатическая про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30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ипнотерап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ипо-, нормо- и гипербарическая оксигинация при заболеваниях органа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5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ипоксическая проба на обнаружение серповидноклеточных эритроц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2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ипофиз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ипсование при переломах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истеросальпинг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истер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истологическое исследование препарата кост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3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Гистологическое исследование препарата тканей забрюшинного простр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истологическое исследование препарата тканей лимфоуз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16"/>
              </w:rPr>
            </w:pPr>
            <w:r>
              <w:rPr>
                <w:sz w:val="16"/>
              </w:rPr>
              <w:t>08.28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истологическое исследование препарата тканей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истологическое исследование препарата тканей централь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2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истологическое исследование удаленного новообразования желез внутренней секр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0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истологическое исследование удаленного новообразования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Гистологическое исследование удаленного новообразования муж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истохимическое исследование препарата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лазные ванночки с растворами лекар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8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лоточные блокады с введением лекар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7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Глубокое фторирование твердых тканей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2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люкозотолерантный 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2.07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натодинам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6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ониоскопическая компрессионная проба Форб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ни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ниоспаз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ни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6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ониоциклоскопия со склерокомпресси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2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рячие ножные ванны при заболеваниях органа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0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язевые обертывания для лечения целлюл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2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язелечение заболеваний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рязелечение при болезнях почек и мочевыделительного 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криоцисторин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криоцис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рсонвааль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4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ойная контрастная артрография конеч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инкрустация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капсуляция п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Декомпрессивная ламин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компрессивная трепан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компрессия зрительного не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7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Депофорез корневого канала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рмабр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рмапигментация (перманентный татуа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рматологический пил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см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струкция очагов воспаления, неоваскуляризации или новообразование сетчатки, хориоид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есфераловый те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rPr>
                <w:sz w:val="16"/>
              </w:rPr>
            </w:pPr>
            <w:r>
              <w:rPr>
                <w:sz w:val="16"/>
              </w:rPr>
              <w:t>03.0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  <w:t>Диагностика состояния зубочелюстной системы с помощью методов и средств лучевой визу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0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агностическая аспирация суст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Диатермокоагуляция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Диатермокоагуляция шейки 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афан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афаноскопия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28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вертикул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вертикулэктомия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2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намическая нефросцинти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20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 лечебной физ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2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 общей практики (семейного врач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3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 психиатра-нарк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4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 сурдолога-оториноларинг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49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торакального хир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02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аллерг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0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гастроэнтер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0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гем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0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гериа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01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гинек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0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спансерный прием (осмотр, консультация) врача-дерматовенероло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02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иммун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1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спансерный прием (осмотр, консультация) врача-инфекциони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1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спансерный прием (осмотр, консультация) врача-колопроктоло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2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невроп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32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неон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25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нефр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2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онк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09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онколога дет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50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орто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2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оториноларинг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29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офтальм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31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педиа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3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профп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3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психиа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3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психо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3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пульмон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42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сексоп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6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6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стоматолога 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4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4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токсик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50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травм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5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ур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5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фтизиа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4.05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хир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10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пансерный прием (осмотр, консультация) врача-хирурга дет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танционная нефролитотрип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танционная уретеролитотрип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сцизия, экстракция вторичной катара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пплерография сердца и сосудов пл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7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 xml:space="preserve">Дорсонвализация при патологии полости 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8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аж аппендикулярного абс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аж 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аж перитоне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аж тазопрямокишеч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аж тканей вокруг прос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аж фурункула наружного 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ирование абсцессa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ирование абсцесса муж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ирование абсцесса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ирование абсцесса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ирование абсцесса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ирование желчн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ирование кавер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ирование одонтогенного абс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33" w:hanging="0"/>
              <w:rPr/>
            </w:pPr>
            <w:r>
              <w:rPr>
                <w:sz w:val="16"/>
              </w:rPr>
              <w:t>Дренирование очага воспаления мягких тканей лица или дна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/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ирование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ренирование средо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уоденальное зондирование с анализом содержим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уоден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2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уплексное сканирование арт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2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уплексное сканирование 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ыхательные упражнения дрениру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7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юн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7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юн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крытая коррекция отделенного эпиф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крытие внутреннего свища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8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крытие колост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крытие проктост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крытие свища мочев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крытие свища нижних дыхательных путей и легоч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крытие трахеост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крытое вправление перелома с внутренней фикс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крытое рассечение клапана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33" w:hanging="0"/>
              <w:rPr>
                <w:sz w:val="16"/>
              </w:rPr>
            </w:pPr>
            <w:r>
              <w:rPr>
                <w:sz w:val="16"/>
              </w:rPr>
              <w:t>Закрытый кюретаж при болезнях парод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мещение сердечного клап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мещение стекловидного т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33" w:hanging="0"/>
              <w:rPr>
                <w:sz w:val="16"/>
              </w:rPr>
            </w:pPr>
            <w:r>
              <w:rPr>
                <w:sz w:val="16"/>
              </w:rPr>
              <w:t>Запечатывание фиссуры зуба гермет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8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ушные блокады с лекарственными сред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шивание разрыва влагалища в проме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шивание разрыва щейки 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6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ондирование желу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ондирование ма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3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ондирование сви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ондирование слезно-носов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1.2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ондирование слезно-носового прот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ондирование слезных путей (и промывани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ондирование суст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9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збирательная бронх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/>
            </w:pPr>
            <w:r>
              <w:rPr>
                <w:sz w:val="16"/>
              </w:rPr>
              <w:t>Избирательное пришлифовывание твердых тканей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1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рение артериального давления на периферических артер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рение базальной темп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Измерение массы т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рение окружности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рение окружности грудной к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рение подвижности сустава (угломет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рение размеров 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3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Измерение 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рение силы мышц жив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рение силы мышц сп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8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змерение скорости потока мочи (урофлоуромет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2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змерение скорости проведения электрического импульса по нер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рение толщины кожной складки (пликомет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рение угла косогла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1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рение центрального венозн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1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рение частоты сердцеби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рения объема лимфоуз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рения объема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мерения частоты дых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1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зотопная анги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Изотопная рен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7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ле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7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леоцекальное контраст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7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лео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ммобилизация при вывихах (подвывихах)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ммобилизация при вывихах (подвывихах)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ммобилизация при переломах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ммобилизация при синдроме длительного сдавл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ммунологическое исследование синовиальной жид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ммуноморфологическое исследование тканей поч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5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ммуносорб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5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Иммуноцитохимическое исследование с моноклональными антителами материала на антигены дифференцировки лимфоидных клеток (С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ммуноцитохимическое исследование с моноклональными антителами материала из различных тканей и органов для выявления метастазов опухоли (цитокератины, </w:t>
            </w:r>
            <w:r>
              <w:rPr>
                <w:sz w:val="16"/>
                <w:lang w:val="en-US"/>
              </w:rPr>
              <w:t>nm</w:t>
            </w:r>
            <w:r>
              <w:rPr>
                <w:sz w:val="16"/>
              </w:rPr>
              <w:t xml:space="preserve">23, </w:t>
            </w:r>
            <w:r>
              <w:rPr>
                <w:sz w:val="16"/>
                <w:lang w:val="en-US"/>
              </w:rPr>
              <w:t>SCC</w:t>
            </w:r>
            <w:r>
              <w:rPr>
                <w:sz w:val="16"/>
              </w:rPr>
              <w:t>, РЭА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мплантация аллопластических материалов в глазн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мплантация интраокулярной лин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мплантация кардиостим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мплантация мочеточника в ко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мплантация электронного стимулятора в мочевой пузы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вагинация дивертику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9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галяторное введение лекарственных средств и кисл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галяция карбогена при заболеваниях органа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8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стилляция мочев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8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стилляция ур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Инструментальная и медикаментозная обработка корнев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7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ъекционное введение лекарственных средств в челюстно-лицевую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ъекция в пищеводные варикозные расши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ъекция в половой ч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1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ньекционное введение лекарственных средств в очаг поражения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онофорез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7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Ионофорез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риденклейз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рид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ридоскле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рид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ридоциклоретра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рид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6.1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рригоскоп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кусственная вентиляция лег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правление смещения с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брыже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гематомы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дивертикула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дивертикула тонк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и закрытие свища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и реконструкция нижне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кисты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кожи и подкожно-жировой клетчатки передней брюшной стенки (абдоминопласт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2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контрактуры Дюпюитр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лицевых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20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маточного опорн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межпозвоночного д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наружного свища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новообразования мол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оболочек яи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обызвествленной мейбомиев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пингвек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Иссечение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повреждения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поврежденных костей чере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полулунного хряща коленного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Иссечение поражения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поражения подкожно-жировой клетч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поражения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пораженной 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птериги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ректальной слизистой обол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руб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с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слез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суставной сумки (синовэкто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тканей наружного 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толстой кишки с анастомозом конец в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толстой кишки, частич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халяз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эпителиального копчикового 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язвы желудка или 12-перст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 яи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ечение, репозиция основания рес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ревматоидных факто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α-1-гликопротеина (орозомукоида)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грегации тромбоц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ккомод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ктивности и свойств фактора Виллибранд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аминокислот и метаболитов в моч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3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следование амниотической жидкости на гормоны, их предшественники и метаболиты плаценты и фетоплацентар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антилейкоцитарных антит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нтител главного комплекса гистосовмест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нтител к антигенам желу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нтител к антигенам мие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нтител к антигенам мио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нтител к антигенам мышеч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следование антител к антигенам островков клеток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нтител к антигенам печеноч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нтител к антигенам слюн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нтител к антигенам спермальн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антител к антигенам тканей поч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нтител к антигенам эритроц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антител к антигенам ядра клекти и ДН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нтител к гормонам гипоф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нтител к гормонам надпоче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нтител к гормонам щитовид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нтител к кардиолип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антител к тироглобулин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антител к ткани щитовидной желе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антител к фосфолипи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антитромбоцитарных антит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базального выделения кислоты желуд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9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белка в к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3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ворсин хориона генетическо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времени кровообра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времени кровот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следование времени свертывания нестабилизированной крови или рекальцификации плазмы неактвирова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7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vertAlign w:val="subscript"/>
              </w:rPr>
            </w:pPr>
            <w:r>
              <w:rPr>
                <w:sz w:val="16"/>
              </w:rPr>
              <w:t>Исследование всасывания витамина В</w:t>
            </w:r>
            <w:r>
              <w:rPr>
                <w:sz w:val="16"/>
                <w:vertAlign w:val="subscript"/>
              </w:rPr>
              <w:t xml:space="preserve">12 </w:t>
            </w:r>
            <w:r>
              <w:rPr>
                <w:sz w:val="16"/>
              </w:rPr>
              <w:t>(проба Шиллин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вязкости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диплоп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дуоденального содержимого микроскоп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дыхательной и обонятельной функции (ольфактомет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железосвязывающей способности сыворо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желудочного содержимого микроскоп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заднего эпителия роговицы (ЗЭР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/>
            </w:pPr>
            <w:r>
              <w:rPr>
                <w:sz w:val="16"/>
              </w:rPr>
              <w:t>Исследование зубодесневых карманов с помощью пародонтологического з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2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иммунологического статуса при гуморальном иммунодефиц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2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иммунологического статуса при клеточном иммунодефиц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2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Исследование иммунологического статуса при смешанном иммунодефици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ингибиторов к факторам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Ш и </w:t>
            </w:r>
            <w:r>
              <w:rPr>
                <w:sz w:val="16"/>
                <w:lang w:val="en-US"/>
              </w:rPr>
              <w:t>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кала на гельми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9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кала на простейш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кала на скрытую кров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карбоксигемоглоб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кариозных полостей с использованием стоматологического з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карманов при дефектах кожных покровов с помощью з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коагуляционного гемост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3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Исследование концентрации водородных ионов в спинномозговой жидкости (</w:t>
            </w:r>
            <w:r>
              <w:rPr>
                <w:sz w:val="16"/>
                <w:lang w:val="en-US"/>
              </w:rPr>
              <w:t>pH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9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Исследование концентрации водородных ионов в кале (</w:t>
            </w:r>
            <w:r>
              <w:rPr>
                <w:sz w:val="16"/>
                <w:lang w:val="en-US"/>
              </w:rPr>
              <w:t>pH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9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копропорфиринов в ка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кристаллизации слизи шеечн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крови для диагностики врожденного дефицита факторов сверт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макрофагальной актив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Исследование материала желудка на наличие геликобактер пилори (</w:t>
            </w:r>
            <w:r>
              <w:rPr>
                <w:sz w:val="16"/>
                <w:lang w:val="en-US"/>
              </w:rPr>
              <w:t>Helicobacte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ylori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0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материала из матки на наличие возбудителей инф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мембранных иммуноглобули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метгемоглоб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5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микробиоценоза кишечника (дисбактери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9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мокроты на гемосидер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мочи на белок Бенс-Джон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мочи на хорионический гонадотроп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насыщения трансфер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Исследование неспровоцированных дыхательных объемов и пото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обмена глюко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8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объема остаточной м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оксигемоглоб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онкотического давления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5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органов слуха с помощью камерт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оседания эритроц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осмотической резистентности эритроц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следование отделяемого высыпных элементов кожи на чувствительность к антибактериальным и противогрибковым сред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7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отделяемого из полости рта на чувствительность к антибактериальным и противогрибковым сред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парапротеинов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переднего сегмента глаза методом боков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плазминовой (фибринолитической)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показателей основного обм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Исследование половых гормонов, их предшественников и метаболитов в семенной жид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популяций лимфоц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порфирин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0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следование потоотделения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препарата тканей крайней пло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продолжительности жизни эритроц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сследование протеина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 xml:space="preserve">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2.1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реакции на гонадотропин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рН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свойств сгус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связывания трийодтиронина (Т-3)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серомукоида в сыворотк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скрытой кровопотери с использованием Cr </w:t>
            </w:r>
            <w:r>
              <w:rPr>
                <w:sz w:val="16"/>
                <w:vertAlign w:val="subscript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слезы на наличие антигена ВП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слезы на наличие хламид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5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следование слуха у новорожденного с помощью звукореактоте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сосудисто-тромбоцитарного первичного гемост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сред глаза в проходящем све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9.05.1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средних молекул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тимоловой и сулемовой проб в сыворотк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сследование уровня 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-антиплазм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(активности) прорен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(концентрации) изоферментов креатинкиназы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сследование уровня </w:t>
            </w:r>
            <w:r>
              <w:rPr>
                <w:rFonts w:eastAsia="Symbol" w:cs="Symbol" w:ascii="Symbol" w:hAnsi="Symbol"/>
                <w:sz w:val="16"/>
              </w:rPr>
              <w:t></w:t>
            </w:r>
            <w:r>
              <w:rPr>
                <w:sz w:val="16"/>
              </w:rPr>
              <w:t>-тромбоглобу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11-дезоксикортикортизол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11-дезоксикортикостер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17-гидроксикортикостероидов (17-ОКС)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17-гидроксипрегненал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17-гидроксипрогестер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18-гидродезоксикортикостер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18-гидроксикортикостер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Исследование уровня 3</w:t>
            </w:r>
            <w:r>
              <w:rPr>
                <w:rFonts w:eastAsia="Symbol" w:cs="Symbol" w:ascii="Symbol" w:hAnsi="Symbol"/>
                <w:sz w:val="16"/>
              </w:rPr>
              <w:t></w:t>
            </w:r>
            <w:r>
              <w:rPr>
                <w:sz w:val="16"/>
              </w:rPr>
              <w:t>-андростендиол глюкоронид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9.28.0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5-гидроксииндолуксусной кислоты (5-ОИУК)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α- фетопротеина в сыворотк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α-1-антитрипсина в 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адренал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адренокортикотропного горм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1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активности альфа-глюкозидазы в эякуля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аланин-трансаминазы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9.05.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алкогольдегидрогеназы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альбум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альдостер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альдостерона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9.05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альфа-липопротеинов (высокой плотности)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альфа-фетопротеина в амниотическ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амилазы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аминокислотного состава и концентрации аминокислот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аммиак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следование уровня ангиотензиногена, его производных и ангиотензинпревращающего фермент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андростенди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следование уровня антител к антигенам растительного, животного и химического происх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сследование уровня антитромбина 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аспарат-трансаминазы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9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белка в плевральн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4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белка в синовиальной жид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3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белка в спинномозговой жид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9.05.1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белка, связанного с беременностью,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белковосвязанного йод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6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билирубина в жел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билирубина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буферных вещест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вазопрессина (антидиуретического гормона)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ванилилминдальной кислоты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высокомолекулярного кининог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Исследование уровня гамма-глютамилтрансферазы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гаптоглобина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астрина сыворотки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9.05.0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емопекс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епар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истам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ликированного гемоглоб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ликированных белк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лобулина, связывающего половые горм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глобулиновых фракций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?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следование уровня глюкаг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люкозо-6-фосфат дегидрогеназы в гемолизате эритроци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люкозы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глюкозы в моч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3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глюкозы в спинномозговой жид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люкокортикоид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люкуронидазы в сыворотк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омованилиновой кислоты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6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онадолибер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ормонов коры надпочечник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ормонов мозгового слоя надпочечник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гормон-связывающих транспортных белк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дегидроэпиандростерона неконьюгированного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дегидроэпиандростерона сульфат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дегидроэпианростерона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дельта-аминолевуленовой кислоты (АЛК)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дигидротестостер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Исследование уровня диеновых коньюгато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диеновых коньюгатов м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дофам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железа сыворотки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6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желчных кислот в жел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9.05.1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16"/>
              </w:rPr>
            </w:pPr>
            <w:r>
              <w:rPr>
                <w:sz w:val="16"/>
              </w:rPr>
              <w:t>Исследование уровня желчных кислот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желчных пигментов и их производных в моч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8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изоферментов α- амилазы в сыворотке/плазм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изоферментов лактатдегидрогеназы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8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изоферментов щелочной фосфатазы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иммуноглобулинов в слез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следование уровня ингибирующих гормонов гипоталамуса (статинов)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ингибитора активаторов плазминогена (ИА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индикана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инсулина плазмы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калия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калия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3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калия в спинномозгов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кальцитон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кальция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3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кальция в спинномозгов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катехоламинов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кислорода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кислотности желудочного содержимого (свободной и связанной соляной кислоты и общей кислот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комплемента и его фракций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кортиколибер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кортикостер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креат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креатин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креатинина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креатинкиназы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криоглобулинов в сыворотк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лактатдегидрогеназы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5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лейкоцитов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лекарственных средств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лекарственных средств и их метаболитов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лепт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лизоцима в слез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1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лимонной кислоты в эякуля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липазы в сыворотк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липопротеин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8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лития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лютеинизирующего гормона в сыворотк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Исследование уровня малонового диальдегида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меди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меланоцитолибер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меланоцитостат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миоглобина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6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молочной кислоты в желудочном содер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мочевины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9.28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мочевины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мочевой кислоты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мочевой кислоты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натрия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натрия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3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натрия в спинномозгов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неконьюгированного эстрадиол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неорганического фосфор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нитритов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Исследование уровня норадренал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общего белк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1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общего белка в эякуля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9.05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общего билируб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общего гемоглобина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общего глобул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общего кальция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общего кортизол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общего небелкового азот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общего тестостер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общего тестостерона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общего тироксина сыворотки (Т-4)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Исследование уровня общего трийодтиронина (Т</w:t>
            </w:r>
            <w:r>
              <w:rPr>
                <w:sz w:val="16"/>
                <w:vertAlign w:val="subscript"/>
              </w:rPr>
              <w:t>3</w:t>
            </w:r>
            <w:r>
              <w:rPr>
                <w:sz w:val="16"/>
              </w:rPr>
              <w:t>)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общего эстрадиол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общего эстриол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общих катехоламин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общих липид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общих простагландин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окситоц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осмолярности (осмоляльности)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парапротеин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следование уровня паратиреоидного горм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пепсина в желудочном содержи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плазминоге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порфиринов и их производных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прегненол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прегненолона сульфат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прекалликре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прогестер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прогестерона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продуктов паракоагуляции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8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пролакт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пролактолибер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пролактостат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сследование уровня простагландина </w:t>
            </w: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2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простагландин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простатической кислой фосфатазы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9.05.1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Исследование уровня простатспецифического антиг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сследование уровня протеина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релизинг гормонов гипоталямуса (либеринов)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рен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5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ретикулоцитов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свободного гемоглобина в плазме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свободного и общего эстрадиола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свободного и общего эстриола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свободного и связанного билируб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свободного кортизол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свободного кортизола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свободного тироксина сыворотки (Т-4)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3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свободного эстриола в амниотическ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свободного эстриол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9.05.1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серотонина, его предшественников и метаболитов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7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соматолибер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соматостат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соматотропного гормона в кро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9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стеркобилина в ка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сульфгемоглоб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сывороточного амилоида 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сывороточных иммуноглобулин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тиреоглобул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тиреотропина плазмы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тироксин-связывающего альбумина и преальбум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тиролибер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транскоболам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транскорт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трансферрина сыворотки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триглицеридов в кро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тромбоцитарных фактор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5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тромбоцитов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углекислого газ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сследование уровня фактора </w:t>
            </w: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 xml:space="preserve"> тромбоц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факторов свертывания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фенилалан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фенилаланина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феррит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фибриноге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фолиевой кислоты в сыворотк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фолиевой кислоты в эритроцит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фолликулостимулирующего гормона в сыворотк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фосфолипидов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фосфора в моч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1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фруктозы в эякуля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хлоридов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6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холестерина в жел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холестерина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холинэстеразы в сыворотк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31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хорионического гонадотропина (бета-субъединица) в амниотическ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хорионического гонадотроп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церрулоплазм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циркулирующих иммунных комплекс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щелочной фосфатазы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экскреции гормонов мозгового слоя надпочечников в моч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эритропоэтина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эритроцитов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эстроген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уровня эстрогенов в моч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6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эстро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эстрона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вня этанола в сыворотк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5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уроня малонового диальгида м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феномена «клетки красной волчан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фибринолитической актив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фибронект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физических свойств дуоденального содержим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физических свойств желудочного с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9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физических свойств каловых 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9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физических свойств мокр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физических свойств перитонеальной (асцитической) жид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9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физических свойств плевральн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4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физических свойств синовиальн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3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физических свойств спиномозгов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функции нефронов (клиренс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е химических свойств дуоденального содержим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9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химических свойств мокр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химических свойств синовиальн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цветоощущения по полихроматическим таблиц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чувствительной и двигательной сферы при патологии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эластичности (деформируемости) эритроц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е эндотоксина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следования дыхательных объемов при медикаментозной прово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сследования дыхательных объемов при провокации физической нагруз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я кислотной резистентности эритроц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2.07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</w:rPr>
              <w:t>Исследования на диагностических моделях челю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я резистентности (ломкости) микросо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следования сердечного выбро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я уровня галактозы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я уровня общего магния в сыворотк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я хромосомного аппарата (кариотип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3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сследования чувствительной и двигательной сферы при патологии централь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Йодная про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верн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мпи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нальцевая и носовая про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9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псулотомия, капсул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диодилятация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1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ди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диотокография пл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2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тетеризация ао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2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тетеризация артерий конеч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атетеризация кубитальной и других периферических в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8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атетеризация мочевого пузыр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тетеризация мочет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2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тетеризация органных арте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Катетеризация подключичной и других центральных в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9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тетеризация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2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тетеризация пупочных сосудов у новорожд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атетеризация Фатерова со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ратоми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ератопахомет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26.0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ратопластика (трансплантация роговиц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ратопротез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рат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ратофак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ратоэстези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ра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20.0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есарево с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линовидная резекция по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2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Клиренс изотоп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жная пластика для закрытия 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жная уретеро-иле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8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ьп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иссур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верификации формы острого лейк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2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выявления аллерг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3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выявления этиологии комы у 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6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адреногенитального синдр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актиномикоза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апластической ане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0.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атрезии заднего прохода и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0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атрезии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аутоиммунной гемолитической ане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болезни Дау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Комплекс исследований для диагностики В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>-дефицитной ане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2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мплекс исследований для диагностики впервые выявленного сахарного диаб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5.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врожденных пороков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гемолитической ане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9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глаук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ка гортан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железодефицитной анем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57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желудочно-кишечного кровот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злокачественных забрюшинных опухо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злокачественных опухолей нос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злокачественных опухолей органов полости рта и рот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злокачественных опухолей полости носа и околоносовых паз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5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и оценки степени тяжести почечной недоста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57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кишечной непроход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0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кишечной непроходимост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37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легочной недоста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лимфогранулемат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4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менинг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5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механической желту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8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микросп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5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мочекаменной боле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3.058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нарушений функции надпоче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5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нарушений функции щитовид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9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нарушения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9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опухолей забрюшинного пространства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9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опухолей центральной нервной системы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4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опухоли голов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4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опухоли позвоночника и спин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опухоли средо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опухоли яи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0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острого аппендицита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0.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острого гематогенного остеомиелита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острого лейк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острого нарушения мозгового крово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57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острого панкреат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8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отрубевидного лиш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парапротеинемического гемобласт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ка горт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ка желу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ка лег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ка мол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ка мочев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3.027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ка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ка п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ка предстатель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ка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ка толст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ка шейки 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ка щитовид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ка энд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ка яи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9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спространенности опухолевого процесса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7.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аспространенности опухолев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5.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ревматических пороков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плекс исследований для диагностики синдрома диссеминированного внутрисосудистого свертывания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40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системной красной волча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8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трихоф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ущемленной паховой грыж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4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диагностики этиологии желту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плекс исследований для диагностики язвы желудка и 12-перстной киш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оценки общевоспалительных ре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6.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оценки повреждения клеток печени (степень цитоли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6.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оценки степени печеночно-клеточной недоста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1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оценки функционального состояния пл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6.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оценки холестатического синдр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2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для титрования дозы сахароснижающих пре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40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на активность при ревматиз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5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оценки состояния больного, получающего лечение хроническим гемодиали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1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по определению 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предоперационный для планового 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3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предоперационный для экстренного 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1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при гестозе берем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4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при лихорадке неясного ген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при неустановленном анемическом синдр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при остром ангинальном стату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4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при остром отравлении неизвестным ве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при подозрении на инфицирование вирусом иммунодефицита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4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при подозрении на тромбоэмболию легочной ар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при подозрении на черепно-мозговую трав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5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при постперикардиотомном синдр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3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при проведении искусственной вентиляции лег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51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при проведении трансфу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проба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 исследований функции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1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ное исследование для диагностики фоновых и предраковых заболеваний репродуктивных органов у женщ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52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лексное ультразвуковое исследование внутренни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ресс на ко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Компьютерная диагностика заболеваний пародонта с использованием электронных зондирующих устр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пьютерная томография глаз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пьютерная томография голо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3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ьютерная томография головы с контрастированием структур голов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3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ьютерная томография забрюшинного простр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ьютерная томография органов брюш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9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пьютерная томография органов грудной пол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пьютерная томография органов малого таза у женщ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6.2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ьютерная томография органов малого таза у муж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ьютерная томография позво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8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пьютерная томография поч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8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ьютерная томография придаточных пазух носа, горт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6.03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пьютерная томография ше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и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ервативная миомэктомия (энуклеация миоматозных уз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сультация провизора по подбору лекарственных средств безрецептурного отпуска и аналоговой зам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нтрастная нейрорентген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0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нтрастная рентгенография перикардиальной пол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нтрастная рентгенография слезной железы и прот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астная рентгенография тонк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нтрастная рентгенография глаз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6.07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18"/>
              <w:jc w:val="left"/>
              <w:rPr/>
            </w:pPr>
            <w:r>
              <w:rPr>
                <w:sz w:val="16"/>
              </w:rPr>
              <w:t>Контрастная рентгенография протоков слюнных желез (сиалограф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14.07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ируемая чистка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5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роль степени повреждения миокарда при инфаркте мио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турная 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ъюнктиводакриостомия, конъюнктиворин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нъюнктив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6.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прологическое иссле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мление тяжелобольного через рот и назогастральный з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6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онарно-радикулярная сепа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0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ронар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рекция альвеолярного перел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рекция ареолярного комплекса молоч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рекция блефаропт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рекция блефарохалязи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рекция верхней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рекция верхнечелюстного и нижнечелюстного перел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рекция гинекомас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рекция обьема и формы альвеолярного отро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рекция перелома костей глаз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рекция перелома нижне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рекция перелома носовой 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0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рекция перелома скуловой 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рекция прикуса с использованием съемных и несъемных ортопедически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ррекция энтропиона или эктроп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стная перес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07.0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Костная пластика челюстно-лицев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snapToGrid w:val="false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snapToGrid w:val="false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ни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ни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2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иогипофиз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иодеструкция доброкачественных опухолей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0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иодеструкция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2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иодеструкция опухоли голов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0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иомассаж кожи и ее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2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Криопексия оболочек глаза, конъюнктивы, кожи 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Кристаллографическое исследование слезы в поляризованном свет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воостанавливающий шов при травме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5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вопуск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льд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юретаж наружного 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абораторный контроль за лечением синдрома диссеминированного внутрисосудистого свертывания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бораторный контроль за терапией непрямыми антикоагуля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5.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бораторный контроль за терапией прямыми антикоагулян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гониопластика (гониоспази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гониотрабекулопун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ная акупунктура органа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6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ная деструкция гиф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6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азерная деструкция новообразований сетчатки, век, конъюнктивы, сосудистой оболочки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0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ная деструкция ткани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2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ная допплеровская флоуметрия сосудов челюстно–лицев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ная ирид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2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ная коагуляция новообразований сосудов роговицы, раду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ная коагуляция очагов керат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0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ная коагуляция телеангиоэкта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ная корепраксия, дисцизия задней капсулы хруста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азерная ретиномет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6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ная рефракционная керат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ная стимуляция роговицы при ее дистро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6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ная стимуляция сетчатки при амблиоп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0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Лазерная физиотерапия челюстно–лицев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ная шлифовка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ное воздействие на ЛОР-орг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1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ное облучени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зеротерапия при болезнях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апароскопия диагностиче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1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пароскопия с осмотром печени и желчн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1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пароскопия с осмотром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пар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ринг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аринг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гочная транспла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3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чебная гимнастика при заболеваниях и травмах центральной нервной системы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3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чебная гимнастика при заболеваниях опорно-двигательного аппарата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2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чебная физкультура в акушер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1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чебная физкультура при заболевании периферических со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чебная физкультура при заболеваниях бронхолегоч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2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чебная физкультура при заболеваниях желез внутренней секр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чебная физкультура при заболеваниях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чебная физкультура при заболеваниях и травмах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1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чебная физкультура при заболеваниях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1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чебная физкультура при заболеваниях крупных кровеносных со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2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чебная физкультура при заболеваниях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1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чебная физкультура при заболеваниях печени, желчного пузыря и желчевыводящи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чебная физкультура при заболеваниях пищевода, желудка и 12-перст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чебная физкультура при заболеваниях позвон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чебная физкультура при заболеваниях почек и мочевыделительного 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чебная физкультура при заболеваниях сердца и пери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2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чебная физкультура при заболеваниях централь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чебная физкультура при переломе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0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чебная физкультура при переломе позвон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Лечение минеральными водами заболеваний пищевода, желудка, 12-перст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1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чение минеральными водами заболеваний толст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нейное измерение дефекта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нейные измерения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2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нейные измерения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нейные измерения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1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тотрипсия при камнях желчн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об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окализация разрывов, инородных тел сетча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20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окальное иссечение влагал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окальное иссечение или разрушение желчных пр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окальное иссечение или разрушение полового ч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окальное иссечение или разрушение п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 xml:space="preserve">Лоскутная операция в полости 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оскутная подсадка к ар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юминесцентная диагностика (осмотр под лампой Ву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юминесцентная стомат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7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Магнитотерапия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кроскопическое исследование удаленного опер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0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амм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аммоплас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2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нуальная терапия при заболеваниях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рсупи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5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рсупилизация кисты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волосистой части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глазного яб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жив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и гимнастика у детей ранн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ассаж 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1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н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2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при заболеваниях желез внутренней секр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1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при заболеваниях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1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при заболеваниях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1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при заболеваниях крупных кровеносных со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3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 при заболеваниях нервной системы у детей ранн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3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 при заболеваниях опорно-двигательного аппарата у детей ранне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1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при заболеваниях периферических со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2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при заболеваниях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1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ссаж при заболеваниях печени, желчного пузыря, желчевыводящи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1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при заболеваниях пищевода, желудка, 12-перст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при заболеваниях позвон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при заболеваниях сердца и пери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2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при заболеваниях централь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при переломе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при хронических неспецифических заболеваниях лег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1.2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прос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р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саж ш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тоид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1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диастин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стное иссечение или разрушение повреждения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0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тр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тр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еханическая остановка кровотечения (передняя и задняя тампонада но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ханофосф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.1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биоптата на аспергиллы (</w:t>
            </w:r>
            <w:r>
              <w:rPr>
                <w:sz w:val="16"/>
                <w:lang w:val="en-US"/>
              </w:rPr>
              <w:t>Aspergillu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0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биоптата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влагалищного отделяемого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01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икологическое исследование волос на дерматофиты (</w:t>
            </w:r>
            <w:r>
              <w:rPr>
                <w:sz w:val="16"/>
                <w:lang w:val="en-US"/>
              </w:rPr>
              <w:t>Dermatophyton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9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кала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7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мокроты на аспергиллы (</w:t>
            </w:r>
            <w:r>
              <w:rPr>
                <w:sz w:val="16"/>
                <w:lang w:val="en-US"/>
              </w:rPr>
              <w:t>Aspergillu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мокроты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мокроты на криптококк (</w:t>
            </w:r>
            <w:r>
              <w:rPr>
                <w:sz w:val="16"/>
                <w:lang w:val="en-US"/>
              </w:rPr>
              <w:t>Cryptococcu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eoforman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8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носоглоточных смывов на аспергиллы</w:t>
            </w:r>
            <w:r>
              <w:rPr>
                <w:sz w:val="16"/>
                <w:lang w:val="de-DE"/>
              </w:rPr>
              <w:t xml:space="preserve"> (Aspergillus sp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8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носоглоточных смывов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5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отделяемого из ушей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3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перитонеальной жидкости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пунктата (биоптата)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.01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пунктата пролежня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 xml:space="preserve">.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2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раневого отделяемого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4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синовиальной жидкости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соскоба с кожи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Микологическое исследование соскобов с кожи и ногтевых пластинок на дерматофиты (</w:t>
            </w:r>
            <w:r>
              <w:rPr>
                <w:sz w:val="16"/>
                <w:lang w:val="en-US"/>
              </w:rPr>
              <w:t>Dermatophyton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3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гическое исследование спинномозговой жидкости (СМЖ)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3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ололгическое исследование спинномозговой жидкости (СМЖ) на криптококк (</w:t>
            </w:r>
            <w:r>
              <w:rPr>
                <w:sz w:val="16"/>
                <w:lang w:val="en-US"/>
              </w:rPr>
              <w:t>Cryptococcu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eoforman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биологическое исследование биоптата легкого на легионеллу пневмонии (</w:t>
            </w:r>
            <w:r>
              <w:rPr>
                <w:sz w:val="16"/>
                <w:lang w:val="en-US"/>
              </w:rPr>
              <w:t>Legionell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neumophilia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биологическое исследование биоптата стенки желудка на геликобактер пилори (</w:t>
            </w:r>
            <w:r>
              <w:rPr>
                <w:sz w:val="16"/>
                <w:lang w:val="en-US"/>
              </w:rPr>
              <w:t>Helicobacte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ylori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биологическое исследование бронхоальвеолярной лаважной жидкости на микоплазму (</w:t>
            </w:r>
            <w:r>
              <w:rPr>
                <w:sz w:val="16"/>
                <w:lang w:val="en-US"/>
              </w:rPr>
              <w:t>Mycoplasm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neumoniae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5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биологическое исследование крови на гри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05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биологическое исследование крови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5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биологическое исследование крови на облигатные 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биологическое исследование лаважной жидкости на гри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биологическое исследование лаважной жидкости на личинки гельми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биологическое исследование лаважной жидкости на цисты пневмоцист (</w:t>
            </w:r>
            <w:r>
              <w:rPr>
                <w:sz w:val="16"/>
                <w:lang w:val="en-US"/>
              </w:rPr>
              <w:t>Pneumocysti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carinii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биологическое исследование мокроты абсцессов на неспорообразующие анаэро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биологическое исследование мокроты на гри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биологическое исследование мокроты на микоплазму (</w:t>
            </w:r>
            <w:r>
              <w:rPr>
                <w:sz w:val="16"/>
                <w:lang w:val="en-US"/>
              </w:rPr>
              <w:t>Mycoplasm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neumoniae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биологическое исследование мокроты хламидии (</w:t>
            </w:r>
            <w:r>
              <w:rPr>
                <w:sz w:val="16"/>
                <w:lang w:val="en-US"/>
              </w:rPr>
              <w:t>Chlamid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neumoniae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биологическое исследование мочи на аэробные и факультативно-анаэробные условно-патоген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биологическое исследование мочи на микобактерии (</w:t>
            </w:r>
            <w:r>
              <w:rPr>
                <w:sz w:val="16"/>
                <w:lang w:val="en-US"/>
              </w:rPr>
              <w:t>Mycobacter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биологическое исследование отделяемого женских половых органов на хламидии (</w:t>
            </w:r>
            <w:r>
              <w:rPr>
                <w:sz w:val="16"/>
                <w:lang w:val="en-US"/>
              </w:rPr>
              <w:t>Chlamid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rachomat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биологическое исследование отделяемого женских половых органов на уреаплазму (</w:t>
            </w:r>
            <w:r>
              <w:rPr>
                <w:sz w:val="16"/>
                <w:lang w:val="en-US"/>
              </w:rPr>
              <w:t>Ureaplasm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urealyticum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биологическое исследование отделяемого женских половых органов на неспорообразующие анаэро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биологическое исследование отделяемого женских половых органов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биологическое исследование отделяемого из уретры на микоплазмы (</w:t>
            </w:r>
            <w:r>
              <w:rPr>
                <w:sz w:val="16"/>
                <w:lang w:val="en-US"/>
              </w:rPr>
              <w:t>Mycoplasm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genitalium</w:t>
            </w:r>
            <w:r>
              <w:rPr>
                <w:sz w:val="16"/>
              </w:rPr>
              <w:t>) и уреаплазму (</w:t>
            </w:r>
            <w:r>
              <w:rPr>
                <w:sz w:val="16"/>
                <w:lang w:val="en-US"/>
              </w:rPr>
              <w:t>Ureaplasm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urealyticum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биологическое исследование отделяемого из уретры на хламидии (</w:t>
            </w:r>
            <w:r>
              <w:rPr>
                <w:sz w:val="16"/>
                <w:lang w:val="en-US"/>
              </w:rPr>
              <w:t>Chlamid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rachomat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биологическое исследование плевральной жидкости на неспорообразующие анаэро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биологическое исследование плеврального эксудата на легионеллу пневмонии (</w:t>
            </w:r>
            <w:r>
              <w:rPr>
                <w:sz w:val="16"/>
                <w:lang w:val="en-US"/>
              </w:rPr>
              <w:t>Legionell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neumophilia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3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биологическое исследование спинномозговой жидкости (СМЖ) на листерии (</w:t>
            </w:r>
            <w:r>
              <w:rPr>
                <w:sz w:val="16"/>
                <w:lang w:val="en-US"/>
              </w:rPr>
              <w:t>Lister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onocytogene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3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биологическое исследование спинномозговой жидкости (СМЖ) на аэробные и факультативно-анаэробные условно-патоген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3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биологическое исследование спинномозговой жидкости (СМЖ) на неспорообразующие 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клизмирование влагал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8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клизмирование ур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5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«толстой капли» мазка крови на малярийные плазмодии (</w:t>
            </w:r>
            <w:r>
              <w:rPr>
                <w:sz w:val="16"/>
                <w:lang w:val="en-US"/>
              </w:rPr>
              <w:t>Plasmodium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влагалищного отделяемого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икроскопическое исследование влагалищных маз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волос на белую педру (</w:t>
            </w:r>
            <w:r>
              <w:rPr>
                <w:sz w:val="16"/>
                <w:lang w:val="en-US"/>
              </w:rPr>
              <w:t>Piedra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hortai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.01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Микроскопическое исследование волос на микроспорию </w:t>
            </w:r>
            <w:r>
              <w:rPr>
                <w:sz w:val="16"/>
                <w:lang w:val="de-DE"/>
              </w:rPr>
              <w:t>(Microsporum spp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выделений из соска мол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дуоденального содержимого на простейш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икроскопическое исследование дуоденального содержимого на яйца и личинки гельми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4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желчи на аспергиллы (</w:t>
            </w:r>
            <w:r>
              <w:rPr>
                <w:sz w:val="16"/>
                <w:lang w:val="en-US"/>
              </w:rPr>
              <w:t>Aspergillu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4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желчи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9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кала на криптоспоридии (</w:t>
            </w:r>
            <w:r>
              <w:rPr>
                <w:sz w:val="16"/>
                <w:lang w:val="en-US"/>
              </w:rPr>
              <w:t>Cryptosporid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arvum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9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кала на простейш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9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кала на яйца и личинки гельми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9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икроскопическое исследование лаважной жид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лаважной жидкости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лаважной жидкости на криптококк (</w:t>
            </w:r>
            <w:r>
              <w:rPr>
                <w:sz w:val="16"/>
                <w:lang w:val="en-US"/>
              </w:rPr>
              <w:t>Cryptococcu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eoforman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de-DE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5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Микроскопическое исследование мазка крови на микрофиля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мазков мокроты на аспергиллы (</w:t>
            </w:r>
            <w:r>
              <w:rPr>
                <w:sz w:val="16"/>
                <w:lang w:val="en-US"/>
              </w:rPr>
              <w:t>Aspergillu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7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мазков мокроты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мазков мокроты на криптококк (</w:t>
            </w:r>
            <w:r>
              <w:rPr>
                <w:sz w:val="16"/>
                <w:lang w:val="en-US"/>
              </w:rPr>
              <w:t>Cryptococcu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eoforman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мазков мокроты на микобактерии туберкулеза (</w:t>
            </w:r>
            <w:r>
              <w:rPr>
                <w:sz w:val="16"/>
                <w:lang w:val="en-US"/>
              </w:rPr>
              <w:t>Mycobacter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uberculos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мазков отпечатков на вирус ветрянки (</w:t>
            </w:r>
            <w:r>
              <w:rPr>
                <w:sz w:val="16"/>
                <w:lang w:val="en-US"/>
              </w:rPr>
              <w:t>Varicell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zoste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мазков с задней стенки глотки на менингококк (</w:t>
            </w:r>
            <w:r>
              <w:rPr>
                <w:sz w:val="16"/>
                <w:lang w:val="en-US"/>
              </w:rPr>
              <w:t>Neisser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ningidit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мазков с миндалин на гонококк (</w:t>
            </w:r>
            <w:r>
              <w:rPr>
                <w:sz w:val="16"/>
                <w:lang w:val="en-US"/>
              </w:rPr>
              <w:t>Neisser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gonorrhoeae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мокроты на личинки гельми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мокроты на цисты криптоспоридий (</w:t>
            </w:r>
            <w:r>
              <w:rPr>
                <w:sz w:val="16"/>
                <w:lang w:val="en-US"/>
              </w:rPr>
              <w:t>Cryptosporid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arwum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мокроты на яйца парагонимусов (</w:t>
            </w:r>
            <w:r>
              <w:rPr>
                <w:sz w:val="16"/>
                <w:lang w:val="en-US"/>
              </w:rPr>
              <w:t>Paradonimu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westermani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мочи на микобактерии (</w:t>
            </w:r>
            <w:r>
              <w:rPr>
                <w:sz w:val="16"/>
                <w:lang w:val="en-US"/>
              </w:rPr>
              <w:t>Mycobacter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нативного и окрашенного препарата мокр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9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нативного и окрашенного препарата плевральн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осадка м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.2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осадка мочи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8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осадка мочи на микрофиллярии вухерерии (</w:t>
            </w:r>
            <w:r>
              <w:rPr>
                <w:sz w:val="16"/>
                <w:lang w:val="en-US"/>
              </w:rPr>
              <w:t>Wucherer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bacrofii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8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осадка мочи на яйца шистосом (</w:t>
            </w:r>
            <w:r>
              <w:rPr>
                <w:sz w:val="16"/>
                <w:lang w:val="en-US"/>
              </w:rPr>
              <w:t>Schistosom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haematobium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икроскопическое исследование осадка секрета прост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отделяемого женских половых органов на гонококк (</w:t>
            </w:r>
            <w:r>
              <w:rPr>
                <w:sz w:val="16"/>
                <w:lang w:val="en-US"/>
              </w:rPr>
              <w:t>Neisser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gonorrhoeae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отделяемого женских половых органов на трепонему (</w:t>
            </w:r>
            <w:r>
              <w:rPr>
                <w:sz w:val="16"/>
                <w:lang w:val="en-US"/>
              </w:rPr>
              <w:t>Treponem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allidum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отделяемого женских половых органов на аэробные и факультативно 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0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отделяемого из влагалища на чувствительность к антибактериальным и противогрибковым сред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9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отделяемого из прямой кишки на чувствительность к антибактериальным и противогрибковым сред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7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отделяемого из рот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отделяемого из уретры на гарднереллы (</w:t>
            </w:r>
            <w:r>
              <w:rPr>
                <w:sz w:val="16"/>
                <w:lang w:val="en-US"/>
              </w:rPr>
              <w:t>Gardnerell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aginal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2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отделяемого из уретры на гонококк (</w:t>
            </w:r>
            <w:r>
              <w:rPr>
                <w:sz w:val="16"/>
                <w:lang w:val="en-US"/>
              </w:rPr>
              <w:t>Neisser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gonorrhoeae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1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отделяемого из уретры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отделяемого из уретры на чувствительность к антибактериальным и противогрибковым сред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отделяемого из ушей на аспергиллы (</w:t>
            </w:r>
            <w:r>
              <w:rPr>
                <w:sz w:val="16"/>
                <w:lang w:val="en-US"/>
              </w:rPr>
              <w:t>Aspergillu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niger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отделяемого из ушей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0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отделяемого из цервикального канала на чувствительность к антибактериальным и противогрибковым сред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отделяемого коньюнктивы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отделяемого с век (соскобы с язв)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отпечатков с поверхности кожи перианальных складок на яйца остриц (</w:t>
            </w:r>
            <w:r>
              <w:rPr>
                <w:sz w:val="16"/>
                <w:lang w:val="en-US"/>
              </w:rPr>
              <w:t>Enterobiu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ermicular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отпечатков с поверхности перианальных складок на яйца гельми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3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перитонеальной (асцитической)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препаратов к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пунктата стекловидного тела на аэробные и факультативно-анаэробные условно-патоген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05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пунктатов органов кроветворения (костный мозг, селезенка, лимфатические узлы) на лейшмании (</w:t>
            </w:r>
            <w:r>
              <w:rPr>
                <w:sz w:val="16"/>
                <w:lang w:val="en-US"/>
              </w:rPr>
              <w:t>Leishman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5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пунктатов органов кроветворения (костный мозг, селезенка, лимфатические узлы) на трипаносомы (</w:t>
            </w:r>
            <w:r>
              <w:rPr>
                <w:sz w:val="16"/>
                <w:lang w:val="en-US"/>
              </w:rPr>
              <w:t>Trypanosom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0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секрета больших парауретральных и вестибуляр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икроскопическое исследование секрета крайней пло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8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смывов из зева на пневмоцисты (</w:t>
            </w:r>
            <w:r>
              <w:rPr>
                <w:sz w:val="16"/>
                <w:lang w:val="en-US"/>
              </w:rPr>
              <w:t>Pneumocesti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carinii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соскоба с кожи на гри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соскоба с кожи на дерматофиты (</w:t>
            </w:r>
            <w:r>
              <w:rPr>
                <w:sz w:val="16"/>
                <w:lang w:val="en-US"/>
              </w:rPr>
              <w:t>Dermatophyton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соскоба с кожи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соскоба с кожи на клещ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соскоба с кожи, папул и краев язв на лейшмании (</w:t>
            </w:r>
            <w:r>
              <w:rPr>
                <w:sz w:val="16"/>
                <w:lang w:val="en-US"/>
              </w:rPr>
              <w:t>Leishmania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5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соскоба с язв роговицы на аэробные и факультативно-анаэробные микроорган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соскоба язвы на спирохету паллидум (</w:t>
            </w:r>
            <w:r>
              <w:rPr>
                <w:sz w:val="16"/>
                <w:lang w:val="en-US"/>
              </w:rPr>
              <w:t>Treponem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pallidum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икроскопическое исследование спер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26.2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спинномозговой жидкости (СМЖ) на менингококк (</w:t>
            </w:r>
            <w:r>
              <w:rPr>
                <w:sz w:val="16"/>
                <w:lang w:val="en-US"/>
              </w:rPr>
              <w:t>Neisser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ningidit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спинномозговой жидкости (СМЖ) на микобактерии туберкулеза (</w:t>
            </w:r>
            <w:r>
              <w:rPr>
                <w:sz w:val="16"/>
                <w:lang w:val="en-US"/>
              </w:rPr>
              <w:t>Mycobacterium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uberculos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3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спинномозговой жидкости, подсчет клеток в счетной камере (определение цито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икроскопическое исследование среза кожи на микрофилярии онхоцерхов (</w:t>
            </w:r>
            <w:r>
              <w:rPr>
                <w:sz w:val="16"/>
                <w:lang w:val="en-US"/>
              </w:rPr>
              <w:t>Onchocerc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olv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.01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кроскопическое исследование удаленных подкожных узлов клетчатки на взрослых филя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Микроскопическое исследование уретрального отделяемого и сока прост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9.0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икроскопия волос (трихометр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9.0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Микроскопия мазков с поверхности кож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9.0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Микроскопия ног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9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Микроскопия соскоба с кож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икроскопия тканей поч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8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икционная цистоуретр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иск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отомия, тенотомия глазной мыш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оэлектростимуля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ринг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ринг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влагалищного отделяемого на папиллома вирус (</w:t>
            </w:r>
            <w:r>
              <w:rPr>
                <w:sz w:val="16"/>
                <w:lang w:val="en-US"/>
              </w:rPr>
              <w:t>Papillom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влагалищного отделяемого на вирус простого герпеса 1,2 (</w:t>
            </w:r>
            <w:r>
              <w:rPr>
                <w:sz w:val="16"/>
                <w:lang w:val="en-US"/>
              </w:rPr>
              <w:t>Herpe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implex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влагалищного отделяемого на цитомегаловирус (</w:t>
            </w:r>
            <w:r>
              <w:rPr>
                <w:sz w:val="16"/>
                <w:lang w:val="en-US"/>
              </w:rPr>
              <w:t>Cytomegalo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лаважной жидкости на респираторно-синтициальный вирус (</w:t>
            </w:r>
            <w:r>
              <w:rPr>
                <w:sz w:val="16"/>
                <w:lang w:val="en-US"/>
              </w:rPr>
              <w:t>Respiratory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yncytial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лаважной жидкости на аденовирус (</w:t>
            </w:r>
            <w:r>
              <w:rPr>
                <w:sz w:val="16"/>
                <w:lang w:val="en-US"/>
              </w:rPr>
              <w:t>Adeno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лаважной жидкости на грипп (</w:t>
            </w:r>
            <w:r>
              <w:rPr>
                <w:sz w:val="16"/>
                <w:lang w:val="en-US"/>
              </w:rPr>
              <w:t>Influenza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9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лаважной жидкости на коронавирус (</w:t>
            </w:r>
            <w:r>
              <w:rPr>
                <w:sz w:val="16"/>
                <w:lang w:val="en-US"/>
              </w:rPr>
              <w:t>Corona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6.08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носоглоточных смывов на корона вирус (</w:t>
            </w:r>
            <w:r>
              <w:rPr>
                <w:sz w:val="16"/>
                <w:lang w:val="en-US"/>
              </w:rPr>
              <w:t>Corona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отделяемого из уретры на хламидии (</w:t>
            </w:r>
            <w:r>
              <w:rPr>
                <w:sz w:val="16"/>
                <w:lang w:val="en-US"/>
              </w:rPr>
              <w:t>Chlamid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rachomat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отделяемого из уретры на папиллома вирус (</w:t>
            </w:r>
            <w:r>
              <w:rPr>
                <w:sz w:val="16"/>
                <w:lang w:val="en-US"/>
              </w:rPr>
              <w:t>Paillom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1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отделяемого из уретры на вирус простого герпеса 1,2 (</w:t>
            </w:r>
            <w:r>
              <w:rPr>
                <w:sz w:val="16"/>
                <w:lang w:val="en-US"/>
              </w:rPr>
              <w:t>Herpe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implex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1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отделяемого из уретры на цитомегаловирус (</w:t>
            </w:r>
            <w:r>
              <w:rPr>
                <w:sz w:val="16"/>
                <w:lang w:val="en-US"/>
              </w:rPr>
              <w:t>Cytomegalo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отделяемого из цервикального канала на папиллома вирус (</w:t>
            </w:r>
            <w:r>
              <w:rPr>
                <w:sz w:val="16"/>
                <w:lang w:val="en-US"/>
              </w:rPr>
              <w:t>Papillom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отделяемого из цервикального канала на вирус простого герпеса 1,2 (</w:t>
            </w:r>
            <w:r>
              <w:rPr>
                <w:sz w:val="16"/>
                <w:lang w:val="en-US"/>
              </w:rPr>
              <w:t>Herpe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implex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отделяемого из цервикального канала на цитомегаловирус (</w:t>
            </w:r>
            <w:r>
              <w:rPr>
                <w:sz w:val="16"/>
                <w:lang w:val="en-US"/>
              </w:rPr>
              <w:t>Cytomegalo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3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спинномозговой жидкости (СМЖ) на вирус простого герпеса 1,2 (</w:t>
            </w:r>
            <w:r>
              <w:rPr>
                <w:sz w:val="16"/>
                <w:lang w:val="en-US"/>
              </w:rPr>
              <w:t>Herpe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implex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3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спинномозговой жидкости (СМЖ) на цитомегаловирус (</w:t>
            </w:r>
            <w:r>
              <w:rPr>
                <w:sz w:val="16"/>
                <w:lang w:val="en-US"/>
              </w:rPr>
              <w:t>Cytomegalo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3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спинномозговой жидкости (СМЖ) на вирус Эпштейна - Барра (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Epstein</w:t>
            </w:r>
            <w:r>
              <w:rPr>
                <w:sz w:val="16"/>
              </w:rPr>
              <w:t xml:space="preserve"> - </w:t>
            </w:r>
            <w:r>
              <w:rPr>
                <w:sz w:val="16"/>
                <w:lang w:val="en-US"/>
              </w:rPr>
              <w:t>Barr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3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спинномозговой жидкости (СМЖ) на вирус ветрянки (</w:t>
            </w:r>
            <w:r>
              <w:rPr>
                <w:sz w:val="16"/>
                <w:lang w:val="en-US"/>
              </w:rPr>
              <w:t>Varicell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Zoster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везикулярной жидкости, соскобов с высыпаний на вирус ветрянки (</w:t>
            </w:r>
            <w:r>
              <w:rPr>
                <w:sz w:val="16"/>
                <w:lang w:val="en-US"/>
              </w:rPr>
              <w:t>Varicell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zoste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5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крови на вирус Эпштейна – Барра (</w:t>
            </w:r>
            <w:r>
              <w:rPr>
                <w:sz w:val="16"/>
                <w:lang w:val="en-US"/>
              </w:rPr>
              <w:t>Epstein</w:t>
            </w:r>
            <w:r>
              <w:rPr>
                <w:sz w:val="16"/>
              </w:rPr>
              <w:t xml:space="preserve"> - </w:t>
            </w:r>
            <w:r>
              <w:rPr>
                <w:sz w:val="16"/>
                <w:lang w:val="en-US"/>
              </w:rPr>
              <w:t>Bar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5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крови на токсоплазмы (</w:t>
            </w:r>
            <w:r>
              <w:rPr>
                <w:sz w:val="16"/>
                <w:lang w:val="en-US"/>
              </w:rPr>
              <w:t>Toxoplasm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gondii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5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крови на хламидии (</w:t>
            </w:r>
            <w:r>
              <w:rPr>
                <w:sz w:val="16"/>
                <w:lang w:val="en-US"/>
              </w:rPr>
              <w:t>Chlamyd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отделяемого глаз на кандида (</w:t>
            </w:r>
            <w:r>
              <w:rPr>
                <w:sz w:val="16"/>
                <w:lang w:val="en-US"/>
              </w:rPr>
              <w:t>Candid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p</w:t>
            </w:r>
            <w:r>
              <w:rPr>
                <w:sz w:val="16"/>
              </w:rPr>
              <w:t>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отделяемого глаз на личинки свиного цепня (</w:t>
            </w:r>
            <w:r>
              <w:rPr>
                <w:sz w:val="16"/>
                <w:lang w:val="en-US"/>
              </w:rPr>
              <w:t>Coenuru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PAGE \* ARABIC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190</w:t>
            </w:r>
            <w:r>
              <w:rPr>
                <w:sz w:val="16"/>
              </w:rPr>
              <w:fldChar w:fldCharType="end"/>
            </w:r>
            <w:r>
              <w:rPr>
                <w:sz w:val="16"/>
                <w:lang w:val="en-US"/>
              </w:rPr>
              <w:t>erebrate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екулярно-биологическое исследование отделяемого глаз на микрофиля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отделяемого глаз на на трофозоиты и цисты токсоплазм (</w:t>
            </w:r>
            <w:r>
              <w:rPr>
                <w:sz w:val="16"/>
                <w:lang w:val="en-US"/>
              </w:rPr>
              <w:t>Toxoplasm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gondii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отделяемого коньюнктивы на аденовирус (</w:t>
            </w:r>
            <w:r>
              <w:rPr>
                <w:sz w:val="16"/>
                <w:lang w:val="en-US"/>
              </w:rPr>
              <w:t>Adeno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отделяемого коньюнктивы на хламидии (</w:t>
            </w:r>
            <w:r>
              <w:rPr>
                <w:sz w:val="16"/>
                <w:lang w:val="en-US"/>
              </w:rPr>
              <w:t>Chlamidi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trachomat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отделяемого коньюнктивы на вирус простого герпеса (</w:t>
            </w:r>
            <w:r>
              <w:rPr>
                <w:sz w:val="16"/>
                <w:lang w:val="en-US"/>
              </w:rPr>
              <w:t>Herpe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implex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отделяемого коньюнктивы на вирус ветрянки (</w:t>
            </w:r>
            <w:r>
              <w:rPr>
                <w:sz w:val="16"/>
                <w:lang w:val="en-US"/>
              </w:rPr>
              <w:t>Varicell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Zoster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4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синовиальной жидкости на вирус Эпштейна - Барра (</w:t>
            </w:r>
            <w:r>
              <w:rPr>
                <w:sz w:val="16"/>
                <w:lang w:val="en-US"/>
              </w:rPr>
              <w:t>Epstein</w:t>
            </w:r>
            <w:r>
              <w:rPr>
                <w:sz w:val="16"/>
              </w:rPr>
              <w:t xml:space="preserve"> - </w:t>
            </w:r>
            <w:r>
              <w:rPr>
                <w:sz w:val="16"/>
                <w:lang w:val="en-US"/>
              </w:rPr>
              <w:t>Bar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04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екулярно-биологическое исследование синовиальной жидкости на вирусы (при вирусных заболеван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соскоба с роговицы  на  вирус простого герпеса (</w:t>
            </w:r>
            <w:r>
              <w:rPr>
                <w:sz w:val="16"/>
                <w:lang w:val="en-US"/>
              </w:rPr>
              <w:t>Herpe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implex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6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олекулярно-биологическое исследование соскоба с роговицы на аденовирус (</w:t>
            </w:r>
            <w:r>
              <w:rPr>
                <w:sz w:val="16"/>
                <w:lang w:val="en-US"/>
              </w:rPr>
              <w:t>Adenovir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3.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ниторинг основных параметров во время проведения анесте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(гистологическое) исследование препарата кож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рфологическое исследование пла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рфологическое исследование препарата опухоли средо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препарата тканей 12-типерстной киш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рфологическое исследование препарата тканей верхних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препарата тканей влагалищ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препарата тканей глазного яблока, его придаточного аппарата, глазницы, удаленых при оп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препарата тканей желуд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рфологическое исследование препарата тканей лег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препарата тканей ма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</w:rPr>
              <w:t>08.2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Морфологическое исследование препарата тканей матки, придатков, стенки киш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0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препарата тканей маточной труб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0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орфологическое исследование препарата тканей мол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8.2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орфологическое исследование препарата тканей мочев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препарата тканей ободочной сигмовидной киш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препарата тканей пище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8.2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препарата тканей предстательной желе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препарата тканей прямой киш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препарата тканей толстого кишеч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препарата тканей тонкого кишеч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рфологическое исследование препарата тканей трахеи и брон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0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препарата тканей шейки ма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2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16"/>
              </w:rPr>
            </w:pPr>
            <w:r>
              <w:rPr>
                <w:sz w:val="16"/>
              </w:rPr>
              <w:t>Морфологическое исследование препарата тканей щитовид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препарата тканей яичка, семенного канатика и придат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0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препарата тканей яич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синовиальной оболоч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0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тканей удаленной матки с придатками и новообразований связ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фологическое исследование ткани печ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чевой отвод к кишеч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ФА с клетками соскоба конъюнкти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30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блюдение за поведением больного с психическими расстройст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грузочные пробы для исследования регуляции внутриглазн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28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длобковая катетеризация мочев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длобковая проста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в послеоперацион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в предоперацион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0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значение диетической терапии при заболеваниях верхних дыхательных пу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желез внутренней секр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иммун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кожи, подкожно-жировой клетчатки, придатков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к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крупных кровеносных со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медиастин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муж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мышеч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нижних дыхательных путей и легоч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органа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органа обон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органа сл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печени и желчевыводящи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5.1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значение диетической терапии при заболеваниях пищевода, желудка, 12-перстной киш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почек и мочевыделительного 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психическ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сердца и пери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сигмовидной и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системы микроцирку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системы органов кроветворения и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толст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тонк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заболеваниях центральной нервной системы и голов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не уточненных заболе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значение диетической терапии при онкологическом заболевани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патологии у новорож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профессиональн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5.31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при туберкуле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ической терапии реаниматол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диетотерапии при от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значение комплекса упражнений (лечебной физкультуры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комплекса упражнений (лечебной физкульту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в послеоперацион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в предоперационном пери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значение лекарственной терапии при заболеваниях верхних дыхательных пу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желез внутренней секр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иммун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кожи, подкожно жировой клетчатки, придатков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к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крупных кровеносных со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медиастин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муж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мышеч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нижних дыхательных путей и легоч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органа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органа обон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органа сл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печени и желчевыводящи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значение лекарственной терапии при заболеваниях пищевода, желудка, 12-перстной киш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почек и мочевыделительного 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психическ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сердца и пери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сигмовидной и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системы микроцирку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системы органов кроветворения и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толст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тонк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заболеваниях центральной нервной системы и голов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неуточненных заболе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онкологическом заболевани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от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патологии у новорож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патологических р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ых средственной терапии при профессиональн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при туберкуле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карственной терапии реаниматол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значение лечебно-оздоровительного режима в послеоперационном перио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значение лечебно-оздоровительного режима в предоперационном перио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5.20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значение лечебно-оздоровительного режима при заболеваниях верхних дыхательных пу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желез внутренней секре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иммун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кожи, подкожно-жировой клетчатки, придатков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к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крупных кровеносных со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медиастин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муж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мышеч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нижних дыхательных путей и легоч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органа сл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органа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5.27. 003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органа обон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печени и желчевыводящи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значение лечебно-оздоровительного режима при заболеваниях пищевода, желудка, 12-перстной киш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5.2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почек и мочевыделительного 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психическ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сердца и пери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сигмовидной и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системы органов кроветворения и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системы микроцирку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0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толст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1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тонк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2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заболеваниях центральной нервной системы и голов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неуточненных заболе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онкологическом заболевании у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отрав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патологии у новорож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профессиональн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при туберкуле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.31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значение лечебно-оздоровительного режима реаниматолог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кожные исследования реакции на аллерге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жение вазо-вазоанастом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жение вазо-эпидидимоанастом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жение гепатикодуоденоанастом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жение гепатикоеюноанастом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жение гепатодуоденоанастом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жение гепатоеюноанастом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жение горячего компресса на кожу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3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жение корсета при патологии грудного отдела позвон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3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жение корсета при патологии поясничного отдела позвон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3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жение корсета при патологии шейного отдела позвон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жение маски на ки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жение маски на ли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жение монокулярной и бинокулярной повязки (наклейки, занавески) на глазн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03.0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ложение наружных фиксирующих устрой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3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жение пневмоперитонеу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жение портоковального анастом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ожение цистодуоденоанастом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жная уретр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жное дренирование желчных прот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вр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вротрип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8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егативная и двойная контрастная цистография или уретероцис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к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32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онатальный скрин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5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Непрямое электрохимическое окислени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епрямой антиглобулиновый тест (тест Кумбс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фролит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фроп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фропиел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фротомия и нефр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фроцистанастом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зведение яи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0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зкоинтенсивное лазерное облучение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5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зкопоточная оксигенация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зкочастотная магнитотерапия на орган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8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Обзорная урография (рентгенография мочевой систе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1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бзорный снимок брюшной полости и органов малого таз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литерация плевраль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наружение гемоглобина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наружение кетоновых тел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бнаружение миоглобина в моч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работка ложа эндометриоза лазерным луч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работка места открытого перел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рез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3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учение близких уходу за тяжелоболь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3.31.007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 xml:space="preserve">Обучение гигиене полости 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3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Обучение гигиене полости рта у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учение пациента самопомощи при перемещении в постели и кре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учение самоух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3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учение уходу за больным ребен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учение уходу за новорожденн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бучение членов семьи пациента технике его перемещения и размещения в пос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 (клинический) анализ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6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 (клинический) анализ крови разверну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 масс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2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ъективная ауди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2.07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донтопародонт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2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зокеритотерапия заболеваний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сигенотерапия (гипер- и нормобарическая) при болезнях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0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сигенотерапия (гипер-, нормо- или гипобарическая) при болезнях лег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фо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тивное лечение грыжи передней брюшно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тивное лечение диафрагмальной гры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тивное лечение околопупочной гры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тивное лечение пахово-бедренной гры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тивное лечение пупочной гры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тивное лечение свища желчн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8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тивное удаление инородного тела толст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7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тивное удаление инородного тела тонк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ции на клито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ции по поводу беспло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ции по поводу множественных переломов и пов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ции при врожденной криво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ции при опущении стенок матки и влагал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ции при пищеводно-респираторных свищ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6.1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ерационная и послеоперационная холанги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ция на сфинктере Од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ерация повторного входа на аор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Операция удаления непрорезовавшегося, дистопированного или сверхкомплект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Операция установки имплантатов для дальнейшего зубопротез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8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орожняющая цистоуретр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активности антигена тканевого активатора плазминог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активности ингибиторов к фактору </w:t>
            </w:r>
            <w:r>
              <w:rPr>
                <w:sz w:val="16"/>
                <w:lang w:val="en-US"/>
              </w:rPr>
              <w:t>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Определение активности ингибиторов к фактору </w:t>
            </w:r>
            <w:r>
              <w:rPr>
                <w:sz w:val="16"/>
                <w:lang w:val="en-US"/>
              </w:rPr>
              <w:t>VIII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активности фактора </w:t>
            </w:r>
            <w:r>
              <w:rPr>
                <w:sz w:val="16"/>
                <w:lang w:val="en-US"/>
              </w:rPr>
              <w:t>I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9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Определение активности фактора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Определение активности фактора </w:t>
            </w:r>
            <w:r>
              <w:rPr>
                <w:sz w:val="16"/>
                <w:lang w:val="en-US"/>
              </w:rPr>
              <w:t>VII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9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Определение активности фактора </w:t>
            </w:r>
            <w:r>
              <w:rPr>
                <w:sz w:val="16"/>
                <w:lang w:val="en-US"/>
              </w:rPr>
              <w:t>VIII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активности фактора </w:t>
            </w:r>
            <w:r>
              <w:rPr>
                <w:sz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активности фактора </w:t>
            </w:r>
            <w:r>
              <w:rPr>
                <w:sz w:val="16"/>
                <w:lang w:val="en-US"/>
              </w:rPr>
              <w:t>X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19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активности фактора </w:t>
            </w:r>
            <w:r>
              <w:rPr>
                <w:sz w:val="16"/>
                <w:lang w:val="en-US"/>
              </w:rPr>
              <w:t>X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активности фактора </w:t>
            </w:r>
            <w:r>
              <w:rPr>
                <w:sz w:val="16"/>
                <w:lang w:val="en-US"/>
              </w:rPr>
              <w:t>X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альбумин/глобулинового соотношения в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альфа-амилазы в моч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антистрептолизина-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26.0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Acanthamoeb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astronyx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.0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Acanthamoeb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astella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.0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Acanthamoeb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ulberts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.0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Acanthamoeb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polypha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.0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Aspergillus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.0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Babesi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argent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.0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Babesi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bov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.06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Babesi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diverg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.06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Babesi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micro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.06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Borreli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burgdorfe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.06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Brucell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an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.06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Brucell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.06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andid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.0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ласса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gG</w:t>
            </w:r>
            <w:r>
              <w:rPr>
                <w:rFonts w:cs="Times New Roman" w:ascii="Times New Roman" w:hAnsi="Times New Roman"/>
                <w:sz w:val="16"/>
              </w:rPr>
              <w:t xml:space="preserve">)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Adenovirus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.06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0"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ласса А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gA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gG</w:t>
            </w:r>
            <w:r>
              <w:rPr>
                <w:rFonts w:cs="Times New Roman" w:ascii="Times New Roman" w:hAnsi="Times New Roman"/>
                <w:sz w:val="16"/>
              </w:rPr>
              <w:t xml:space="preserve">)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hlamidi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pheumonia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.06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Определение антител класса А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gA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gM</w:t>
            </w:r>
            <w:r>
              <w:rPr>
                <w:rFonts w:cs="Times New Roman" w:ascii="Times New Roman" w:hAnsi="Times New Roman"/>
                <w:sz w:val="16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gG</w:t>
            </w:r>
            <w:r>
              <w:rPr>
                <w:rFonts w:cs="Times New Roman" w:ascii="Times New Roman" w:hAnsi="Times New Roman"/>
                <w:sz w:val="16"/>
              </w:rPr>
              <w:t xml:space="preserve">) к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hlamidi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белка в моч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7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Определение вкусовой чувстви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гемосидерина в моч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двуфазных гемолизинов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1.0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дермограф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дефектов поверхности рогов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0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Определение запасов витамина В</w:t>
            </w:r>
            <w:r>
              <w:rPr>
                <w:sz w:val="16"/>
                <w:vertAlign w:val="subscript"/>
              </w:rPr>
              <w:t>12</w:t>
            </w:r>
            <w:r>
              <w:rPr>
                <w:sz w:val="16"/>
              </w:rPr>
              <w:t xml:space="preserve"> с помощью радиоактивного витамина В</w:t>
            </w:r>
            <w:r>
              <w:rPr>
                <w:sz w:val="16"/>
                <w:vertAlign w:val="subscript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иммунных ингибиторов к факторам сверты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Определение индексов гигиены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концентрации водородных ионов мочи (рН моч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концентрации С-пептида в сыворотк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крови в спинномозговой жид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0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объема кровопотери через желудочно-кишечный тракт с помощью радиоактивного хро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объема м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осмолярности м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основных групп крови (А, В, 0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параметров контактной корре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7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Определение пародонтальных инде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подгруппы и других групп крови меньшего значения А-1, А-2, D, Сc, E, Kell, Duff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Определение полиморфизма 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677</w:t>
            </w:r>
            <w:r>
              <w:rPr>
                <w:sz w:val="16"/>
                <w:lang w:val="en-US"/>
              </w:rPr>
              <w:t>T</w:t>
            </w:r>
            <w:r>
              <w:rPr>
                <w:sz w:val="16"/>
              </w:rPr>
              <w:t xml:space="preserve"> метилентетрагидрофолат-редукта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Определение полиморфизма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</w:rPr>
              <w:t>20210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 протромб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2.07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пределение прик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протромбинового (тромбопластинового) времени в крови или в плаз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5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проходимости евстахиевой тр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5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Определение размеров эритроц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резистентности к активированному протеину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резус-принадлеж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рефракции с помощью набора пробных лин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рецепторов стероидных горм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рН в эякуля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16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рН жел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сальности кож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пределение сенсибилизации кожи к определенным косметическим веществ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сидеробластов и сидероц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5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Определение среднего содержания и средней концентрации гемоглобина в эритроцит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степени насыщения кислородом гемоглоб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7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степени открывания рта и ограничения подвижности нижне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2.07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пределение степени патологической подвижност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тепловых гемолизинов в сыворот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тромбинового времени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удельного веса (относительной плотности) м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12.0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пределение фоточувствительности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характера зрения, гетероф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холодовых антител в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5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ределение цветового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3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чувствительности микроорганизмов к антибиотикам и другим препара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1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бит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тодонтическая корр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 xml:space="preserve">Ортодонтическая коррекция несъемным ортодонтическим аппарат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Ортодонтическая коррекция с применением брекет-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 xml:space="preserve">Ортодонтическая коррекция съемным ортодонтическим аппарат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тодонтическое скрепление металлической проволо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7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топантом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хи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3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анк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7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вобождение кишки, внедренной в другую (инвагин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2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вобождение мышцы из рубцов и сращений (миоли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2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вобождение сухожилия из рубцов и сращений (теноли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смотр (консультация) врача-анестезиоло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мотр (консультация) врача-радиолога терапевтический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8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мотр (консультация) врача-радиолога терапевтический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3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смотр (консультация) врача-реаниматоло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9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мотр (консультация) врача-рентгенолога терапев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смотр (консультация) врача-физиотерапев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14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мотр (наблюдение) в очаге инф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мотр верхних дыхательных путей с использованием дополнительных источников света, шпателя и зер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мотр врача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мотр кожи под увеличением (дерматоскоп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мотр кожи через стекло при надавливании (витропрес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мотр органа слуха (отоскоп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мотр периферии глазного дна трехзеркальной линзой Гольд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мотр полости рта с помощью дополнительных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мотр шейки матки в зерка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тановка кровотечения (мужские половые орга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тановка кровотечения из нижних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тановка кровотечения из периферического с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теотомия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9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ткрытая биопсия легк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рытая коррекция отделенного эпиф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рытое лечение вывиха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рытое лечение перелома (без внутренней фикс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рытое лечение перелома с внутренней фикс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рытое рассечение клапана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  <w:t>Открытый кюретаж при болезнях парод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68" w:hanging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крытый массаж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сасывание слизи из 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сроченный кюретаж лунки удален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фтальмодинамомет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фтальмомет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2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фтальмоплетизм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фтальм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фтальмохром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ценка гематокри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ценка гестационного возраста новорожденного по шкале Бало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ценка дефицита циркулирующей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ценка интенсивности б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6.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ценка нарушений липидного обмена биохим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ценка объема циркулирующей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ценка периферического сосудистого сопроти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ценка продолжительности жизни тромбоци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ценка проходимости вен нижних конечнос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ценка состояния новорожденного по шкале Апг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ценка степени риска развития пролеж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ценка степени тяжести пролеж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чаговая проба с антигеном ВП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чаговая проба с туберкули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чищение кожи лица и ш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чищение кожи лица с помощью ложки У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в гине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в дерм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в психиа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альпация в эндокриноло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к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мыш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общетерапевт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органов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л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болезнях верхних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болезнях легких и брон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болезнях органов кроветворения и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болезнях печени и желчевыводящи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альпация при болезнях пищевода, желудка, 12-перст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болезнях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болезнях толст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болезнях тонк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заболеваниях брюшно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инфекционном заболе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микроциркуляторн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патологии гл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патологии муж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патологии органа обон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патологии органа сл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патологии органов иммун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патологии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патологии почек и мочевыделительного 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патологии сердца и пери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патологии сигмовидной и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патологии средо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патологии централь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при сосудист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7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льпация челюстно-лицев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анаор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анкреа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15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нкреатодуоденальная рез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/>
            </w:pPr>
            <w:r>
              <w:rPr>
                <w:sz w:val="16"/>
              </w:rPr>
              <w:t>Панорамная рентгенография верхне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</w:rPr>
              <w:t>Панорамная рентгенография нижне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6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нретинальная лазеркоагуля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6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ара- и ретробульбарные инъе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0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разитологическое исследование биоптата сердечной мышцы на личинки гельми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0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аразитологическое исследование влагалищного отделяемого на атрофозоиты трихомонад (</w:t>
            </w:r>
            <w:r>
              <w:rPr>
                <w:sz w:val="16"/>
                <w:lang w:val="en-US"/>
              </w:rPr>
              <w:t>Trichomona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aginal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4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аразитологическое исследование пунктата из кисты печени на фрагменты эхинококков (</w:t>
            </w:r>
            <w:r>
              <w:rPr>
                <w:sz w:val="16"/>
                <w:lang w:val="en-US"/>
              </w:rPr>
              <w:t>Echinococcu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14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аразитологическое исследование пунктатов из кисты печени на трофозоиты амеб (</w:t>
            </w:r>
            <w:r>
              <w:rPr>
                <w:sz w:val="16"/>
                <w:lang w:val="en-US"/>
              </w:rPr>
              <w:t>Entameab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histolytica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.21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аразитологическое исследование секрета простаты на трофозоиты трихомонад (</w:t>
            </w:r>
            <w:r>
              <w:rPr>
                <w:sz w:val="16"/>
                <w:lang w:val="en-US"/>
              </w:rPr>
              <w:t>Trichomona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aginalis</w:t>
            </w:r>
            <w:r>
              <w:rPr>
                <w:sz w:val="1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ратиреоид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рафиновая маска на ко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0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рафиновая подтяжка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2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рафинотерапия заболеваний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арацентез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арацентез передней камеры глаз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рацентез, пункция передней камеры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3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атопсихологическое обслед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31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тронаж педиатрической сестры 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ленание новорож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вичная хирургическая обработка раны 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а артериовенозного св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а грудного лимфатического про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а и обнажение варикозных 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а и пересечение яичковой в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а кровеносных со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а кровеносных сосудов в пищев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3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Перевязка при пролежнях </w:t>
            </w: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и </w:t>
            </w: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 xml:space="preserve"> степеней тяж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а с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и при вывихах (подвывихах)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и при гнойных заболеваниях кожи и подкожной клетч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и при заболевании мыш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и при нарушении целостности лимфатическ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и при нарушениях целостности кожных покро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ревязки при операциях на женских половых органах и органах малого т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2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и при операциях на наружных мужских половых орга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и при операциях на органе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2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и при операциях на органе обон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2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и при операциях на органе сл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и при операциях на прямой киш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и при переломах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1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и при повреждении (ранении) сосу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5.3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еревязки при полостных операциях на органах забрюшинного простран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и при полостных операциях органов брюш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язки при полостных операциях органов груд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дняя гемипиле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.1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ремежающаяся пневмокомпре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2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ременное магнитное поле при заболеваниях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Перемещение тяжелобольного в пос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садка п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садка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садка яи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иартериальная симпа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икарди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икардиоцент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икард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и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итомия, периэктомия, лимбор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итонеальный ди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2.07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ркуссия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к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общетерапевт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при болезнях верхних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9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при болезнях легких и брон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Перкуссия при болезнях органов кроветворения и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при болезнях печени и желчевыводящи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еркуссия при болезнях пищевода, желудка, 12-перст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5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при болезнях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при болезнях толст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7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при болезнях тонк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при заболеваниях брюшно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при инфекционном заболе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7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при патологии органа обон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5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при патологии органа сл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7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при патологии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при патологии почек и мочевыделительного 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при патологии сердца и пери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при патологии средо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куссия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Перкутанная нефролитотрипсия с литоэкстра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4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ероральная холецистография и холанги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елонефролит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иелоскоп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ел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линг-масс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лороми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лор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1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ирсин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ищеводная мон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змафер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6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н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6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альвеолярного отростка верхне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брон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верхнего сагитального син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1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глаз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26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глазной щ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желчного про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клапанов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конъюнктиваль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лоханки и мочет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08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оболочек яи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слезных точек и слезных кана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2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сухож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твердой мозговой обол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тела матки при аномалиях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7.0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Пластика уздечки верхней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7.0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Пластика уздечки нижней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Пластика уздечк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23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черепных нер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ка шейки 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астические операции в области подбородка или ще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левральная биоп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ев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мбирование (локальное вдавление) скл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мбирование корневого канала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невмомедиастин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невмомиел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невмон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ворот плода за но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Повторная фиксация на постоянный цемент несъемных ортопедически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бор контактной 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бор очковой корр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2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бор слухов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3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готовка беременных к р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дкожное введение лекарственных средств и раствор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дслизистая коррекция носовой перегоро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зитивная контрастная вентрикул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03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ная ос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ная тиреоид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ная цис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2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учение венозной крови из пуповины пл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Получение влагалищного ма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5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учение гистологического препарата кост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6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лучение мазка содержимого коньюнктивальной полости и слезоотводящих пу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лучение материала для бактериологического исследования пунктата (биоптата) пролеж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auto"/>
                <w:sz w:val="16"/>
              </w:rPr>
            </w:pPr>
            <w:r>
              <w:rPr>
                <w:b w:val="false"/>
                <w:color w:val="auto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учение секрета больших парауретральных и вестибуляр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учение секрета прос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8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лучение стерильного препарата мо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8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Получение уретрального отделяем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учение цервикального маз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лучение цитологического препарата костного мозга путем пун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лучение цитологического препарата лимфатического уз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3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собие по наложению бандажа и фиксирующих устройств при бедренной гры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3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обие по наложению бандажа при 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3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обие по наложению бандажа при пупочной гры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.3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Пособие по наложению прот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Пособие по подбору ортопедических стел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Пособие по подбору ортопедической обу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обие по смене белья и одежды тяжелобольн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обие при гастрост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обие при дефекации тяжело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17. 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обие при илеост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обие при мочеиспускании тяжело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19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обие при недержании к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28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обие при недержании м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обие при парентеральном введении лекарственных средст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1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обие при стомах толст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обие при трахеост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ановка ба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ановка временной трахеост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1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ановка газоотводной тру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ановка горчи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1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ановка очистительной кл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ановка пия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ановка постоянной трахеост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оянное шинирование цельнолитыми съемными конструкциями  при болезнях парод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0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ащевидная повязка на нос при переломах и после опер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готовление и смена постельного белья тяжелобольн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консультация) клинического фармак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1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ем (осмотр, консультация) беременной перв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1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беременной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0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 лечебной физ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 общей практики (семейного врача)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 общей практики (семейного врача)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 психиатра-нарк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 психиатра-нарк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3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рием (осмотр, консультация) врача-сердечно-сосудистого  хирур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сердечно-сосудистого  хирур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 сурдолога-оториноларинг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 сурдолога-оториноларинг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9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торакального хирур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9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торакального хирур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6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челюстно-лицевого хирур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68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челюстно-лицевого хирур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2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аллерг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2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аллерг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гастроэнтер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4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гастроэнтер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гемат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5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гемат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генетик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генетик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гериатр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7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гериатр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1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гинек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1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гинек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1.00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дерматовенер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8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дерматовенер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2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диабет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2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диабет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ем (осмотр, консультация) врача-диетоло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2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иммун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2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иммун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инфекционист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4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инфекционист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карди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5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карди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колопрокт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8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колопрокт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невропат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3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невропат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нейрохирур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4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нейрохирур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2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неонат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2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неонат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нефр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5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нефр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9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онколога детского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9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онколога детского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онк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7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онк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0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ортопед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0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ортопед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оториноларинг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8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оториноларинг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1.029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офтальм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9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офтальм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1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педиатр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1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педиатр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профпат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3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профпат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психиатр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5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психиатр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психотерапевт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4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психотерапевт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пульмон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7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пульмон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0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ревмат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1.040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ревмат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2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сексопат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2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сексопат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6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64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6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стоматолога ортопед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6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стоматолога ортопед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6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стоматолога терапевт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65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стоматолога терапевт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1.06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стоматолога хирур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67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стоматолога хирур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терапевт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7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терапевт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токсик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8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токсик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0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травмат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0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травмат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1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трансфузи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1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трансфузиолога 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ур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3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ур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фтизиатр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5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фтизиатр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0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хирурга детского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0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хирурга детского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1.05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хирур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7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хирур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эндокринолога 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8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эндокрин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9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врача-эндоскопист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9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ем (осмотр, консультация) врача-эндоскописта повтор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0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ем (осмотр, консультация) спортивного 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жигание слизистой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1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Прикроватное непрерывное мониторирование электрокардиографически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менение грел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0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менение пузыря со ль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6.0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 xml:space="preserve">Прицельная внутриротовая контактная рентген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ба на совместимость перед переливанием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ба с тиролибери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ба Фелинга (определение фенилпировиноградной кислоты в моч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дение депи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дение калорической про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дение судебно-медицинской эксперт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ведение эпи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5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ольная панкреатоеюн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увание евстахиевой тр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кол мочек уш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ктосигмоид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ывание верхнечелюстной пазухи 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мывание желуд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2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ывание конъюнктив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ывание лакун минда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ывание передней камеры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.2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мывание слезоотводящи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5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Просмотр мазка крови для анализа аномалий морфологии эритроцитов, тромбоцитов и лейкоц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тезирование зуба с использованием имплан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/>
            </w:pPr>
            <w:r>
              <w:rPr>
                <w:sz w:val="16"/>
              </w:rPr>
              <w:t>Протезирование полными съемными пластиночными протез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ротезирование съемными бюгельными протез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07.0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/>
            </w:pPr>
            <w:r>
              <w:rPr>
                <w:sz w:val="16"/>
              </w:rPr>
              <w:t xml:space="preserve">Протезирование частичными съемными пластиночными протез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тезная обходная переса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тезный лоскут к ар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Профессиональная гигиена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 xml:space="preserve">Профессиональное отбеливание зуб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snapToGrid w:val="false"/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20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 лечебной физ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2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 общей практики (семейного врач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3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 психиатра-нарк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4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 сурдолога-оториноларинг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49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торакального хир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02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аллерг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04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гастроэнтер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01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гинек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08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дерматовенер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02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иммун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14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инфекцион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18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колопрок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23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невроп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32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неон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09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онколога дет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50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орто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28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оториноларинг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29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офтальм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31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педиа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33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профп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35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психиа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34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психо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37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пульмон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42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сексоп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64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65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стоматолога 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47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48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токсик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50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филактический прием (осмотр, консультация) врача-травматоло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53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ур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55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фтизиа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57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хир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10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филактический прием (осмотр, консультация) врача-хирурга дет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2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цедуры сестринского ухода в стационаре у больного с острым нарушением мозгового крово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0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цедуры сестринского ухода по уходу за больным в состоянии агранулоцит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0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цедуры сестринского ухода при исследовании секреторной функции желудка и 12-перст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3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цедуры сестринского ухода при лечении алкогольной завис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1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цедуры сестринского ухода при подготовке больного к колопроктологическ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01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цедуры сестринского ухода при подготовке больной к гинекологической оп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5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цедуры сестринского ухода при подготовке пациента к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03.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цедуры сестринского ухода у больного в коматозно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03.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цедуры сестринского ухода у больного в критическо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1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цедуры сестринского ухода у больного с острым ангинальным стату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15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цедуры сестринского ухода у больного с сердечно-сосудистым заболе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12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цедуры сестринского ухода у больного с синдромом диабетической сто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2.003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цедуры сестринского ухода у больного, находящегося на искусственной вентиляции лег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0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цедуры сестринского ухода у больных старческ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0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цедуры сестринского ухода за реанимационным больн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003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цедуры сестринского ухода за фиксированным больным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ямой антиглобулиновый тест (прямая проба Кумбс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ямой кишки и ободочной двойное контраст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30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сихо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3.3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сихологическая адап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30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сихотерап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льпотомия (ампутация коронковой пульп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2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нкция венозного синуса у новорож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нкция гематомы голов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нкция желудочка голов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ункция и аспирация из кисты почки или почечной лохан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ункция и аспирация кисты яич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ункция и промывание передней камеры глаза или глаз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7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нкция кисты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нкция паравезикального абс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ункция перикар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9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ункция плевральной пол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нкция придаточных пазух 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нкция пролеж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ункция синус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упил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7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дивизиография челюстно-лицев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дикальная брюшная гисте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дикальная влагалищная гисте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дикальная операция на верхнечелюстных пазух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дикальная операция на у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дикальная проста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дикул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2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грузочные пробы для исследования регуляции внутриглазн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деление анального сфин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деление брюшинных спа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деление внутриматочных с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деление или иссечение не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здельное диагностическое выскабливание эндомет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мещение тяжелобольного в пос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ез головного мозга и мозговых обол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азрез грудной стенки и плевры (дренирование плевральной пол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ез желчных протоков для устранения закупо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ез или иссечение перианаль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ез или иссечение приректаль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ез лицевых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ез мошонки и влагалищной обол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ез мышцы, сухожильной фасции и синовиальной сум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ез околомочепузыр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ез прос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ез слез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ез средо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рез, иссечение и закрытие вен нижней коне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ечение внутренних спа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ечение девственной пле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2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ечение зубовидных свя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ечение и иссечение спаек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ечение отверстия мочет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ечение рубцов в барабан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ечение симблефа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ечение спаек глазной мыш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ечение спаек и декомпрессия не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ечение стриктуры ур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сечение урогенитального сфин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 w:val="16"/>
              </w:rPr>
            </w:pPr>
            <w:r>
              <w:rPr>
                <w:sz w:val="16"/>
              </w:rPr>
              <w:t>25.31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чет суточной энергетической ценности с учетом физиологической массы тела и физических нагру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ширение шеечн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10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Расшифровка, описание и интерпретация электрокардиографических дан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2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сшифровка, описание и интерпретация данных электрофизиологических исследований зрительного анализат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акция Вассермана (RW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акция гормона роста на гипогликем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акция на инсул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акция на стимуляцию адренокортикотропин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акция нарастания гистам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7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васкуляризация заднего сегмента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васкуляризирующая остеоперфо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визия барабан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визия желудочного анастом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визия сосудистой процед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визия тимпанопла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гистрация зрительных вызванных потенциалов коры головного моз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гистрация чувствительности и лабильности зрительного анализа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гистрация электрической активности в точках акупун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1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гистрация электрической активности проводящей системы серд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гистрация электрокардиогра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гистрация электроретиногра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дресс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брон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верхушки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26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глазной мыш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грудно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желу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8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и формирование ст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легкого (более одной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мол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носовых рако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околопочечных спа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5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с анастомозом протока конец в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сигмовид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сосуда с замещ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сосуда с реанастомо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1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стенок глаз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тонкой кишки для интерпоз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ур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 шейки 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8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зекция, рифление скл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5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инфузия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конструктивные операции при врожденных грыжах чере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конструкция влагал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конструкция 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конструкция мочев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конструкция наружного слухов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кострукция гастроэнтероанастомоз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ктоп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1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ктороман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кт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височно-нижнечелюстного суст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графия желудка и двенадцатиперст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6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желудка и двенадцатиперстной кишки, двойной контра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6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желудочно-кишеч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кар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костей лицевого скел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2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мягких тканей туловищ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ищеводного отверстия диафраг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сердца с контрастированием пище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скопия легк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скопия пище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скопия сердца и перикар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5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ефр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4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графия акромиально-ключичного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ао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4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бедренного суст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бедренной 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большеберцовой и малоберцовой 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4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большого паль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большого пальца сто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7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Рентгенография верхней челюсти в косой про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всего таз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всего черепа, в одной или более проек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гайморовой пазух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глаз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глазного отверстия и канала зрительного нер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глазного яблока с протезом-индикатором Комберга – Балт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гло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4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графия голеностопного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головки и шейки бедренной 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головки плечевой 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гортани и трахе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4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графия грудино-ключичного сочл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груди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диафиза бедренной 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4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диафиза большеберцовой и малоберцовой кост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дорсального отдела позвоноч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дорсолюмбального отдела позвоноч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другого шейного отдела позвоноч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желчного пузыр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женских внутренних органов неакушер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запясть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графия зубовидного отростка (второго шейного позво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кардиально-пищеводного соеди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кисти ру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ключ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4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коленного суст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коленной чашеч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крестца и копч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9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легк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легочной арте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лоб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лобной пазух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лодыж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локтевого суст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локтевой кости и лучевой 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лонного сочле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лопа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4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лучезапястного суст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межпозвоночных сочле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мужских наружных половых орг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мягких тканей верхней конеч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мягких тканей грудной стен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мягких тканей л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2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мягких тканей нижней конеч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мягких тканей ух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мягких тканей ше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наружных женских половых орг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нижней части брюшной пол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7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Рентгенография нижней челюсти в боковой про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графия нос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основания череп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8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графия основной 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альцев но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альцев ру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ервого и второго шейного позво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ерикар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еч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ирамиды (височной кост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ище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ищеводного отверстия диафраг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ле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4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лечевого суст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лечевой 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люсны и фаланг сто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одвздошной 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озвоночника в динами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озвоночника, вертик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озвоночника, специальные исследования и прое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ораженной части костного скел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оч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оясничного отдела позвоноч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ояснично-крестцового отдела позвоноч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4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редплюс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графия придаточных пазух 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8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графия придаточных пазух носа с контрас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3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графия проме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я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пяточной 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ребра (ер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седалищной 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сердца в трех проек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сочленения затылочной кости и первого шейного позво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средней части брюшной пол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средост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сто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фаланг ки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16"/>
              </w:rPr>
            </w:pPr>
            <w:r>
              <w:rPr>
                <w:sz w:val="16"/>
              </w:rPr>
              <w:t>06.03.0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16"/>
              </w:rPr>
            </w:pPr>
            <w:r>
              <w:rPr>
                <w:sz w:val="16"/>
              </w:rPr>
              <w:t xml:space="preserve">Рентгенография черепа в прямой проек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черепа тангенци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черепных отверс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шейно-дорсального отдела позвоноч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3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графия ячеек решетчатой 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0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кимография серд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6.1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контроль прохождения контраста по желудку, тонкой и ободочной киш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контроль прохождения контраста по толстому кишечни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облучение других лимфатических уз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облучение лимфатических узлов ш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облучение паховых лимфатических уз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облучение подмышечных лимфатических уз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нтгеноскопия желудка и 12-перстной киш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6.08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терапия новообразований верхних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3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терапия при новообразованиях головного мозга и мозговых обол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терапия при новообразованиях средо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9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терапия при опухолях лег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0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нтгенотерапия при опухолях мол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1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оваз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5.1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68" w:hanging="0"/>
              <w:rPr>
                <w:sz w:val="16"/>
              </w:rPr>
            </w:pPr>
            <w:r>
              <w:rPr>
                <w:sz w:val="16"/>
              </w:rPr>
              <w:t>Реоден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2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оофтальм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2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оэнцефал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3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68" w:hanging="0"/>
              <w:rPr>
                <w:sz w:val="16"/>
              </w:rPr>
            </w:pPr>
            <w:r>
              <w:rPr>
                <w:sz w:val="16"/>
              </w:rPr>
              <w:t>05.1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епародон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плантация папиллярной мыш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позиция костей 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позиция отломков костей при перел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позиция яи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спираторная 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троградная катетеризация левых отделов серд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8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етроградная пиел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8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троградная уретеропиел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4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троградная холангиопанкреатография (РХП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тролобковая проста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флексотерапия при заболеваниях нижних дыхательных путей и легоч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2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ефлексотерапия при заболеваниях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Рефлексотерапия при заболеваниях пищевода, желудка и 12-перстной киш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2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флексотерапия при заболеваниях централь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фракт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цессия, тенорафия глазной мыш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2.2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чевая ауди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рН-метрия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2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чное обследование матки послеродов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4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чное отделение и выделение посл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льпинго-оофо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льпинг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в гине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в дерм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в косме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ор анамнеза и жалоб в эндокриноло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общетерапев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болезнях верхних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болезнях легких и бронх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болезнях органов кроветворения и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болезнях печени и желчевыводящи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бор анамнеза и жалоб при болезнях пищевода, желудка, 12-перст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болезнях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болезнях толст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болезнях тонк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генетическом консультир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заболеваниях мыш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заболеваниях брюшно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иммуно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инфекционных заболе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1.1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микроциркуляторн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патологии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патологии кост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патологии муж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патологии органа обон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патологии органа сл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патологии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1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патологии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патологии почек и мочевыделительного 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патологии сердца и пери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патологии сигмовидной и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патологии средо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патологии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2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патологии централь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1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анамнеза и жалоб при сосудист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ор жалоб и анамнеза (объективный и субъективный) в психиа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ор мочи из одного мочеточ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ор образца спермы для иссле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ор паразитов или микроорганизмов из ух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ор секрета прост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0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б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гментарное иссечение поврежденной тонк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гментэктомия лег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кционная нефролит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емейные обследования на унаследованный гемоглоби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ерологические исследования на вирусы респираторных инфе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ерологические реакции на различные инфекции, виру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ерологическое исследование к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рологическое исследование смывов с верхних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1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гмоид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мпа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5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нуслифтин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5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нус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нусотомия и синусэктомия лобной пазу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арификация шейки 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иа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7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лероангулореконстр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7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лер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1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леротерапия телеангиоэкта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7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леротомия, пункция скл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7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лерэктомия, трепанация скл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отометрия (тест Амслера – Маринче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6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крининг наследственно обусловленных заболеваний об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ена трахеостомической тру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Снятие несъемной ортопедической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единение 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здание внутриабдоминального венозного анастом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5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оотношение лейкоцитов в крови (подсчет формулы кров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скоб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31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ставление родосл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ставление слухового па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9.0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пектральный анализ придатков кожи для определения микро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пинномозговая пун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лен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ондилосинт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ринцевание влагал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педэктомия со стапедоплас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ерилизация женщ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ерилизация муж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ереотаксические операции на головном моз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2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бтотальная адренал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бтотальная брюшная гисте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2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бтотальная резекция щитовид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уточная тонометрия глаз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2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точное мониторирование артериальн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.003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точное наблюдение врача-реаним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03.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точное наблюдение реанимационного 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2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хое тепло на глазницу (грелка, ИФКр-облу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7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феноид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финктер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финктер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0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цинтиграфия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цинтиграфия легк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цинтиграфия миокар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1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цинтиграфия печ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1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цинтиграфия поджелудочной желе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0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цинтиграфия селезен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2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цинтиграфия слюн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.2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цинтиграфия щитовидной желе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шивание кожи и подкожной клетч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шивание наружного 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шивание не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шивание с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мпонада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мпонирование лечебное влагал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мпонирование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рз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7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лерентгенография челю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6.03.06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16"/>
              </w:rPr>
            </w:pPr>
            <w:r>
              <w:rPr>
                <w:sz w:val="16"/>
              </w:rPr>
              <w:t xml:space="preserve">Телерентгенография черепа в боковой прое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0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лерентгенологическая гистеросальпинг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2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нод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1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пловизорная диагностика болезней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4.1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пловизорная диагностика болезней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пловизорная диагностика болезней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.0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пловизорная диагностика заболеваний носа и придаточных паз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Терапевтическая аспирация содержимого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3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ерапия сред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2.07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рмодиагностика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2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рмокоагуляция оболочек глаза, конъюнктивы, кожи 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рмометрия об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ст дегрануляции базофи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8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ест на кровь в моч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5.0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ест с ядом змеи Рассела или Тайпа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0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ест трансформации лимфоци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ст Шир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3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есты на аномальный белок в спинномозговой жид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сты тубулярной реабсорб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мпан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риоидолимф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2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ки Бернара при заболеваниях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>
          <w:trHeight w:val="2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ки ультравысокой частоты на ко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1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лстокишечная энд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6.04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16"/>
              </w:rPr>
            </w:pPr>
            <w:r>
              <w:rPr>
                <w:sz w:val="16"/>
              </w:rPr>
              <w:t xml:space="preserve">Томография височно-нижнечелюстного суст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9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омография легк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8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мография придаточных пазух носа, горт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нальная ауди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нзил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1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нкокишечная энд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он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онометрическая проба Хейм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.26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нометрия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нометрия глаза через 3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рак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рак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рак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Торакоцент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2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тальная адренал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тальная брюшная гисте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5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тальная дуоденопанкреа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тальная кол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тальная неф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6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бекул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7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бекулоэктомия (синустрабекулоэктом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кт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рансбронхиальная п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5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дуоденальная сфинктеровирсунг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3.0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Транслюминесцентная стомат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плантация волос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плантация волосяных фоллику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плантация кост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плантация не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плантация серд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4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Трансплантация слизистой оболочки ротовой полости в конъюнктивальную пол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плантация стенонова протока в конъюнктивальную пол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плантация тим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плантация, иссечение глазной мыш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плевральная п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портировка тяжелобольного внутри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трахеальная п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уретральная проста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уретральная уретеролитоэкстра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уретральная эндоскопическая уретеролитотрип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нсуретральное иссечение мочев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хе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ахе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Трефинация чере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12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омбэндарте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рубочный протез для легочной ар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3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рудотерап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абсцесса головного мозга с капсул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аденомы слюн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ангиомы каверноз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5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аномально расположенных участков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атер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внутреннего фиксирующего 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0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внутриматочной спир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гематомы голов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геморроидальных уз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дивертикула толст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доброкачественных новообразований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даление доброкачественных новообразований подкожно-жировой клетч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доброкачественных опухолей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доли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звездчатой анги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ли замена имплантированного кардиостимуля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1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мплантата глаз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глотки или горт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5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из влагал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5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из переднего сегмента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7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из скл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из слухового отверс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из хруста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или камня из желчн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или новообразования 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или новообразования слез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конъюн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пищевода с помощью раз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Удаление инородного тела почки и мочевыделительного 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прямой кишки без раз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прямой кишки с помощью раз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26.0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рогов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 трахеи, бронха или лег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1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, новообразования из глаз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ородного тела, паразитов из заднего сегмента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9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интраокулярной лин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color w:val="auto"/>
                <w:sz w:val="16"/>
              </w:rPr>
            </w:pPr>
            <w:r>
              <w:rPr>
                <w:b w:val="false"/>
                <w:color w:val="auto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9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каловых кам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камед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2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камней из протоков слюн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камней мочев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камней мочет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камней слезных каналь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камней ур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контагиозных моллюс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кисты голов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кисты яи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кожного с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19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копрол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мили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4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моз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наддесневых и поддесневых зубных от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новообразований голов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новообразования легкого (атипичная резекц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новообразования мыш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новообразования средо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новообразования сухож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4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ногтевых пласти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2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паратериоаде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поверхностно расположенных инородных 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полипа анального канала и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полипа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8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полипов носовых 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пораженного вещества голов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свободного или инородного тела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сгустков или инфицированной ткани из 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Удаление сгустков крови из мочет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секвес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субдуральной гемат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татуир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телеангиоэкта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участков мозговой обол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ушной с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2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аление феохромоцит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длинение 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2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длинение, укорочение, перемещение мышцы и сухожи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Укорочение 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7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крепление склеры заднего сегмента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22.0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ая дезинтеграция нижних носовых раков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ая денситометрия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льтразвуковая допплерография в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2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ая допплерография сосудов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2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ая допплерография сосудов мошонки и полового ч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льтразвуковая допплерография аор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льтразвуковая допплерография арте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2 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ая допплерография сосудов челюстно–лицев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Ультразвуковая обработка патологических зубодесневых карм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льтразвуковое исследование глаз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льтразвуковое исследование глазного ябло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2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льтразвуковое исследование головного моз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льтразвуковое исследование желчного пузыр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3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забрюшинного простра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4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льтразвуковое исследование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.0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.0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лег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лимфоуз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2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матки и прид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2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молоч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2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льтразвуковое исследование мочевого пузыр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2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моче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2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мошонки (яички, придат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4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льтразвуковое исследование мягких тка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2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льтразвуковое исследование надпочеч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4.22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-34" w:hanging="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Ультразвуковое исследование паращитовид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льтразвуковое исследование печ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плев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Ультразвуковое исследование пл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льтразвуковое исследование поджелудочной желе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4.0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позвон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2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полового ч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льтразвуковое исследование поч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придаточных пазух 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2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прос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селез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сигмовидной и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4.22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Ультразвуковое исследование слюн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4.1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Ультразвуковое исследование средос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исследование толст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2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льтразвуковое исследование щитовидной желез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31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определение жидкости в брюш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разрушение прост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07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Ультразвуковое расширение корневого канала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0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Ультразвуковое удаление наддесневых и поддесневых зубных от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5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филь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0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фиолетовое облучение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5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фиолетовое облучение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07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Ультрафиолетовое облучение рот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льтрафиолетовое облучение слизистой нос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тразвуковое лечение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Упражнения для восстановления и укрепления бинокулярного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ражнения для тренировки цилиарной мышцы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ражнения для укрепления мышц диафраг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3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ражнения для укрепления мышц лица и ш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/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3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ражнения на укрепление мышц передней брюшной ст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.2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ражнения, направленные на уменьшение спа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етеролит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ретероскоп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8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Уретероцис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3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етральная меат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4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етровезикопек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8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ретрография восходящ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ретроскоп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50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уги по реабилитации больного с деформацией нижних конеч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24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уги по реабилитации больного с переломом позвон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50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уги по реабилитации больного, перенесшего ампутацию коне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18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уги по реабилитации больного, перенесшего колопроктологическую опер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24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уги по реабилитации больного, перенесшего нейрохирургическую опер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49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уги по реабилитации больного, перенесшего операцию на лег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4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уги по реабилитации больного, перенесшего операцию на сердце и магистральных сосу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23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уги по реабилитации больного, перенесшего острое нарушение мозгового кровооб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1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луги по реабилитации больного, перенесшего острый инфаркт мио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12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становка венозного филь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катетера в верхние мочевыводящие пу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стента в сос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анение блефароспа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анение дефекта наружного 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анение дефекта ушной раков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анение дислокации слез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анение тромба коронарной ар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ранение эпиканту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2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ход за внешним мочевым кате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ход за волосами, ногтями, бритье тяжело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ход за дренаж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ход за кожей тяжелобольного паци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1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ход за назогастральным зон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ход за назогастральным зондом, носовыми канюлями и кате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ход за полостью рта больного в условиях реанимации и интенсивной терап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ход за полостью рта тяжело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2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ход за постоянным мочевым кате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Уход за промежностью и наружными половыми органами тяжелобо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31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ход за пупочной ранкой новорожд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0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ход за респираторным трактом в условиях искусственной вентиляции лег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4.1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ход за сосудистым катет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.2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ход за цистостомой и уросто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шивание открытой раны (без кожной пересад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5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шивание повреждения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шивание повреждения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шивание поврежденного мио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шивание поврежденного пери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шивание раны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3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шивание раны конъюн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5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шивание раны рогов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7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шивание раны скл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шивание язвы желудка или 12-перст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15.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зовый анализ сердечного цик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коэмульсификация, факофрагментация, факоаспи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21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лл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ринг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зиотерапевтическое воздействие на горт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зиотерапевтическое воздействие на область 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зиотерапевтическое воздействие на область н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зиотерапевтическое воздействие на ух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Физиотерапевтическое воздействие на челюстно-лицевую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.2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зические пособия в род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ксация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6.3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истул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5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стулэктомия, ушивание фистулы роговицы, скл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лебография бедрен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лебография верхней полой ве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лебография воротной ве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лебография женских половых орг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лебография мужских половых орг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лебография нижней конеч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лебография нижней полой ве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лебография почечной ве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лебография таз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09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люорография легк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Флюоресцентная ангиография гл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26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кальная лазерная коагуляция глазного д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онокарди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8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рмирование обходного анастомоза толстого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3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рмирование трепанационных отверс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рмирование ушной раковины при анотии или микро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0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тотерапия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Фундоплик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2.07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ункциография при патологии зубо-челюс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37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ункциональное тестирование лег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02.07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ункциональные жевательные про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ирургическая обработка раны или инфицированной тк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4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ирургическое лечение недержания мочи при напря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ирургическое ушивание аневр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1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ледох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лецист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лецис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.2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лод на область глаз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1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Холтеровское мониторир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ндр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4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орд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Хромоцистоскоп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0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ронгидротуб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8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к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12.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еребральная анги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6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клоди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6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клэктомия, цикл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ркляж (круговое вдавление скле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ркулярный шов общего печеночно-желчного про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.28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ист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Цистометр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стопроста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истоскоп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ст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Цист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стотомия или цис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5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стоэнтер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0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итологическое исследование аспирата из полости мат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0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Цитологическое исследование аспирата кис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2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итологическое исследование клеток спинномозговой жид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9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лаважн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итологическое исследование мазка костного мозга (подсчет формулы костного моз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мазков с поверхности слизистой оболочки верхних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9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мокр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отделяемого верхних дыхательных путей и отпеча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отделяемого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итологическое исследование отпечатков с конъюнкти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3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перитонеальной жид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9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итологическое исследование плевральной жид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препарата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препарата тканей лимфоуз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препарата тканей 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итологическое исследование препарата тканей центральн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31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итологическое исследование пунктатов и отпечатков биоптатов опухолей забрюшинного простран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пунктатов опухолей, опухолеподобных образований мягких тка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пунктатов опухолей, опухолеподобных образований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итологическое исследование синовиальной жидк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итологическое исследование смывов с верхних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.0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Цитологическое исследование содержимого кисты (абсцесса) полости рта или содержимого зубодесневого карм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итологическое исследование соскоба с конъюнктив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8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1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предстатель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1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яи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12-перст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8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верхних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0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влагал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желу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желчн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0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0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мол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8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мочевого пузы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нижних дыхательных пу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печ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6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6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8.19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9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сигмовид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слюн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толст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1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тонк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2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щитовид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0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логическое исследование тканей яи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5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химическое исследование препарата костного моз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05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итохимическое исследование препарата кр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2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стичная адренал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стичная гепа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стичная неф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3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стичная ос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5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стичная панкреа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2.0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стичная паратиреоид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8.0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стичная цис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резвенозная катетеризация серд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рескожная биопсия легк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4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рескожная биопсия пече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1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рескожная пукция желчного пузыр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24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Чрескожная электронейростимуляция при заболеваниях периферической нерв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8.0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>
                <w:color w:val="auto"/>
                <w:sz w:val="16"/>
              </w:rPr>
            </w:pPr>
            <w:r>
              <w:rPr>
                <w:color w:val="auto"/>
                <w:sz w:val="16"/>
              </w:rPr>
              <w:t>Чрескожная пункционная нефр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. 03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инирование при переломах 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1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ирокие лампасные разр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01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кола для берем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1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кола для больных с артериальной гипертенз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37.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кола для больных с бронхиальной аст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40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кола для больных с заболеваниями суставов и позвоно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15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кола для больных с сердечной недостаточ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12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кола для больных сахарным диабе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025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кола для больных, находящихся на хроническом гемодиали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5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Шунтирование и дренирование барабан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0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вакуация гематомы из полости пери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вакуация тромбированных геморроидальных уз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9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висцерация глазного яб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зофагогастродуоден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.08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зофаг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кзартикуля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1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кзентерация глаз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02.26.0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кзофтальмоме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3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Экспрессия (выдавливание) и выскабливание фолликулов конъюн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кстирпация лимфатических уз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6.0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кстирпация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кстирпация боковых свищей ш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9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кстирпация прям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7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кстирпация пуль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31.0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Экстирпация срединных кист и свищей ше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5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кстракция плода за тазовый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Экстракция хрустал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9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кстраплевральный пневмо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.12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Эластическая компрессия нижних конеч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,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2.01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ластометрия ко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26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Эластотономет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лекторофорез лекарственных средств при заболеваниях желудка и 12-перст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Электрогастр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импульсная терапия при патологии сердца и перикар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Электрокардиография с применением медикамен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.1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кардиография с физическими упражн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1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Электрокардиостимуля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3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Электроконизация шейки ма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2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Электроми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.28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Электронная микроскопия тканей поч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Электроодонтометр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26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Электроокул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Электропунктура и электропунктура в рефлексотерап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3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26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стимуляция зрительного не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26.0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стимуляция цилиарного т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30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судорожная тера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1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форез лекарственных средств при заболеваниях кишеч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21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лектрофорез лекарственных средств при заболеваниях муж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2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лектрофорез лекарственных средств при заболеваниях органа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форез лекарственных средств при костной п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1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лектрофорез лекарственных средств при нарушениях микроцирку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7.07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rPr>
                <w:sz w:val="16"/>
              </w:rPr>
            </w:pPr>
            <w:r>
              <w:rPr>
                <w:sz w:val="16"/>
              </w:rPr>
              <w:t>Электрофорез лекарственных средств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  <w:tab w:val="left" w:pos="4786" w:leader="none"/>
              </w:tabs>
              <w:ind w:left="-34" w:hanging="0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09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форез лекарственных средств при патологии лег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20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лектрофорез лекарственных средств при заболеваниях женских половых орг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.28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форез лекарственных средств при заболеваниях п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2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Электроэнцефал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мболия селезеночной ар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мбол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2.0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ндарте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23.0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ндоваскулярные окклюзирующие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26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Эндовитреальная пун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8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Эндовитреальное введение лекарственных средств, воздуха, силик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0.0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ндометр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04.0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ндопротезирование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.16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Эндоскопическое облучение лазером при заболеваниях пищевода, желудка, 12-перстной ки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3.16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Эндосонография пище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09.00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ндотрахеальное введение лекар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31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нтеросорб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7.0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нтероэнтерос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9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нуклеация глазного яб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5.0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нуклеация опухоли поджелудоч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26.0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пиляция рес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.05.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ритроцитафер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6.27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тмоидо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.14.0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Эхинококк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.10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Эхокарди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03.0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Ядерно-магнитная резонансная томография костной тка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23.0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Ядерно-магнитная резонансная томография центральной нервной системы и головного моз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.26.00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Ядерно-магнитная резонансная томография глазниц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</w:tr>
    </w:tbl>
    <w:p>
      <w:pPr>
        <w:pStyle w:val="Style28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28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28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Примечание. УЕТ – условные единицы трудозатрат; м/с – средний медицинский персонал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1134" w:header="567" w:top="851" w:footer="0" w:bottom="567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don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udriashov">
    <w:altName w:val="Times New Roman"/>
    <w:charset w:val="00"/>
    <w:family w:val="auto"/>
    <w:pitch w:val="variable"/>
  </w:font>
  <w:font w:name="PragmaticaShadowC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Times New Roman" w:ascii="Times New Roman" w:hAnsi="Times New Roman"/>
                            </w:rPr>
                            <w:t>21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rFonts w:cs="Times New Roman" w:ascii="Times New Roman" w:hAnsi="Times New Roman"/>
                      </w:rPr>
                      <w:t>211</w:t>
                    </w:r>
                    <w:r>
                      <w:rPr>
                        <w:rStyle w:val="PageNumber"/>
                        <w:sz w:val="16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-2160" w:leader="none"/>
      </w:tabs>
      <w:ind w:left="1080" w:right="70" w:hanging="360"/>
      <w:outlineLvl w:val="0"/>
    </w:pPr>
    <w:rPr>
      <w:b/>
      <w:bCs/>
      <w:cap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242" w:leader="none"/>
        <w:tab w:val="left" w:pos="4786" w:leader="none"/>
      </w:tabs>
      <w:spacing w:lineRule="auto" w:line="360"/>
      <w:ind w:left="-34" w:hanging="0"/>
      <w:outlineLvl w:val="5"/>
    </w:pPr>
    <w:rPr>
      <w:color w:val="0000FF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doni" w:hAnsi="Bodon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i w:val="false"/>
      <w:sz w:val="28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Bodoni" w:hAnsi="Bodoni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Bodoni" w:hAnsi="Bodoni" w:eastAsia="Times New Roman" w:cs="Times New Roma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/>
      <w:i w:val="false"/>
      <w:sz w:val="28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Bodoni" w:hAnsi="Bodoni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Times New Roman" w:hAnsi="Times New Roman" w:eastAsia="Times New Roman" w:cs="Times New Roman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u w:val="singl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Bodoni" w:hAnsi="Bodoni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>
      <w:rFonts w:ascii="Times New Roman" w:hAnsi="Times New Roman" w:eastAsia="Times New Roman" w:cs="Times New Roman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Arial" w:hAnsi="Arial" w:cs="Arial"/>
      <w:b/>
      <w:i w:val="false"/>
      <w:sz w:val="28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Bodoni" w:hAnsi="Bodoni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Symbol" w:hAnsi="Symbol" w:cs="Symbol"/>
      <w:color w:val="000000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3z0">
    <w:name w:val="WW8Num243z0"/>
    <w:qFormat/>
    <w:rPr>
      <w:rFonts w:ascii="Arial" w:hAnsi="Arial" w:eastAsia="Times New Roman" w:cs="Aria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Bodoni" w:hAnsi="Bodoni" w:eastAsia="Times New Roman" w:cs="Times New Roman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Times New Roman" w:hAnsi="Times New Roman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Times New Roman" w:hAnsi="Times New Roman" w:eastAsia="Times New Roman" w:cs="Times New Roman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4">
    <w:name w:val="WW8Num262z4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Arial" w:hAnsi="Arial" w:cs="Arial"/>
      <w:b/>
      <w:i w:val="false"/>
      <w:sz w:val="28"/>
    </w:rPr>
  </w:style>
  <w:style w:type="character" w:styleId="WW8Num266z0">
    <w:name w:val="WW8Num266z0"/>
    <w:qFormat/>
    <w:rPr>
      <w:rFonts w:ascii="Bodoni" w:hAnsi="Bodoni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4z0">
    <w:name w:val="WW8Num274z0"/>
    <w:qFormat/>
    <w:rPr>
      <w:sz w:val="22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5z0">
    <w:name w:val="WW8Num295z0"/>
    <w:qFormat/>
    <w:rPr>
      <w:rFonts w:ascii="Bodoni" w:hAnsi="Bodoni" w:eastAsia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Style8">
    <w:name w:val="Основной текст Знак"/>
    <w:basedOn w:val="Style5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480"/>
      <w:ind w:firstLine="720"/>
      <w:jc w:val="both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spacing w:lineRule="auto" w:line="480"/>
      <w:ind w:left="1134" w:hanging="1134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uto" w:line="480"/>
      <w:jc w:val="both"/>
    </w:pPr>
    <w:rPr>
      <w:rFonts w:ascii="Arial" w:hAnsi="Arial" w:cs="Arial"/>
      <w:sz w:val="28"/>
    </w:rPr>
  </w:style>
  <w:style w:type="paragraph" w:styleId="Style9">
    <w:name w:val="Обычный + полужирный"/>
    <w:basedOn w:val="Normal"/>
    <w:qFormat/>
    <w:pPr>
      <w:spacing w:lineRule="auto" w:line="360"/>
    </w:pPr>
    <w:rPr>
      <w:b/>
      <w:bCs/>
      <w:sz w:val="24"/>
      <w:szCs w:val="24"/>
    </w:rPr>
  </w:style>
  <w:style w:type="paragraph" w:styleId="Style10">
    <w:name w:val="Статья Название"/>
    <w:basedOn w:val="Normal"/>
    <w:next w:val="Style11"/>
    <w:qFormat/>
    <w:pPr>
      <w:keepNext w:val="true"/>
      <w:suppressAutoHyphens w:val="true"/>
      <w:spacing w:before="1200" w:after="0"/>
      <w:ind w:left="1418" w:hanging="0"/>
    </w:pPr>
    <w:rPr>
      <w:rFonts w:ascii="Kudriashov;Times New Roman" w:hAnsi="Kudriashov;Times New Roman" w:cs="Kudriashov;Times New Roman"/>
      <w:b/>
      <w:caps/>
      <w:sz w:val="28"/>
    </w:rPr>
  </w:style>
  <w:style w:type="paragraph" w:styleId="Style11">
    <w:name w:val="Статья Автор"/>
    <w:basedOn w:val="Normal"/>
    <w:next w:val="Style12"/>
    <w:qFormat/>
    <w:pPr>
      <w:keepNext w:val="true"/>
      <w:widowControl w:val="false"/>
      <w:suppressAutoHyphens w:val="true"/>
      <w:spacing w:before="600" w:after="240"/>
      <w:ind w:left="1418" w:hanging="0"/>
    </w:pPr>
    <w:rPr>
      <w:rFonts w:ascii="Kudriashov;Times New Roman" w:hAnsi="Kudriashov;Times New Roman" w:cs="Kudriashov;Times New Roman"/>
      <w:b/>
      <w:sz w:val="22"/>
    </w:rPr>
  </w:style>
  <w:style w:type="paragraph" w:styleId="Style12">
    <w:name w:val="Статья Где"/>
    <w:basedOn w:val="Normal"/>
    <w:next w:val="Normal"/>
    <w:qFormat/>
    <w:pPr>
      <w:keepNext w:val="true"/>
      <w:suppressAutoHyphens w:val="true"/>
      <w:ind w:left="1418" w:hanging="0"/>
    </w:pPr>
    <w:rPr>
      <w:rFonts w:ascii="Bodoni" w:hAnsi="Bodoni" w:cs="Bodoni"/>
      <w:i/>
      <w:sz w:val="22"/>
    </w:rPr>
  </w:style>
  <w:style w:type="paragraph" w:styleId="Style13">
    <w:name w:val="Статья ПодЗаголовок"/>
    <w:basedOn w:val="Normal"/>
    <w:next w:val="Normal"/>
    <w:qFormat/>
    <w:pPr>
      <w:keepNext w:val="true"/>
      <w:spacing w:before="240" w:after="120"/>
      <w:jc w:val="center"/>
    </w:pPr>
    <w:rPr>
      <w:rFonts w:ascii="Bodoni" w:hAnsi="Bodoni" w:cs="Bodoni"/>
      <w:b/>
      <w:caps/>
      <w:sz w:val="22"/>
    </w:rPr>
  </w:style>
  <w:style w:type="paragraph" w:styleId="Style14">
    <w:name w:val="Раздел"/>
    <w:basedOn w:val="Normal"/>
    <w:next w:val="Style10"/>
    <w:qFormat/>
    <w:pPr>
      <w:keepNext w:val="true"/>
      <w:pageBreakBefore/>
      <w:pBdr>
        <w:top w:val="single" w:sz="6" w:space="1" w:color="000000"/>
        <w:bottom w:val="single" w:sz="6" w:space="1" w:color="000000"/>
      </w:pBdr>
      <w:jc w:val="center"/>
    </w:pPr>
    <w:rPr>
      <w:rFonts w:ascii="Bodoni" w:hAnsi="Bodoni" w:cs="Bodoni"/>
      <w:b/>
      <w:i/>
      <w:caps/>
      <w:sz w:val="28"/>
    </w:rPr>
  </w:style>
  <w:style w:type="paragraph" w:styleId="Style15">
    <w:name w:val="Рис Название"/>
    <w:basedOn w:val="Normal"/>
    <w:qFormat/>
    <w:pPr>
      <w:widowControl w:val="false"/>
      <w:jc w:val="center"/>
    </w:pPr>
    <w:rPr>
      <w:rFonts w:ascii="Bodoni" w:hAnsi="Bodoni" w:cs="Bodoni"/>
    </w:rPr>
  </w:style>
  <w:style w:type="paragraph" w:styleId="Style16">
    <w:name w:val="Рис Подпись"/>
    <w:basedOn w:val="Normal"/>
    <w:qFormat/>
    <w:pPr>
      <w:widowControl w:val="false"/>
      <w:spacing w:before="0" w:after="240"/>
      <w:jc w:val="center"/>
    </w:pPr>
    <w:rPr>
      <w:rFonts w:ascii="Bodoni" w:hAnsi="Bodoni" w:cs="Bodoni"/>
      <w:sz w:val="18"/>
    </w:rPr>
  </w:style>
  <w:style w:type="paragraph" w:styleId="Style17">
    <w:name w:val="Табл Название"/>
    <w:basedOn w:val="Normal"/>
    <w:qFormat/>
    <w:pPr>
      <w:widowControl w:val="false"/>
      <w:suppressAutoHyphens w:val="true"/>
      <w:spacing w:before="0" w:after="40"/>
      <w:jc w:val="center"/>
    </w:pPr>
    <w:rPr>
      <w:rFonts w:ascii="Bodoni" w:hAnsi="Bodoni" w:cs="Bodoni"/>
      <w:b/>
    </w:rPr>
  </w:style>
  <w:style w:type="paragraph" w:styleId="Style18">
    <w:name w:val="Табл Примечание"/>
    <w:basedOn w:val="Normal"/>
    <w:qFormat/>
    <w:pPr>
      <w:widowControl w:val="false"/>
      <w:spacing w:before="40" w:after="0"/>
      <w:jc w:val="both"/>
    </w:pPr>
    <w:rPr>
      <w:rFonts w:ascii="Bodoni" w:hAnsi="Bodoni" w:cs="Bodoni"/>
      <w:sz w:val="18"/>
    </w:rPr>
  </w:style>
  <w:style w:type="paragraph" w:styleId="Style19">
    <w:name w:val="Табл СледующийАбзац"/>
    <w:basedOn w:val="Normal"/>
    <w:qFormat/>
    <w:pPr>
      <w:widowControl w:val="false"/>
      <w:spacing w:before="240" w:after="0"/>
      <w:ind w:firstLine="284"/>
      <w:jc w:val="both"/>
    </w:pPr>
    <w:rPr>
      <w:rFonts w:ascii="Bodoni" w:hAnsi="Bodoni" w:cs="Bodoni"/>
      <w:sz w:val="22"/>
    </w:rPr>
  </w:style>
  <w:style w:type="paragraph" w:styleId="Style20">
    <w:name w:val="Тезис Автор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ascii="Arial" w:hAnsi="Arial" w:cs="Arial"/>
      <w:b/>
      <w:sz w:val="14"/>
    </w:rPr>
  </w:style>
  <w:style w:type="paragraph" w:styleId="Style21">
    <w:name w:val="Тезис Где"/>
    <w:basedOn w:val="Normal"/>
    <w:next w:val="Normal"/>
    <w:qFormat/>
    <w:pPr>
      <w:widowControl w:val="false"/>
      <w:suppressAutoHyphens w:val="true"/>
      <w:spacing w:before="0" w:after="60"/>
      <w:jc w:val="center"/>
    </w:pPr>
    <w:rPr>
      <w:rFonts w:ascii="Arial" w:hAnsi="Arial" w:cs="Arial"/>
      <w:i/>
      <w:sz w:val="14"/>
    </w:rPr>
  </w:style>
  <w:style w:type="paragraph" w:styleId="Style22">
    <w:name w:val="Тезис Название"/>
    <w:basedOn w:val="Normal"/>
    <w:next w:val="Style20"/>
    <w:qFormat/>
    <w:pPr>
      <w:keepNext w:val="true"/>
      <w:widowControl w:val="false"/>
      <w:suppressAutoHyphens w:val="true"/>
      <w:spacing w:before="120" w:after="0"/>
      <w:jc w:val="center"/>
    </w:pPr>
    <w:rPr>
      <w:rFonts w:ascii="Arial" w:hAnsi="Arial" w:cs="Arial"/>
      <w:b/>
      <w:caps/>
      <w:sz w:val="14"/>
    </w:rPr>
  </w:style>
  <w:style w:type="paragraph" w:styleId="Style23">
    <w:name w:val="Тезис подЗаголовок"/>
    <w:basedOn w:val="Normal"/>
    <w:next w:val="Style22"/>
    <w:qFormat/>
    <w:pPr>
      <w:widowControl w:val="false"/>
      <w:spacing w:before="120" w:after="0"/>
      <w:ind w:firstLine="284"/>
      <w:jc w:val="center"/>
    </w:pPr>
    <w:rPr>
      <w:rFonts w:ascii="PragmaticaShadowCTT" w:hAnsi="PragmaticaShadowCTT" w:cs="PragmaticaShadowCTT"/>
      <w:sz w:val="22"/>
    </w:rPr>
  </w:style>
  <w:style w:type="paragraph" w:styleId="Style24">
    <w:name w:val="Тезис Текст"/>
    <w:basedOn w:val="Normal"/>
    <w:qFormat/>
    <w:pPr>
      <w:widowControl w:val="false"/>
      <w:ind w:firstLine="284"/>
      <w:jc w:val="both"/>
    </w:pPr>
    <w:rPr>
      <w:rFonts w:ascii="Arial" w:hAnsi="Arial" w:cs="Arial"/>
      <w:sz w:val="14"/>
    </w:rPr>
  </w:style>
  <w:style w:type="paragraph" w:styleId="Style25">
    <w:name w:val="Статья Литература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284" w:leader="none"/>
      </w:tabs>
      <w:ind w:left="284" w:hanging="284"/>
      <w:jc w:val="both"/>
    </w:pPr>
    <w:rPr>
      <w:rFonts w:ascii="Bodoni" w:hAnsi="Bodoni" w:cs="Bodoni"/>
      <w:sz w:val="18"/>
    </w:rPr>
  </w:style>
  <w:style w:type="paragraph" w:styleId="Style26">
    <w:name w:val="Статья Материал и методы"/>
    <w:basedOn w:val="Normal"/>
    <w:qFormat/>
    <w:pPr>
      <w:widowControl w:val="false"/>
      <w:ind w:firstLine="284"/>
      <w:jc w:val="both"/>
    </w:pPr>
    <w:rPr>
      <w:rFonts w:ascii="Bodoni" w:hAnsi="Bodoni" w:cs="Bodoni"/>
    </w:rPr>
  </w:style>
  <w:style w:type="paragraph" w:styleId="Style27">
    <w:name w:val="Статья Поступила"/>
    <w:basedOn w:val="Normal"/>
    <w:qFormat/>
    <w:pPr>
      <w:widowControl w:val="false"/>
      <w:jc w:val="right"/>
    </w:pPr>
    <w:rPr>
      <w:rFonts w:ascii="Bodoni" w:hAnsi="Bodoni" w:cs="Bodoni"/>
    </w:rPr>
  </w:style>
  <w:style w:type="paragraph" w:styleId="Style28">
    <w:name w:val="Статья УДК"/>
    <w:basedOn w:val="Normal"/>
    <w:next w:val="Style10"/>
    <w:qFormat/>
    <w:pPr>
      <w:widowControl w:val="false"/>
    </w:pPr>
    <w:rPr>
      <w:rFonts w:ascii="Bodoni" w:hAnsi="Bodoni" w:cs="Bodoni"/>
    </w:rPr>
  </w:style>
  <w:style w:type="paragraph" w:styleId="N">
    <w:name w:val="Табл N"/>
    <w:basedOn w:val="Normal"/>
    <w:qFormat/>
    <w:pPr>
      <w:widowControl w:val="false"/>
      <w:spacing w:before="240" w:after="0"/>
      <w:jc w:val="right"/>
    </w:pPr>
    <w:rPr>
      <w:rFonts w:ascii="Bodoni" w:hAnsi="Bodoni" w:cs="Bodoni"/>
    </w:rPr>
  </w:style>
  <w:style w:type="paragraph" w:styleId="1">
    <w:name w:val="Стиль1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09" w:hanging="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15:13:00Z</dcterms:created>
  <dc:creator>3</dc:creator>
  <dc:description/>
  <dc:language>en-US</dc:language>
  <cp:lastModifiedBy>KORNET</cp:lastModifiedBy>
  <cp:lastPrinted>2004-07-29T19:16:00Z</cp:lastPrinted>
  <dcterms:modified xsi:type="dcterms:W3CDTF">2004-07-29T15:30:00Z</dcterms:modified>
  <cp:revision>5</cp:revision>
  <dc:subject/>
  <dc:title>РАЗДЕЛ А</dc:title>
</cp:coreProperties>
</file>