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b/>
        </w:rPr>
        <w:t>Таблица 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ответов респондентов при проведении опрос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«Как Вы оцениваете деятельность Департамента информатиз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по следующим направлениям?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11"/>
        <w:gridCol w:w="1080"/>
        <w:gridCol w:w="1080"/>
        <w:gridCol w:w="1620"/>
        <w:gridCol w:w="6120"/>
      </w:tblGrid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Положи-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трица-те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е ничего неизвестно о деятельности Департамента в этом направлен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респондентов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пции развития ИКТ в здравоохра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суждение «Концепции развития здравоохранения до 2020 года в сфере ИКТ» было фикцией и показухой (типа «учли мнение профессионального сообщества» – поставили галочку)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 интервью и выступлений понятно, что есть какие-то планы, большая их часть – это решение внутренних задач Минздравсоцразвития, но официального документа, признанного проф. сообществом – нет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концепции развития ИКТ говорят и пишут так, будто до компьютеров в медицине никакой системы в использовании информации не существовало. Полностью игнорируются выработанные за 200 лет правила ведения истории болезни и взаимодействия медиков, имеющих отношение к обследованию и лечению пациента и вообще к медицинской помощи населению»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сутствие внятной концепции – идет «строительство дома» (выпуск типовых МИС), но «проекта дома» - нет никакого. Это разумно? Для чего эти типовые МИС?» 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ых документов, регламентирующих деятельность в этой сфе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ультат – ноль!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сожалению, не знаем ни одного документа»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документов, определяющих статус электронного документооборота (частный, но крайне важный аспект предыдущего пун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нам неоднократно заявлял Симаков О.В., Департамент надеялся это сделать в рамках системного проекта ГИС персучета медпомощи. Но так ничего и не получилось. Хотя понятно, что к этой проблеме надо подходить с "другого бока" 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овместимость медицинских компьютер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о того, что по этой теме ничего не известно, так из планов создания «федеральной системы персонифицированного учета…» создается стойкое ощущение, что такая совместимость и не рассматривается, как необходимый компонент, т.к. строятся планы внедрять некие «типовые МИС».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в сфере ИКТ для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в сфере выбора и (или) создания типо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шений для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йчас департамент занялся созданием «типовых МИС» - а это означает, что он пытается войти на рынок решений и стать там неким игроком – хотя это не задача государственного органа. Его задача – создать условия для развития отрасли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  <w:tab w:val="left" w:pos="360" w:leader="none"/>
                <w:tab w:val="left" w:pos="432" w:leader="none"/>
                <w:tab w:val="left" w:pos="3261" w:leader="none"/>
                <w:tab w:val="left" w:pos="8498" w:leader="none"/>
              </w:tabs>
              <w:ind w:left="432" w:hanging="360"/>
              <w:jc w:val="both"/>
              <w:rPr/>
            </w:pPr>
            <w:r>
              <w:rPr/>
              <w:t>«Попытка создать типовые МИС для ЛПУ - разрушение рынка. Департамент должен выполнять только функции регулятора, но не заказчика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итаю некорректными планы распространения в сжатые сроки «Типового программного комплекса» без оповещения медицинской общественности о его содержании. Создаётся впечатление либо о скоропалительном и необдуманном решении, либо о намеренном лоббировании интересов определенного разработчика»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повые решения», навязываемые «сверху» абсолютно не в интересах пользователей, да и рынка IT-решений в медицине в целом. Главная задача Департамента, это создание условий, формирование и утверждение общих правил и стандартов, информационного и организационного взаимодействия и т.п. А типовые решения пусть выбирает конечный пользователь из представленных на рынке (например, сертифицированных) систем – главное, чтобы бы реализован свободный обмен данными между ними. И Стандарты этого обмена были опубликованы и открыты. Вот эти стандарты и требования к «типовым» решениям и надо разрабатывать на государственные деньги, причем с широким обсуждением всех заинтересованных сторон – и пользователей и разработчиков»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типовой единой разработки – бред. Она не сможет учесть специфику (онко-, туб-, кож-вен-, нарко- и психо-неврол. и др. учреждений)»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ая и нормативная 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лужб ЛПУ (типовые документы, нормативы, инструкции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жасно, т.к. ничего не разработано. Как можно внедр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имея возможности привлечь специалистов?»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-моему, в Департаменте эту проблематику "не понимают", поскольку практически все люди новые и в подавляющем большинстве не из здравоохранения» 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ЛПУ (организационной, информационной, финансовой) к выполнению закона о Персональ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 нам никаких документов не приходило»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охватились очень поздно. Только 18.08.09 был объявлен конкурс. И то, ТЗ какое-то очень "куцее". Выпали многие вопросы, о необходимости которых неоднократно я писал в министерство, то чего ждут наши ЛПУ и МИАЦ»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ет быть г-н Симаков вообще не знает о ФЗ о персональных данных?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опослушные ЛПУ в ужасе  - 1 января 2010 «на носу», а информации никакой! Что нам делать?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их пор нет ничего!  Где обещанные методические рекомендации?!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оятельно требуется официальное выступление руководства на тему «куда бедному крестьянину податься…»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снащенности здравоохранения (ЛПУ, органы управления) средствами информатизации («железо», софт, инфраструкту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сякий учёт  — хорошо. Но как он организован…!? Многочисленные анкеты, содержащая дублирующую информацию, малопонятные категории, нахрапом и в спешке»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ж, больно «допотопно» это делалось – анкеты, практически без инструкций по заполнению (то, что очевидно для любого IT-шника – «темный лес» для большинства заполняющих эти анкеты). Кроме того, как потом эти заполненные отдельными файлами в формате MS Word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атывались?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ть данные из 12 тысяч ЛПУ без использования специальной программы – анахронизм и безответственность! Мероприятие подготовлено безобразно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нные подаются все равно «с потолка»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компьютеризации собственно медицинской деятельности ЛПУ (компьютерные системы для врачей, медсестер, исследований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партамент «забыл», что МЗСР существует в первую очередь для того, чтобы организовать медицинское обслуживание (исследования, диагностику, профилактику и т.д.), а не только собрать статистику и обсчитать финансовые потоки»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научно-исследовательской деятельности в сфере медицинских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ординация такой деятельности не может быть эффективной при полном непонимании роли НИР в медицинских ИТ. О непонимании свидетельствует отрицательное высказывание г-на Симакова по поводу спецподготовки для медицинских ИТ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ё нет. И даже о попытках что-то сделать в этом направлении за прошедший год ничего неизвестно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обходима координация научных исследований, а не нормативных указаний) и стимулирование ЛПУ к автоматизации. Мы наблюдаем разрозненные и ущербные демонстрации отдельных разработок, описания их технических характеристик, ничего не говорящие медику, да ссылки на «международные стандарты» и официальные постановления, будто это и есть научная  истина в последней инстанции» 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го Интернет-пространства в сфере здравоохранения (Интернет-поддержка политики Министерства, «площадка» для выкладывания всей справочной и методической информации, каталог мед. учреждений и органов управления и многое друг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сайте МЗСР не приведен даже адрес эл. почты Департамента, его начальника! Сайт пустой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 сайт по координации выполнения госзаказа по ВМП. Заказ выполняла компания, не работавшая ранее в медицине, мнение нас - участников процесса ни в коей мере учтено не было. Техподдержка слабая. Кроме дополнительных проблем пока ничего положительного в плане организации нашей работы не видим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зуемся сайтом АРМИТа»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офессиональным сооб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игнорирует соответствующие тусовки и толковища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лицо скорее игнорирование мнения профессионального сообщества, чем взаимодействие с ним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тствую сам факт взаимодействия, но не нравится отсутствие результата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олько на словах»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ния профессионалов вообще не учитываются!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оме того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426"/>
        <w:rPr>
          <w:b/>
          <w:b/>
        </w:rPr>
      </w:pPr>
      <w:r>
        <w:rPr>
          <w:b/>
        </w:rPr>
        <w:t xml:space="preserve">Что Вы считаете основными достижениями Департамент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3261" w:leader="none"/>
          <w:tab w:val="left" w:pos="8498" w:leader="none"/>
        </w:tabs>
        <w:ind w:left="1146" w:hanging="786"/>
        <w:rPr/>
      </w:pPr>
      <w:r>
        <w:rPr/>
        <w:t>«То, что он есть» (Самый распространенный «комплимент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3261" w:leader="none"/>
          <w:tab w:val="left" w:pos="8498" w:leader="none"/>
        </w:tabs>
        <w:ind w:left="1146" w:hanging="786"/>
        <w:rPr/>
      </w:pPr>
      <w:r>
        <w:rPr/>
        <w:t>«Появился Регистр 7 нозологи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261" w:leader="none"/>
          <w:tab w:val="left" w:pos="8498" w:leader="none"/>
        </w:tabs>
        <w:ind w:left="426" w:hanging="426"/>
        <w:rPr>
          <w:b/>
          <w:b/>
        </w:rPr>
      </w:pPr>
      <w:r>
        <w:rPr>
          <w:b/>
        </w:rPr>
        <w:t xml:space="preserve">Что Вы считаете основными недостатками в работе Департамент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3261" w:leader="none"/>
          <w:tab w:val="left" w:pos="8498" w:leader="none"/>
        </w:tabs>
        <w:jc w:val="both"/>
        <w:rPr/>
      </w:pPr>
      <w:r>
        <w:rPr/>
        <w:t>«Бездействие, низкая квалификац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Основная проблема Департамента информатизации, - отсутствие профессионалов и некомпетенность в области здравоохранения и неспособность (или нежелание) привлекать "внешних экспертов". Практически вся тематика НИР и работ в области ИТ-систем самого министерства за последние год-два - это откровенное "освоение бюджета". Отсюда и "результаты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Отсутствие информации о процессе деятельности и попытках  взаимодействия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3261" w:leader="none"/>
          <w:tab w:val="left" w:pos="8498" w:leader="none"/>
        </w:tabs>
        <w:jc w:val="both"/>
        <w:rPr/>
      </w:pPr>
      <w:r>
        <w:rPr/>
        <w:t xml:space="preserve">«Департаменту надо больше общаться с регионами – через сайт, электронную почту и т.д. Мы ведь тоже работаем, и не первый год. И у нас есть чему поучиться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Отсутствие связи. Мы ничего не знаем, на сайте МЗ нет никакой информации о деятельности Департамента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Отсутствие общения с учреждениями, которым реальная помощь в области ИКТ была бы крайне нужна. Похоже, люди пришли, чтобы просто осваивать бюдже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Отсутствие внимания Департамента информатизации к мнению профессионалов в этой области очень удручающий и тревожащий факт. Участник одного из предыдущих опросов АРМИТ, помню, опасался коррупции во вновь созданной структуре. Очень не хочется верить, что так и происходит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Нежелание реально работать с ИТ-сообществом. Сегодня, в основном,  мы наблюдаем: а) откровенные контакты с определенными ИТ-фирмами для "освоения бюджета"; б) позицию "я начальник, ты - дурак" в тех случаях, когда это не связано с "освоением бюджета", например, по концептуальным и стратегическим вопросам информатизации здравоохранения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«К сожалению, ничего не сделано для мед. ВУЗов – кузнице кадров для работы в </w:t>
      </w:r>
      <w:r>
        <w:rPr>
          <w:lang w:val="en-US"/>
        </w:rPr>
        <w:t>IT</w:t>
      </w:r>
      <w:r>
        <w:rPr/>
        <w:t xml:space="preserve"> медицине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261" w:leader="none"/>
          <w:tab w:val="left" w:pos="8498" w:leader="none"/>
        </w:tabs>
        <w:jc w:val="both"/>
        <w:rPr/>
      </w:pPr>
      <w:r>
        <w:rPr/>
        <w:t xml:space="preserve">«Рынок – сам по себе, а мы (Департамент) сами по себе. Создадим на государственные деньги «типовые решения» и будем «раздавать»… в такой схеме – конечный результат и качество «решений» уже мало кого интересуют, т.к. самый главный эксперт (критик, тестер и т.п.) – конечный пользователь из схемы исключен и  ставиться перед фактом – «дареному коню в зубы не смотрят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261" w:leader="none"/>
          <w:tab w:val="left" w:pos="8498" w:leader="none"/>
        </w:tabs>
        <w:jc w:val="both"/>
        <w:rPr/>
      </w:pPr>
      <w:r>
        <w:rPr/>
        <w:t xml:space="preserve">«Бюрократическими методами можно и нужно закреплять важные для практики  достижения научно-конструкторской мысли, но сначала эти достижения должны появиться. Тогда их можно было бы проверять методом пилотных проектов, сравнивать, прилагать к разнообразным российским условиям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261" w:leader="none"/>
          <w:tab w:val="left" w:pos="8498" w:leader="none"/>
        </w:tabs>
        <w:jc w:val="both"/>
        <w:rPr/>
      </w:pPr>
      <w:r>
        <w:rPr/>
        <w:t>«Отсутствие двух простых документов: «Концепция», «План», на которых стояло бы «Утверждаю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261" w:leader="none"/>
          <w:tab w:val="left" w:pos="849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«Отсутствие полезных результатов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261" w:leader="none"/>
          <w:tab w:val="left" w:pos="849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«Элементарное незнание предметной области. Отрицание имеющихся РАБОТАЮЩИХ систем. Игнорирование реальных проблем и задач, которые стоят перед руководителями ЛПУ. Вывод - Совершеннейшая оторванность от реальности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120"/>
    </w:pPr>
    <w:rPr>
      <w:rFonts w:ascii="Arial" w:hAnsi="Arial" w:cs="Arial"/>
      <w:b/>
      <w:bCs/>
      <w:color w:val="000000"/>
      <w:u w:val="single"/>
    </w:rPr>
  </w:style>
  <w:style w:type="paragraph" w:styleId="2">
    <w:name w:val="Стиль2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240" w:after="0"/>
      <w:jc w:val="center"/>
    </w:pPr>
    <w:rPr>
      <w:rFonts w:ascii="Arial" w:hAnsi="Arial" w:cs="Arial"/>
      <w:b/>
      <w:color w:val="000000"/>
      <w:sz w:val="32"/>
    </w:rPr>
  </w:style>
  <w:style w:type="paragraph" w:styleId="1">
    <w:name w:val="Стиль1"/>
    <w:basedOn w:val="Normal"/>
    <w:qFormat/>
    <w:pPr>
      <w:widowControl w:val="false"/>
      <w:tabs>
        <w:tab w:val="clear" w:pos="708"/>
        <w:tab w:val="center" w:pos="4897" w:leader="none"/>
      </w:tabs>
      <w:autoSpaceDE w:val="false"/>
      <w:spacing w:before="240" w:after="0"/>
    </w:pPr>
    <w:rPr>
      <w:rFonts w:ascii="Arial" w:hAnsi="Arial" w:cs="Arial"/>
      <w:b/>
      <w:bCs/>
      <w:color w:val="000000"/>
      <w:sz w:val="36"/>
      <w:szCs w:val="36"/>
    </w:rPr>
  </w:style>
  <w:style w:type="paragraph" w:styleId="7">
    <w:name w:val="Стиль7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60" w:after="0"/>
    </w:pPr>
    <w:rPr>
      <w:rFonts w:ascii="Arial" w:hAnsi="Arial" w:cs="Arial"/>
      <w:b/>
      <w:bCs/>
      <w:i/>
      <w:iCs/>
      <w:color w:val="000000"/>
    </w:rPr>
  </w:style>
  <w:style w:type="paragraph" w:styleId="5">
    <w:name w:val="Стиль5"/>
    <w:basedOn w:val="Normal"/>
    <w:next w:val="Normal"/>
    <w:qFormat/>
    <w:pPr>
      <w:widowControl w:val="false"/>
      <w:tabs>
        <w:tab w:val="clear" w:pos="708"/>
        <w:tab w:val="left" w:pos="90" w:leader="none"/>
      </w:tabs>
      <w:autoSpaceDE w:val="false"/>
      <w:spacing w:before="120" w:after="0"/>
    </w:pPr>
    <w:rPr>
      <w:rFonts w:ascii="Arial" w:hAnsi="Arial" w:cs="Arial"/>
      <w:bCs/>
      <w:color w:val="00000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56:00Z</dcterms:created>
  <dc:creator>misha</dc:creator>
  <dc:description/>
  <cp:keywords/>
  <dc:language>en-US</dc:language>
  <cp:lastModifiedBy>Misha</cp:lastModifiedBy>
  <cp:lastPrinted>2009-09-08T19:30:00Z</cp:lastPrinted>
  <dcterms:modified xsi:type="dcterms:W3CDTF">2009-09-14T09:53:00Z</dcterms:modified>
  <cp:revision>28</cp:revision>
  <dc:subject/>
  <dc:title>Результаты опроса</dc:title>
</cp:coreProperties>
</file>