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ФГУ «Научно-исследовательский Центр курортологии и реабилитации ФМБА»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-ФГУ «Центральный клинический санаторий им. Ф.Э. Дзержинского ФСБ России»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ФГОУ ДПО «Академия повышения квалификации руководящих работник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 специалистов курортного дела, спорта и туризма»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ГОУ ВПО «Кубанский государственный медицинский университет»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- ГОУ ВПО «Сочинский государственный университет туризма и курортного дела»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Администрация города Соч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авление здравоохранения г. Сочи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-Торгово-промышленная палата г. Сочи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-Городское Собрание Соч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Выставочная компания «Сочи-Экспо ТПП» г. Сочи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ая программа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ФОРУМА СОЧИ-2010</w:t>
      </w:r>
    </w:p>
    <w:p>
      <w:pPr>
        <w:pStyle w:val="Normal"/>
        <w:jc w:val="center"/>
        <w:rPr/>
      </w:pPr>
      <w:r>
        <w:rPr/>
        <w:t>28-30 октября 2010 г., Сочи, Морвокзал, Южный Мол</w:t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"/>
        <w:gridCol w:w="6840"/>
        <w:gridCol w:w="2520"/>
      </w:tblGrid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а, 27 октября 2010г.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 – 18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РЕКЛАМНО-ИНФОРМАЦИОННЫЙ ТУР по </w:t>
            </w:r>
            <w:r>
              <w:rPr>
                <w:color w:val="000000"/>
                <w:sz w:val="22"/>
                <w:szCs w:val="22"/>
              </w:rPr>
              <w:t>объектам здравоохранения и здравницам города Соч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ознакомить представителей регионов России с медицинской базой города Сочи, предоставить возможность прямого общения врачей с разработчиками и производителями медицинских изделий и техники, способствовать установлению взаимовыгодных контакт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правление в 9.00 от павильонов у Морвокзала</w:t>
            </w:r>
          </w:p>
        </w:tc>
      </w:tr>
      <w:tr>
        <w:trPr>
          <w:trHeight w:val="424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 – 21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зд и аккредитация участников выстав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Expomed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«Курортная медиц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вокзал, Южный мол Выставочные павильоны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0 – 22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стендов под охр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рвокзал, Южный мол Выставочные павильоны</w:t>
            </w:r>
          </w:p>
        </w:tc>
      </w:tr>
      <w:tr>
        <w:trPr/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етверг, 28 октября 2010г.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00 – 17.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ремя работы выставок «</w:t>
            </w:r>
            <w:r>
              <w:rPr>
                <w:b/>
                <w:sz w:val="22"/>
                <w:szCs w:val="22"/>
                <w:lang w:val="en-US"/>
              </w:rPr>
              <w:t>Expomed</w:t>
            </w:r>
            <w:r>
              <w:rPr>
                <w:b/>
                <w:sz w:val="22"/>
                <w:szCs w:val="22"/>
              </w:rPr>
              <w:t>» и «Курортная медиц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рвокзал, Южный мол Выставочные павильоны 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- 10.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конференции. Знакомство с выставочной экспозици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вокзал, Южный мол Конференц-зал №1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– 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; Helvetica"/>
                <w:szCs w:val="22"/>
              </w:rPr>
              <w:t>10:00-12: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; Helvetica"/>
                <w:szCs w:val="22"/>
              </w:rPr>
              <w:t>13:15-14: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; Helvetica"/>
                <w:szCs w:val="22"/>
              </w:rPr>
              <w:t>15:00-16: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30 – 17: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учно-практическая конференция « ЛАБОРАТОРНАЯ ГЕМАТОЛОГИЯ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научных проблем и клинических разборов: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реаналитические требования к образцам для клинического анализа крови.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изация времени и условий взятия пробы (подготовка пациент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забору венозной кров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забору капиллярной крови</w:t>
            </w:r>
          </w:p>
          <w:p>
            <w:pPr>
              <w:pStyle w:val="Normal"/>
              <w:snapToGrid w:val="false"/>
              <w:ind w:left="-18" w:right="-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инципы работы гематологических анализаторов и значения параметров, получаемых на них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работы анализаторов с разделениями на 3 и 5 субпопуляций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Автоматические гематологические анализатор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Вопросы контроля качества работы на гематологических анализатор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Автоматические анализаторы СОЭ.</w:t>
            </w:r>
          </w:p>
          <w:p>
            <w:pPr>
              <w:pStyle w:val="Normal"/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 (40мин.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абораторная диагностика анем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5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гипохромных микроцитарных анемий (железодефицитная анемия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5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нормохромных нормоцитарных анемий (анемия при хронических заболеваниях)</w:t>
            </w:r>
          </w:p>
          <w:p>
            <w:pPr>
              <w:pStyle w:val="Normal"/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 (15 мин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дифференциальная диагностика макроцитарных анемий (мегалобластные анемии)</w:t>
            </w:r>
          </w:p>
          <w:p>
            <w:pPr>
              <w:pStyle w:val="Normal"/>
              <w:ind w:left="-9" w:hanging="0"/>
              <w:rPr/>
            </w:pPr>
            <w:r>
              <w:rPr>
                <w:b/>
                <w:sz w:val="22"/>
                <w:szCs w:val="22"/>
              </w:rPr>
              <w:t>7. Биохимические</w:t>
            </w:r>
            <w:r>
              <w:rPr>
                <w:b/>
                <w:bCs/>
                <w:sz w:val="22"/>
                <w:szCs w:val="22"/>
              </w:rPr>
              <w:t xml:space="preserve"> анализаторы и реагенты для биохим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5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е биохимические анализаторы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5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автоматические биохимические анализатор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5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генты для определения биохимических показателе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Реактивные изменения гемограм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орфилез, нейтропиния, лимфоцитоз, эозинофил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Автоматизированные системы анализа </w:t>
            </w:r>
            <w:r>
              <w:rPr>
                <w:b/>
                <w:bCs/>
                <w:sz w:val="22"/>
                <w:szCs w:val="22"/>
                <w:lang w:val="en-US"/>
              </w:rPr>
              <w:t>Vision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анализ мазка крови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скопы для гематологического анализ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 Ответы на вопросы. 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аключительное слово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Руководитель конференции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КМН, доцент кафедры клинической лабораторной диагностики Российской медицинской академии последипломного образования (РМАПО), заведующая клинико-гематологическим отделением КДЛ им. С.П.Боткина  Почтарь Маргарита Евгеньевн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Организаторы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правление здравоохранения г. Сочи,  главный лаборант г.Сочи Леонтьева Н.Г., ЗАО «НПО АСТА», «ВЕСТ МЕДИКА»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и: </w:t>
            </w:r>
            <w:r>
              <w:rPr>
                <w:sz w:val="22"/>
                <w:szCs w:val="22"/>
              </w:rPr>
              <w:t>лаборанты ЛПУ г.Соч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аборанты санаторно-курортного комплекса г.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вокзал, Южный мол Конференц-зал №1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30 – 13.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ремония официального открытия медицинских выставок и конференций. </w:t>
            </w:r>
            <w:r>
              <w:rPr>
                <w:iCs/>
                <w:sz w:val="22"/>
                <w:szCs w:val="22"/>
              </w:rPr>
              <w:t>Осмотр экспозиции официальными лиц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подиум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.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мпозиум "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MedSoft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 xml:space="preserve"> </w:t>
              </w:r>
            </w:hyperlink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– Сочи - 2010</w:t>
              </w:r>
            </w:hyperlink>
            <w:r>
              <w:rPr>
                <w:b/>
                <w:bCs/>
                <w:sz w:val="22"/>
                <w:szCs w:val="22"/>
              </w:rPr>
              <w:t>" - информационные технологии для здравоохранения Юга Росси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ссия: </w:t>
            </w:r>
            <w:r>
              <w:rPr>
                <w:sz w:val="22"/>
                <w:szCs w:val="22"/>
              </w:rPr>
              <w:t>внедрение информационных технологий в практику работы санаторно-курортных и лечебно-профилактических учреждений; Краснодарского края и курорта Сочи.</w:t>
            </w:r>
          </w:p>
          <w:p>
            <w:pPr>
              <w:pStyle w:val="Style16"/>
              <w:spacing w:before="0" w:after="0"/>
              <w:ind w:firstLine="708"/>
              <w:jc w:val="both"/>
              <w:rPr/>
            </w:pPr>
            <w:r>
              <w:rPr>
                <w:b/>
                <w:sz w:val="26"/>
                <w:szCs w:val="26"/>
              </w:rPr>
              <w:t>Доклады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6"/>
              <w:spacing w:before="0" w:after="0"/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 xml:space="preserve">1.Подводные камни информатизации здравоохранения. </w:t>
            </w:r>
            <w:r>
              <w:rPr>
                <w:i/>
                <w:sz w:val="22"/>
                <w:szCs w:val="22"/>
              </w:rPr>
              <w:t>(</w:t>
            </w:r>
            <w:hyperlink r:id="rId4">
              <w:r>
                <w:rPr>
                  <w:rStyle w:val="InternetLink"/>
                  <w:bCs/>
                  <w:i/>
                  <w:color w:val="000000"/>
                  <w:sz w:val="22"/>
                  <w:szCs w:val="22"/>
                </w:rPr>
                <w:t>Эльянов М.М., президент АРМИТ, руководитель секции по вопросам использования ИКТ в здравоохранении экспертно-консультативной группы Совета при Президенте РФ по развитию информационного общества в РФ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Spacing"/>
              <w:tabs>
                <w:tab w:val="clear" w:pos="708"/>
                <w:tab w:val="left" w:pos="360" w:leader="none"/>
              </w:tabs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.Стандартизация медицинских услуг, контроль их полноты и качества как средство оптимизации и повышения экономической эффективности лечебных учреждений </w:t>
            </w:r>
            <w:r>
              <w:rPr>
                <w:rFonts w:cs="Times New Roman;Times New Roman" w:ascii="Times New Roman;Times New Roman" w:hAnsi="Times New Roman;Times New Roman"/>
                <w:i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Кузнецов Г.Г., к.т.н.)</w:t>
            </w:r>
          </w:p>
          <w:p>
            <w:pPr>
              <w:pStyle w:val="NoSpacing"/>
              <w:tabs>
                <w:tab w:val="clear" w:pos="708"/>
                <w:tab w:val="left" w:pos="360" w:leader="none"/>
              </w:tabs>
              <w:ind w:left="72" w:hanging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.Автоматизация медицинских учреждений: эффективность, проблемы, пути решения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Литвиненко Н.А.)</w:t>
            </w:r>
          </w:p>
          <w:p>
            <w:pPr>
              <w:pStyle w:val="NoSpacing"/>
              <w:tabs>
                <w:tab w:val="clear" w:pos="708"/>
                <w:tab w:val="left" w:pos="360" w:leader="none"/>
              </w:tabs>
              <w:ind w:left="72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.Экономическая эффективность от внедрения Информационной Системы «Флагман-Медицина»  в лечебно-профилактических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учреждениях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</w:rPr>
              <w:t>(Морозов А.В.)</w:t>
            </w:r>
          </w:p>
          <w:p>
            <w:pPr>
              <w:pStyle w:val="Style16"/>
              <w:spacing w:before="0" w:after="0"/>
              <w:ind w:left="72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 Автоматизированные информационные системы в управлении ресурсами лечебно-профилактического учреждения. (</w:t>
            </w:r>
            <w:r>
              <w:rPr>
                <w:i/>
                <w:sz w:val="22"/>
                <w:szCs w:val="22"/>
              </w:rPr>
              <w:t>Авдюнина А.А.)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2"/>
                <w:szCs w:val="22"/>
              </w:rPr>
              <w:t xml:space="preserve">6. </w:t>
            </w:r>
            <w:r>
              <w:rPr>
                <w:bCs/>
                <w:color w:val="000000"/>
                <w:sz w:val="22"/>
                <w:szCs w:val="22"/>
              </w:rPr>
              <w:t>Новые возможности для медицинских учреждений. Виды решений. Подходы. Существующие стандарты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Тамбовцев А.В.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/>
              <w:t>7.</w:t>
            </w:r>
            <w:r>
              <w:rPr>
                <w:color w:val="000000"/>
              </w:rPr>
              <w:t xml:space="preserve"> </w:t>
            </w:r>
            <w:r>
              <w:rPr/>
              <w:t>Телемедицина,  как составная часть медицинских информационных технологий (</w:t>
            </w:r>
            <w:r>
              <w:rPr>
                <w:i/>
                <w:sz w:val="22"/>
                <w:szCs w:val="22"/>
              </w:rPr>
              <w:t>Ходасевич Л.С.)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одераторы: </w:t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рдников А.</w:t>
            </w:r>
            <w:r>
              <w:rPr>
                <w:b/>
                <w:bCs/>
                <w:sz w:val="22"/>
                <w:szCs w:val="22"/>
              </w:rPr>
              <w:t>Н.</w:t>
            </w:r>
            <w:r>
              <w:rPr>
                <w:bCs/>
                <w:sz w:val="22"/>
                <w:szCs w:val="22"/>
              </w:rPr>
              <w:t xml:space="preserve"> – зам.руководителя Управления экономики и целевых программ Краснодарского края</w:t>
            </w:r>
          </w:p>
          <w:p>
            <w:pPr>
              <w:pStyle w:val="Normal"/>
              <w:ind w:lef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льян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.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Президент </w:t>
            </w:r>
            <w:r>
              <w:rPr>
                <w:bCs/>
                <w:sz w:val="22"/>
                <w:szCs w:val="22"/>
              </w:rPr>
              <w:t>ассоциация развития медицинских информационных технологий;</w:t>
            </w:r>
          </w:p>
          <w:p>
            <w:pPr>
              <w:pStyle w:val="Normal"/>
              <w:ind w:lef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ыков А.</w:t>
            </w: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Cs/>
                <w:sz w:val="22"/>
                <w:szCs w:val="22"/>
              </w:rPr>
              <w:t>. – Начальник ФГУ «ЦКС им. Ф.Э. Дзержинского ФСБ России», член-корр. РАМН, д.м.н., профессор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анильченко А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</w:rPr>
              <w:t>. – Директор ООО «Информационные технологии в медицине».</w:t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и: </w:t>
            </w:r>
            <w:ins w:id="0" w:author="Unknown" w:date="2010-09-24T17:21:00Z">
              <w:r>
                <w:rPr>
                  <w:color w:val="000000"/>
                  <w:sz w:val="22"/>
                  <w:szCs w:val="22"/>
                </w:rPr>
                <w:t>представител</w:t>
              </w:r>
            </w:ins>
            <w:r>
              <w:rPr>
                <w:color w:val="000000"/>
                <w:sz w:val="22"/>
                <w:szCs w:val="22"/>
              </w:rPr>
              <w:t>и</w:t>
            </w:r>
            <w:ins w:id="1" w:author="Unknown" w:date="2010-09-24T17:21:00Z">
              <w:r>
                <w:rPr>
                  <w:color w:val="000000"/>
                  <w:sz w:val="22"/>
                  <w:szCs w:val="22"/>
                </w:rPr>
                <w:t xml:space="preserve"> органов власти курирующих здравоохранение г.</w:t>
              </w:r>
            </w:ins>
            <w:r>
              <w:rPr>
                <w:color w:val="000000"/>
                <w:sz w:val="22"/>
                <w:szCs w:val="22"/>
              </w:rPr>
              <w:t xml:space="preserve"> </w:t>
            </w:r>
            <w:ins w:id="2" w:author="Unknown" w:date="2010-09-24T17:21:00Z">
              <w:r>
                <w:rPr>
                  <w:color w:val="000000"/>
                  <w:sz w:val="22"/>
                  <w:szCs w:val="22"/>
                </w:rPr>
                <w:t>Сочи, руководите</w:t>
              </w:r>
            </w:ins>
            <w:r>
              <w:rPr>
                <w:color w:val="000000"/>
                <w:sz w:val="22"/>
                <w:szCs w:val="22"/>
              </w:rPr>
              <w:t>ли</w:t>
            </w:r>
            <w:ins w:id="3" w:author="Unknown" w:date="2010-09-24T17:21:00Z">
              <w:r>
                <w:rPr>
                  <w:color w:val="000000"/>
                  <w:sz w:val="22"/>
                  <w:szCs w:val="22"/>
                </w:rPr>
                <w:t xml:space="preserve"> ЛПУ г.Сочи</w:t>
              </w:r>
            </w:ins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практикующие врачи, представители компаний разработчиков программ и информационных систем для медицинских учрежд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вокзал, Южный мол Конференц-зал №2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0 – 18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рабочего дня. Сдача стендов под охр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30 – 24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чный банкет, шоу-программа  для аккредитованных участников в одном из лучших ресторанов г.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ятница, 29 октября 2010г.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00 – 17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работы выстав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Expomed</w:t>
            </w:r>
            <w:r>
              <w:rPr>
                <w:b/>
                <w:sz w:val="22"/>
                <w:szCs w:val="22"/>
              </w:rPr>
              <w:t>» и «Курортная медиц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ые павильоны у Морвокзала</w:t>
            </w:r>
          </w:p>
        </w:tc>
      </w:tr>
      <w:tr>
        <w:trPr/>
        <w:tc>
          <w:tcPr>
            <w:tcW w:w="1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XI</w:t>
            </w:r>
            <w:r>
              <w:rPr>
                <w:b/>
                <w:sz w:val="22"/>
                <w:szCs w:val="22"/>
              </w:rPr>
              <w:t xml:space="preserve"> Научно-практическая конференция</w:t>
            </w:r>
          </w:p>
          <w:p>
            <w:pPr>
              <w:pStyle w:val="FR1"/>
              <w:tabs>
                <w:tab w:val="clear" w:pos="708"/>
                <w:tab w:val="left" w:pos="6624" w:leader="none"/>
              </w:tabs>
              <w:spacing w:lineRule="auto" w:line="259"/>
              <w:ind w:left="72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БЛЕМЫ И ПЕРСПЕКТИВЫ ВОССТАНОВИТЕЛЬНОЙ МЕДИЦИНЫ И САНАТОРНО-КУРОРТНОГО ЛЕЧЕНИЯ В ЗДРАВНИЦАХ РОССИИ. Сочи 2010»</w:t>
            </w:r>
          </w:p>
          <w:p>
            <w:pPr>
              <w:pStyle w:val="FR1"/>
              <w:tabs>
                <w:tab w:val="clear" w:pos="708"/>
                <w:tab w:val="left" w:pos="6624" w:leader="none"/>
              </w:tabs>
              <w:spacing w:lineRule="auto" w:line="259"/>
              <w:ind w:left="72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вокзал, Южный мол Конференц-зал №1</w:t>
            </w:r>
          </w:p>
        </w:tc>
      </w:tr>
      <w:tr>
        <w:trPr/>
        <w:tc>
          <w:tcPr>
            <w:tcW w:w="1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 - 10.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0-13.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0-16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мероприятия. Знакомство с выставочной экспозицией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Пленарное заседание: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b/>
                <w:i/>
                <w:sz w:val="22"/>
              </w:rPr>
              <w:t>Криворучко Виктор Иванович</w:t>
            </w:r>
            <w:r>
              <w:rPr>
                <w:sz w:val="22"/>
              </w:rPr>
              <w:t xml:space="preserve"> – д.м.н., профессор (ГОУ ДПО «Академия повышения квалификации руководящих работников и специалистов курортного дела, спорта и туризма»). </w:t>
            </w:r>
            <w:r>
              <w:rPr>
                <w:b/>
                <w:sz w:val="22"/>
              </w:rPr>
              <w:t>Пути оптимизации курортной и восстановительной медицины на основе внедрения новейших экспресс-диагностических технологий.</w:t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b/>
                <w:i/>
                <w:sz w:val="22"/>
              </w:rPr>
              <w:t>Быков Анатолий Тимофеевич</w:t>
            </w:r>
            <w:r>
              <w:rPr>
                <w:sz w:val="22"/>
              </w:rPr>
              <w:t xml:space="preserve"> – член-корр. РАМН, д.м.н., профессор, (ГОУ ВПО «Кубанский государственный медицинский университет»; ФГУ ЦКС им. Ф.Э. Дзержинского ФСБ России). </w:t>
            </w:r>
            <w:r>
              <w:rPr>
                <w:b/>
                <w:sz w:val="22"/>
              </w:rPr>
              <w:t>Современные технологии восстановительной медицины как базовая составляющая эффективной работы учреждений санаторно-курортного комплекса.</w:t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b/>
                <w:i/>
                <w:sz w:val="22"/>
              </w:rPr>
              <w:t>Остапишин Владимир Данилович</w:t>
            </w:r>
            <w:r>
              <w:rPr>
                <w:sz w:val="22"/>
              </w:rPr>
              <w:t xml:space="preserve"> – д.м.н., профессор (ФГУ «Научно-исследовательский центр курортологии и реабилитации ФМБА»). </w:t>
            </w:r>
            <w:r>
              <w:rPr>
                <w:b/>
                <w:sz w:val="22"/>
              </w:rPr>
              <w:t>Курортно-рекреационные ресурсы и физические методы восстановления как основа эффективности черноморских здравниц.</w:t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b/>
                <w:i/>
                <w:sz w:val="22"/>
              </w:rPr>
              <w:t>Мерзенюк Олег Семенович</w:t>
            </w:r>
            <w:r>
              <w:rPr>
                <w:sz w:val="22"/>
              </w:rPr>
              <w:t xml:space="preserve"> – д.м.н., профессор (ГОУ ДПО «Академия повышения квалификации руководящих работников и специалистов курортного дела, спорта и туризма»). </w:t>
            </w:r>
            <w:r>
              <w:rPr>
                <w:b/>
                <w:sz w:val="22"/>
              </w:rPr>
              <w:t>Новые подходы к восстановлению и реабилитации на основе мягкотканевой мануальной терапии в курортной и спортивной медицине.</w:t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b/>
                <w:i/>
                <w:sz w:val="22"/>
              </w:rPr>
              <w:t>Лосевской Владимир Петрович</w:t>
            </w:r>
            <w:r>
              <w:rPr>
                <w:sz w:val="22"/>
              </w:rPr>
              <w:t xml:space="preserve"> – к.м.н. (ОФЦ «Прасковья»). </w:t>
            </w:r>
            <w:r>
              <w:rPr>
                <w:b/>
                <w:sz w:val="22"/>
              </w:rPr>
              <w:t>Роль термофитотерапии в восстановительной медицине.</w:t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</w:rPr>
            </w:pPr>
            <w:r>
              <w:rPr>
                <w:b/>
                <w:i/>
                <w:sz w:val="22"/>
              </w:rPr>
              <w:t>Гордон Кирилл Вячеславович</w:t>
            </w:r>
            <w:r>
              <w:rPr>
                <w:sz w:val="22"/>
              </w:rPr>
              <w:t xml:space="preserve"> – д.м.н., профессор (ФГУ «Научно-исследовательский центр курортологии и реабилитации ФМБА»; ГОУ ВПО «Кубанский государственный медицинский университет»). </w:t>
            </w:r>
            <w:r>
              <w:rPr>
                <w:b/>
                <w:sz w:val="22"/>
              </w:rPr>
              <w:t>Персонифицированных программы оздоровления, профилактики заболеваний и восстановительного лечения женщин с патологией репродуктивной системы.</w:t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</w:rPr>
            </w:pPr>
            <w:r>
              <w:rPr>
                <w:b/>
                <w:i/>
                <w:sz w:val="22"/>
              </w:rPr>
              <w:t>Сычева Елена Ивановна</w:t>
            </w:r>
            <w:r>
              <w:rPr>
                <w:sz w:val="22"/>
              </w:rPr>
              <w:t xml:space="preserve"> – д.м.н. (ГОУ ВПО «Кубанский государственный медицинский университет»). </w:t>
            </w:r>
            <w:r>
              <w:rPr>
                <w:b/>
                <w:sz w:val="22"/>
              </w:rPr>
              <w:t>Методические подходы к лечению и профилактике ишемической болезни сердца с использованием методов газовой терапии.</w:t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b/>
                <w:i/>
                <w:sz w:val="22"/>
              </w:rPr>
              <w:t xml:space="preserve">Коновалова Галина Михайловна </w:t>
            </w:r>
            <w:r>
              <w:rPr>
                <w:sz w:val="22"/>
              </w:rPr>
              <w:t xml:space="preserve">– д.б.н., профессор (ГОУ ВПО «Сочинский государственный университет туризма и курортного дела»). </w:t>
            </w:r>
            <w:r>
              <w:rPr>
                <w:b/>
                <w:sz w:val="22"/>
              </w:rPr>
              <w:t>Здоровье и резервные возможности человека.</w:t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7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Питерская Янина Анатольевна</w:t>
            </w:r>
            <w:r>
              <w:rPr>
                <w:sz w:val="22"/>
              </w:rPr>
              <w:t xml:space="preserve"> – (ФГУ ЦКС им. Ф.Э. Дзержинского ФСБ России) </w:t>
            </w:r>
            <w:r>
              <w:rPr>
                <w:b/>
                <w:sz w:val="22"/>
              </w:rPr>
              <w:t xml:space="preserve">Методология формирования персонифицированных восстановительных программ при стресс-индуцированных расстройствах в условиях санатория. </w:t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7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7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зентации компаний</w:t>
            </w:r>
          </w:p>
          <w:p>
            <w:pPr>
              <w:pStyle w:val="Normal"/>
              <w:ind w:left="4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 (30 мин.)</w:t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72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СЕКЦИОННЫЕ ЗАСЕДАНИЯ: </w:t>
            </w:r>
          </w:p>
          <w:p>
            <w:pPr>
              <w:pStyle w:val="Style17"/>
              <w:tabs>
                <w:tab w:val="clear" w:pos="708"/>
                <w:tab w:val="left" w:pos="252" w:leader="none"/>
              </w:tabs>
              <w:ind w:left="72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0" w:hanging="0"/>
              <w:jc w:val="left"/>
              <w:rPr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екция 1.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овые подходы к фитотермотерапии»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0" w:hanging="0"/>
              <w:jc w:val="left"/>
              <w:rPr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 2</w:t>
            </w:r>
            <w:r>
              <w:rPr>
                <w:sz w:val="24"/>
                <w:szCs w:val="24"/>
              </w:rPr>
              <w:t>. «Оздоровительные технологии в курортной и спортивной медицин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172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раторы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172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ыков А.Т.</w:t>
            </w:r>
            <w:r>
              <w:rPr>
                <w:color w:val="000000"/>
                <w:sz w:val="22"/>
                <w:szCs w:val="22"/>
              </w:rPr>
              <w:t xml:space="preserve"> - член-корр. РАМН, д.м.н., профессор,</w:t>
            </w:r>
            <w:r>
              <w:rPr>
                <w:sz w:val="22"/>
                <w:szCs w:val="22"/>
              </w:rPr>
              <w:t xml:space="preserve"> начальник ФГУ «ЦКС им. Ф.Э. Дзержинского ФСБ России», зав. кафедрой восстановительной медицины, физиотерапии, мануальной терапии, лечебной физкультуры и спортивной медицины ГОУ ВПО «Кубанский государственный медицинский университет»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172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Криворучко В.И.</w:t>
            </w:r>
            <w:r>
              <w:rPr>
                <w:color w:val="000000"/>
                <w:sz w:val="22"/>
                <w:szCs w:val="22"/>
              </w:rPr>
              <w:t xml:space="preserve"> - д.м.н., профессор, ректор ФГОУ ДПО «Академия повышения квалификации руководящих работников и специалистов курортного дела, спорта и туризма»; </w:t>
            </w:r>
          </w:p>
          <w:p>
            <w:pPr>
              <w:pStyle w:val="Normal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пишин В.Д,</w:t>
            </w:r>
            <w:r>
              <w:rPr>
                <w:sz w:val="22"/>
                <w:szCs w:val="22"/>
              </w:rPr>
              <w:t xml:space="preserve"> - д.м.н., профессор, директор ФГУ «Научно-исследовательский Центр курортологии и реабилитации Федерального медико-биологического Агентства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0 – 18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второго рабочего дня работы Форума. Сдача стендов под охр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курсия-пикник для аккредитованных участников в одном из живописнейших мест кур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правление в 18.00 от павильонов у Морвокзала</w:t>
            </w:r>
          </w:p>
        </w:tc>
      </w:tr>
      <w:tr>
        <w:trPr/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ббота, 30 октября 2010г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–17.00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работы выстав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Expomed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«Курортная медиц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ые павильоны у Морвокза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00-14.00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ая церемония закрытия. Торжественное вручение дипл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подиу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0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экспози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240" w:after="60"/>
      <w:ind w:firstLine="709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/>
      <w:i w:val="false"/>
      <w:sz w:val="16"/>
      <w:szCs w:val="16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36"/>
      <w:szCs w:val="36"/>
      <w:lang w:val="ru-RU" w:bidi="ar-SA"/>
    </w:rPr>
  </w:style>
  <w:style w:type="character" w:styleId="InternetLink">
    <w:name w:val="Hyperlink"/>
    <w:basedOn w:val="Style12"/>
    <w:rPr>
      <w:color w:val="0000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;Verdana" w:hAnsi="Tahoma;Verdana" w:cs="Tahoma;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3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20" w:right="8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hi-expo.ru/?part=show&amp;id=154" TargetMode="External"/><Relationship Id="rId3" Type="http://schemas.openxmlformats.org/officeDocument/2006/relationships/hyperlink" Target="http://www.sochi-expo.ru/?part=show&amp;id=154" TargetMode="External"/><Relationship Id="rId4" Type="http://schemas.openxmlformats.org/officeDocument/2006/relationships/hyperlink" Target="http://www.forum-zdrav.ru/index.php?option=com_content&amp;task=view&amp;id=100&amp;Itemid=1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38:00Z</dcterms:created>
  <dc:creator>newuser</dc:creator>
  <dc:description/>
  <cp:keywords/>
  <dc:language>en-US</dc:language>
  <cp:lastModifiedBy>olga</cp:lastModifiedBy>
  <cp:lastPrinted>2010-10-12T08:15:00Z</cp:lastPrinted>
  <dcterms:modified xsi:type="dcterms:W3CDTF">2010-10-21T09:13:00Z</dcterms:modified>
  <cp:revision>8</cp:revision>
  <dc:subject/>
  <dc:title>       Министерство спорта, туризма и  молодёжной</dc:title>
</cp:coreProperties>
</file>