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ДЕЛОВАЯ ПРОГРАММА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80"/>
              </w:rPr>
              <w:drawing>
                <wp:inline distT="0" distB="0" distL="0" distR="0">
                  <wp:extent cx="2057400" cy="147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48205" cy="147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67560" cy="1550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color w:val="000000"/>
        </w:rPr>
        <w:br/>
      </w:r>
      <w:r>
        <w:rPr>
          <w:rFonts w:cs="Arial" w:ascii="Arial" w:hAnsi="Arial"/>
          <w:b/>
          <w:bCs/>
          <w:sz w:val="20"/>
          <w:szCs w:val="20"/>
        </w:rPr>
        <w:t>Объединенные Арабские Эмираты по праву гордятся построенной в стране за менее, чем 50 лет, системой здравоохранения. С тех пор, как в стране обнаружены запасы нефти, медицина ОАЭ претерпела существенные изменения. Объем средств, вырученных от продажи природных ресурсов и поступающих в Фонд будущих поколений ОАЭ, позволяет медикам отслеживать новейшие достижения науки, закупать суперсовременное оборудование. Клиники Дубая и других эмиратов оснащены по последнему слову техники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В программе симпозиума</w:t>
      </w:r>
      <w:r>
        <w:rPr>
          <w:rFonts w:cs="Arial" w:ascii="Arial" w:hAnsi="Arial"/>
          <w:b/>
          <w:bCs/>
          <w:sz w:val="20"/>
          <w:szCs w:val="20"/>
        </w:rPr>
        <w:t xml:space="preserve"> - посещение и встреча со специалистами Медицинского центра Эмирата Дубаи - </w:t>
      </w: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Dubai Healthcare City (DHCC)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- с освещением вопросов компьютеризации и информатизации в Центре, в Объединенных Арабских Эмиратах и более широко – на всем Ближнем Востоке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>DHCC</w:t>
      </w:r>
      <w:r>
        <w:rPr>
          <w:rFonts w:cs="Arial" w:ascii="Arial" w:hAnsi="Arial"/>
          <w:b/>
          <w:bCs/>
          <w:sz w:val="20"/>
          <w:szCs w:val="20"/>
        </w:rPr>
        <w:t xml:space="preserve">, создаваемый по инициативе  Его Высочества шейха Мохаммед бен Рашид аль-Мактума,  становится международно признанным центром оказания медицинской помощи, обмена  передовым опытом в области клинических и оздоровительных услуг, медицинского образования и научных исследований. </w:t>
      </w:r>
      <w:r>
        <w:rPr>
          <w:rFonts w:cs="Arial" w:ascii="Arial" w:hAnsi="Arial"/>
          <w:b/>
          <w:bCs/>
          <w:sz w:val="20"/>
          <w:szCs w:val="20"/>
          <w:lang w:val="en"/>
        </w:rPr>
        <w:t>DHCC</w:t>
      </w:r>
      <w:r>
        <w:rPr>
          <w:rFonts w:cs="Arial" w:ascii="Arial" w:hAnsi="Arial"/>
          <w:b/>
          <w:bCs/>
          <w:sz w:val="20"/>
          <w:szCs w:val="20"/>
        </w:rPr>
        <w:t xml:space="preserve">  является первым проектом такого уровня и такого масштаба на территории свободной экономической зоны.. Общая площадь центра составляет около 500 000 кв.м и включает более 80 клиник с общим штатом медицинских работников в 1200 человек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Университетская больница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, являющаяся частью Академического медицинского центра имени Мохаммеда Бен Рашида Аль-Мактума, расположенного в районе </w:t>
      </w:r>
      <w:r>
        <w:rPr>
          <w:rFonts w:cs="Arial" w:ascii="Arial" w:hAnsi="Arial"/>
          <w:b/>
          <w:bCs/>
          <w:sz w:val="20"/>
          <w:szCs w:val="20"/>
          <w:lang w:val="en"/>
        </w:rPr>
        <w:t>DHCC</w:t>
      </w:r>
      <w:r>
        <w:rPr>
          <w:rFonts w:cs="Arial" w:ascii="Arial" w:hAnsi="Arial"/>
          <w:b/>
          <w:bCs/>
          <w:sz w:val="20"/>
          <w:szCs w:val="20"/>
        </w:rPr>
        <w:t>, получила первый приз на Ближневосточной выставке больничного строительство в номинации «Лучший дизайн гостиницы будущего», что стало признанием высокого уровня дизайна новых больничных корпусов, системы их управления и качества застройки.  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остоится посещение </w:t>
      </w:r>
      <w:hyperlink r:id="rId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Учебного госпиталя Университета г.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Sharjah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(город-спутник г. Дубай). Госпиталь начал строиться в 2006 году с амбициозным намерением стать одним из ведущих в арабском мире. Он включает больницу на 210 коек,  114 стоматологических установок, современные учебные аудитории и классы. В соответствии с контрактом, заключенным на 5 лет, менеджмент учебного госпиталя осуществляет австралийская компания </w:t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VHA Global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. Штат госпиталя будет включать  700 медработников, а бюджет составлять около 55  миллионов </w:t>
      </w:r>
      <w:r>
        <w:rPr>
          <w:rFonts w:cs="Arial" w:ascii="Arial" w:hAnsi="Arial"/>
          <w:b/>
          <w:bCs/>
          <w:sz w:val="20"/>
          <w:szCs w:val="20"/>
          <w:lang w:val="en-US"/>
        </w:rPr>
        <w:t>USD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 xml:space="preserve">6 сентября 2009 года шейх султан Мохаммед Аль Квассими, правитель Шарайха и Верховный президент Университета Шарайх подписал соглашение с Вице-президентом компании «Интерсистемс» г-ном Джоном МкКормиком о внедрении госпитальной информационной системы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TrakCare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en-US"/>
        </w:rPr>
        <w:t>TrakCare</w:t>
      </w:r>
      <w:r>
        <w:rPr>
          <w:rFonts w:cs="Arial" w:ascii="Arial" w:hAnsi="Arial"/>
          <w:b/>
          <w:bCs/>
          <w:sz w:val="20"/>
          <w:szCs w:val="20"/>
        </w:rPr>
        <w:t xml:space="preserve"> будет развернута во всех отделениях госпиталя, Вся совокупность новейших ИКТ будет служить примером улучшения качества медицинской помощи за счет новейших технологий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12" w:hanging="0"/>
      <w:outlineLvl w:val="0"/>
    </w:pPr>
    <w:rPr>
      <w:rFonts w:ascii="Tahoma" w:hAnsi="Tahoma" w:cs="Tahoma"/>
      <w:b/>
      <w:bCs/>
      <w:color w:val="00808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left="367" w:right="367" w:hanging="0"/>
      <w:jc w:val="both"/>
    </w:pPr>
    <w:rPr>
      <w:rFonts w:ascii="Verdana" w:hAnsi="Verdana" w:cs="Verdana"/>
      <w:color w:val="333333"/>
      <w:sz w:val="16"/>
      <w:szCs w:val="16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Verdana" w:hAnsi="Verdana" w:cs="Verdana"/>
      <w:color w:val="003322"/>
      <w:sz w:val="22"/>
      <w:szCs w:val="22"/>
    </w:rPr>
  </w:style>
  <w:style w:type="paragraph" w:styleId="Rov">
    <w:name w:val="rov"/>
    <w:basedOn w:val="Normal"/>
    <w:qFormat/>
    <w:pPr>
      <w:spacing w:before="280" w:after="280"/>
      <w:jc w:val="both"/>
    </w:pPr>
    <w:rPr>
      <w:rFonts w:ascii="Verdana" w:hAnsi="Verdana" w:cs="Verdana"/>
      <w:color w:val="0033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en.wikipedia.org/wiki/Dubai_Healthcare_City" TargetMode="External"/><Relationship Id="rId6" Type="http://schemas.openxmlformats.org/officeDocument/2006/relationships/hyperlink" Target="http://www.thefirstgroup.ru/news/article.php?id=19248182" TargetMode="External"/><Relationship Id="rId7" Type="http://schemas.openxmlformats.org/officeDocument/2006/relationships/hyperlink" Target="http://www.sth.ae/index.htm" TargetMode="External"/><Relationship Id="rId8" Type="http://schemas.openxmlformats.org/officeDocument/2006/relationships/hyperlink" Target="http://www.vhaglobal.com.au/" TargetMode="External"/><Relationship Id="rId9" Type="http://schemas.openxmlformats.org/officeDocument/2006/relationships/hyperlink" Target="http://www.sth.ae/English/News/news_pages/intersystems_sep09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1:33:00Z</dcterms:created>
  <dc:creator>misha</dc:creator>
  <dc:description/>
  <cp:keywords/>
  <dc:language>en-US</dc:language>
  <cp:lastModifiedBy>Misha</cp:lastModifiedBy>
  <dcterms:modified xsi:type="dcterms:W3CDTF">2009-10-20T07:43:00Z</dcterms:modified>
  <cp:revision>58</cp:revision>
  <dc:subject/>
  <dc:title>ЭКСКУРСИИ В СИНГАПУРЕ, КУАЛА ЛУМПУРЕ, НА БАЛИ</dc:title>
</cp:coreProperties>
</file>