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Памятка туристу по ОАЭ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уем заглянуть на сайты:</w:t>
      </w:r>
    </w:p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http://www.emirates.su/news/</w:t>
        </w:r>
      </w:hyperlink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очень много всего интересного и полезного (!!!)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nissa-tour.ru/uae/info.asp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ДОКУМЕНТЫ ДЛЯ ПОЕЗДК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1. Перед отъездом в аэропорт проверьте наличие следующих документов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заграничный паспорт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авиабилеты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траховой полис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туристическая путевка (ваучер)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правка из банка на вывоз валюты (если в эквиваленте вывозится свыше 10 000 долл. США на человека)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водительские права (если планируется брать автомобиль напрокат)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кредитная карта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доверенность от обоих родителей (для детей, выезжающих с одним из родителей)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2. Документы для поездки с ребенком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ваш несовершеннолетний ребенок выезжает с одним из родителей, не забудьте взять документы, подтверждающие родство и нотариально заверенную доверенность от второго родител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ваш ребенок вписан в ваш паспорт без фотографии и ему уже исполнилось 6 лет, необходимо вклеить фотограф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ребенок едет с каким-либо родственником, знакомым или в тургруппе один, то нотариально заверенное согласие требуется от обоих родителей (законных представителей: отчима, мачехи, опекунов). Если местонахождение одного из родителей не установлено или он длительное время отсутствует (длительная командировка, тяжело болен и т.п.), то желательно иметь справку соответствующего учреждения, подтверждающую этот факт. При разводе родителей можно предъявлять на границе свидетельство о разводе и решение суда об оставлении ребенка у того из родителей, кто оформил нотариально заверенное согласие на турпоездку ребенк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ПРАВИЛА ПЕРЕСЕЧЕНИЯ ГРАНИЦЫ РОССИЙСКОЙ ФЕДЕРАЦ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1. Приехать в аэропорт нужно за 2,5-3 часа до указанного в авиабилете времени вылет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2. Получение документов в аэропорту. Если вы получаете документы в аэропорту, следует подойти к стойке компании КАПИТАЛ ТУР или представителю компании КАПИТАЛ ТУР, где Вы сможете получить пакет документов (авиабилеты, ваучер, страховку), после чего самостоятельно проходите на регистрацию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3. Для посадки на рейс необходимо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йти таможенный досмотр, для чего нужно заполнить таможенную декларацию. Бланки таможенной декларации находятся перед линией таможни на столиках или специальных стойк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Если вы вывозите иностранную валюту в эквивалент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до 3 000 долл. США на человека, сумма вывозится свободно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до 10 000 долл. США на человека, сумма подлежит декларированию, и проход осуществляется через красный коридор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выше 10 000 долл. США на человека, то необходимо иметь при себе банковские документы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хождение таможенного контроля производится в том крыле, где осуществляется регистрация на рейс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зарегистрировать на рейс на стойке регистрации и получить посадочный талон. Номер стойки регистрации указан на центральном табло напротив номера вашего рейса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ойти пограничный контроль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ем осуществить посадку в самолет через вход, номер которого указан в посадочном тало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поминаем, что регистрация заканчивается за 40 минут до вылета рейс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ПРАВИЛА ПРИЛЕТА В ОА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1. Ввоз предметов личного пользования неограниче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тране прилета вас встретит представитель принимающей стороны с табличко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«НАЗВАНИЕ ПРИНИМАЮЩЕЙ КОМПАНИИ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сем отдыхающим рекомендуется оставаться рядом со своей группой и ждать, пока остальные члены группы пройдут паспортный и таможенный контроль. После того как все члены группы соберутся и отметятся в списке у гида, группа проходит к автобусу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 время переезда из аэропорта в отель гид ответит на все интересующие вас вопросы, а также сообщит время и место собрания, на котором вы получите полную информацию относительно порядка пребывания в стране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лучае возникновения любой проблемы, связанной с вашим пребыванием (трансфер, размещение в гостинице, недостатки по обслуживанию в отеле, экскурсионное обслуживание и т.п.), просим немедленно связаться с представителем принимающей фирмы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ует точно знать название города и отеля, в который вы направляетесь (если у вас не экскурсионный тур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ПРАВИЛА ВЫЛЕТА ИЗ ОА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 ВЫЕЗД ИЗ ОТЕЛЯ / ТРАНСФЕР В АЭРОПОРТ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четный час в отеле 12:00. Свой багаж вы можете оставить в камере хранения отеля. Вам необходимо произвести оплату за дополнительные услуги до приезда автобуса. Просьба все дополнительные услуги (пользование мини-баром, телефоном и т.д.) оплатить заранее. По прибытии в аэропорт сразу у входа производится таможенный контроль багажа. Далее вы следуете к стойке регистрации, где указан номер вашего рейса, сдаете багаж и получаете посадочный талон, после чего проходите паспортный контроль, где заполняете регистрационную карту вылета. Далее следуете в зал вылета, где ожидаете объявления на посадку вашего рейс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ИНФОРМАЦИЯ О СТРАН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нфедерация семи эмиратов (Абу-Даби, Дубай, Шарджа, Аджман, Умм-эль-Кайвайн, Фуджейра, Рас-эль-Хайма). Столица государства – город Абу-Даб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еление составляет 2,4 млн человек, арабы – 42%, иранцы, пакистанцы, индийц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ИЗ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въезда в страну необходимо иметь загранпаспорт и визу на въезд. Обычная туристическая виза оформляется заранее, в течение трех рабочих дней, и выдается представителям встречающей стороны в аэропорту. Особое внимание на получение визы стоит обратить молодым девушкам до 30 лет. Миграционные власти ОАЭ могут отказать во въезде без объяснения причины. Рекомендуем подавать запрос на получение визы заблаговремен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АМОЖН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мусульманин имеет право на беспошлинный ввоз в страну алкоголя, сигарет, табака, парфюмерных изделий. Ввоз оружия и наркотиков запрещен. Видео и печатная продукция может просматриваться на границе. Запрещены к ввозу печатная и видеопродукция эротического характера, а также способная оскорбить религиозные чувства мусульман или воспринятая как недружественная по отношению к государств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РЕМ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ом время совпадает с московским. Зимой опережает его на час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КЛИМА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учший сезон для поездки в ОАЭ - с октября по май. </w:t>
      </w:r>
      <w:r>
        <w:rPr>
          <w:rFonts w:cs="Arial" w:ascii="Arial" w:hAnsi="Arial"/>
          <w:bCs/>
          <w:color w:val="000000"/>
          <w:sz w:val="20"/>
          <w:szCs w:val="20"/>
        </w:rPr>
        <w:t>Средняя дневная температура воздуха в ноябре – 28-30, воды – 22-2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ЕНЬГ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енежная единица страны – дирхам, состоящий из 100 филсов. Курс дирхама к доллару постоянный и составляет 3,65 Dhs за один доллар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стные и представленные в ОАЭ ведущие иностранные банки предлагают полный спектр коммерческих банковских услуг. Часы работы банков: 9:00–13.00 (с субботы по среду). Некоторые банки открыты с 16:00 до 17:30. Пункт обмена валюты: 8:00–13:00; 16:00–20:3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РАНСПО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ой вид передвижения в Эмиратах – автомобили. Туристам лучше пользоваться такси или взять автомобиль напрокат. В настоящее время в Дубае существует два вида такси – такси без счетчика и такси компании Dubai Transport, оборудованные счетчик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ЕЛЕФО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вонить в Россию из Эмиратов можно из любого телефонного аппарата при помощи телефонной карточки стоимостью 30 дирхамов. Чтобы позвонить из отеля в город, наберите цифру 9, услышав гудок – номер абонента. Для звонка в пределах отеля, как правило, достаточно набрать номер нужной комнаты. Позвонить в другую страну можно через 9, после гудка набрав код страны (007 – Россия), затем код города (495 – Москва) и номер абонен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ЛКОГОЛЬ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ртные напитки продаются только проживающим в отелях, а также посетителям ресторанов и баров при отелях. Исключение составляет эмират Шарджа, где действует «сухой закон». Ресторанам вне отелей запрещено продавать алкоголь. Употребление спиртных напитков, включая пиво, в общественных местах или на виду у окружающих, их продажа или перепродажа, провоз алкоголя из эмирата в эмират и тем более вождение автомобиля в нетрезвом виде являются серьезными правонарушениями и могут повлечь уголовно наказуемую ответственно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ДЕЖД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АЭ является мусульманской страной, поэтому одежда должна быть достаточно скромной, особенно во время рамадана – месяца мусульманского пост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миратах сложились неписаные правила поведения и ношения одежды. Если купальные костюмы, включая бикини, вполне приемлемы на пляжах или у бассейна гостиницы, то в остальных случаях следует избегать появления в общественных местах в излишне открытой или облегающей одежде. Особенно это касается эмирата Шарджа, где законы наиболее строг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ФОТО - И ВИДЕОСЪЕМК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ителям фотографировать следует знать, что делать снимки людей без их разрешения считается невежливым. Более того, здесь воспринимается как оскорбление фотографирование арабских женщин. Не рекомендуется снимать государственные учреждения, банки, а также объекты военного знач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МЕДИЦ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ила пользования страховым полисом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для получения своевременной медицинской помощи необходимо незамедлительно обратиться в Сервисный Центр по телефону, указанному в полисе, и сообщить оператору следующую информацию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Фамилию, имя Застрахованного, нуждающегося в помощ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Номер полиса и период его действия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Характер требуемой помощ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Местонахождение Застрахованного и координаты для обратной связ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лее следуйте указаниям оператора!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 МЕРЫ ПРЕДОСТОРОЖНОСТ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. Меры предосторожности в аэропорту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ледите за своим багажом. Не оставляйте его без присмотра даже на короткое время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меняйте в аэропорту крупные денежные суммы, поскольку по дороге у вас не будет в них необходимо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25" w:after="75"/>
      <w:outlineLvl w:val="5"/>
    </w:pPr>
    <w:rPr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120"/>
    </w:pPr>
    <w:rPr>
      <w:rFonts w:ascii="Arial" w:hAnsi="Arial" w:cs="Arial"/>
      <w:b/>
      <w:bCs/>
      <w:color w:val="000000"/>
      <w:u w:val="single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240" w:after="0"/>
      <w:jc w:val="center"/>
    </w:pPr>
    <w:rPr>
      <w:rFonts w:ascii="Arial" w:hAnsi="Arial" w:cs="Arial"/>
      <w:b/>
      <w:color w:val="000000"/>
      <w:sz w:val="32"/>
    </w:rPr>
  </w:style>
  <w:style w:type="paragraph" w:styleId="1">
    <w:name w:val="Стиль1"/>
    <w:basedOn w:val="Normal"/>
    <w:qFormat/>
    <w:pPr>
      <w:widowControl w:val="false"/>
      <w:tabs>
        <w:tab w:val="clear" w:pos="708"/>
        <w:tab w:val="center" w:pos="4897" w:leader="none"/>
      </w:tabs>
      <w:autoSpaceDE w:val="false"/>
      <w:spacing w:before="240" w:after="0"/>
    </w:pPr>
    <w:rPr>
      <w:rFonts w:ascii="Arial" w:hAnsi="Arial" w:cs="Arial"/>
      <w:b/>
      <w:bCs/>
      <w:color w:val="000000"/>
      <w:sz w:val="36"/>
      <w:szCs w:val="36"/>
    </w:rPr>
  </w:style>
  <w:style w:type="paragraph" w:styleId="7">
    <w:name w:val="Стиль7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60" w:after="0"/>
    </w:pPr>
    <w:rPr>
      <w:rFonts w:ascii="Arial" w:hAnsi="Arial" w:cs="Arial"/>
      <w:b/>
      <w:bCs/>
      <w:i/>
      <w:iCs/>
      <w:color w:val="000000"/>
    </w:rPr>
  </w:style>
  <w:style w:type="paragraph" w:styleId="5">
    <w:name w:val="Стиль5"/>
    <w:basedOn w:val="Normal"/>
    <w:next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0"/>
    </w:pPr>
    <w:rPr>
      <w:rFonts w:ascii="Arial" w:hAnsi="Arial" w:cs="Arial"/>
      <w:bCs/>
      <w:color w:val="000000"/>
    </w:rPr>
  </w:style>
  <w:style w:type="paragraph" w:styleId="Style14">
    <w:name w:val="Обычный (веб)"/>
    <w:basedOn w:val="Normal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irates.su/news/" TargetMode="External"/><Relationship Id="rId3" Type="http://schemas.openxmlformats.org/officeDocument/2006/relationships/hyperlink" Target="http://www.nissa-tour.ru/uae/info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27:00Z</dcterms:created>
  <dc:creator>misha</dc:creator>
  <dc:description/>
  <cp:keywords/>
  <dc:language>en-US</dc:language>
  <cp:lastModifiedBy>misha</cp:lastModifiedBy>
  <dcterms:modified xsi:type="dcterms:W3CDTF">2009-11-04T06:21:00Z</dcterms:modified>
  <cp:revision>8</cp:revision>
  <dc:subject/>
  <dc:title>Полезные ссылки по Дубаю</dc:title>
</cp:coreProperties>
</file>