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НКЕТА</w:t>
      </w:r>
    </w:p>
    <w:p>
      <w:pPr>
        <w:pStyle w:val="Normal"/>
        <w:spacing w:before="20" w:after="20"/>
        <w:jc w:val="center"/>
        <w:rPr/>
      </w:pPr>
      <w:r>
        <w:rPr>
          <w:rFonts w:cs="Arial" w:ascii="Arial" w:hAnsi="Arial"/>
          <w:b/>
          <w:sz w:val="22"/>
          <w:szCs w:val="22"/>
        </w:rPr>
        <w:t>Конкурса на лучшую информационная систему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Электронная больничная аптека» (СБА)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0" w:after="20"/>
        <w:rPr/>
      </w:pPr>
      <w:r>
        <w:rPr>
          <w:rFonts w:cs="Arial" w:ascii="Arial" w:hAnsi="Arial"/>
          <w:b/>
          <w:sz w:val="22"/>
          <w:szCs w:val="22"/>
        </w:rPr>
        <w:t>1. Общие сведения</w:t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3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9"/>
        <w:gridCol w:w="4997"/>
      </w:tblGrid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звание системы (полное, краткое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ания-разработчи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О ответственного лица со стороны заявителя, контактная информ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0" w:after="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20" w:after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Технические характеристики</w:t>
      </w:r>
    </w:p>
    <w:p>
      <w:pPr>
        <w:pStyle w:val="Normal"/>
        <w:spacing w:before="20" w:after="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613"/>
        <w:gridCol w:w="1833"/>
        <w:gridCol w:w="1311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подсистемы (функции)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тметка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оставить нужное)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1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возможности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азовые (обязательные) учетные функции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1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shd w:fill="E6E6E6" w:val="clear"/>
              </w:rPr>
              <w:t>Ведение нормативно-справочной информации (НСИ)</w:t>
            </w:r>
            <w:r>
              <w:rPr>
                <w:rFonts w:cs="Arial" w:ascii="Arial" w:hAnsi="Arial"/>
                <w:sz w:val="22"/>
                <w:szCs w:val="22"/>
                <w:shd w:fill="E6E6E6" w:val="clear"/>
              </w:rPr>
              <w:t>.</w:t>
              <w:br/>
            </w:r>
          </w:p>
        </w:tc>
      </w:tr>
      <w:tr>
        <w:trPr>
          <w:trHeight w:val="3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правочники, обеспечивающие возможность контроля движения документов (пользователи, отделения, поставщики и пр.);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/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ич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правочники, обеспечивающие возможность обработки медико-фармацевтической информации (фармгруппы, МНН, АТС-классификация, синонимы, дозировки, режим назначения и пр.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/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ич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бщее возможное количество справочников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2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Работа с документами</w:t>
            </w:r>
            <w:r>
              <w:rPr>
                <w:rFonts w:cs="Arial" w:ascii="Arial" w:hAnsi="Arial"/>
                <w:sz w:val="22"/>
                <w:szCs w:val="22"/>
              </w:rPr>
              <w:t>.</w:t>
              <w:b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формление приходных накладных от поставщиков, формирование требований отделений, расходных документов на передачу препаратов в отделения, акты списания по разным основаниям, возврат поставщику, возврат в аптеку с отделения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/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ич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3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Оперативный мониторинг состояния остатков.</w:t>
              <w:br/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нтерактивный доступ к данным о текущем наличии и движении медикаментов в аптеке, включая значимые для пользователя реквизиты (данные приходных накладных, изготовителе, сроке годности и т.д.)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механизма поиска и фильтрации информации по различным критериям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Ведение экстемпоральной рецептуры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Инвентаризация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6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Формирование отчетно-статистической информации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Соответствие требованиям нормативных документов по фармацевтической деятельности в действующей редакции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Да/нет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Ширина спектра статистической отчетной документации,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-во отчетных форм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возможности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асширенные функциональные возможност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7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Планирование закупок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реестра заявок на закупку медикаментов подразделений.</w:t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Формирование заявок на закупку медикаментов на основании анализа данных предыдущего периода (количественно-стоимостные показатели)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/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ич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8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Договора и контракты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ение реестров договоров и контрактов на закупку медикаментов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т источников финансирования по каждой строке спецификации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ет исполнения контрактов на основании данных приходных накладных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09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Аналитико-статистический блок по движению медикаментов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Аналитико-статистический блок по движению медикаментов</w:t>
            </w:r>
            <w:r>
              <w:rPr>
                <w:rFonts w:cs="Arial" w:ascii="Arial" w:hAnsi="Arial"/>
                <w:sz w:val="22"/>
                <w:szCs w:val="22"/>
              </w:rPr>
              <w:t xml:space="preserve"> в ЛПУ в разрезе медико-фармацевтической информации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пециализированных справочников (МНН, АТС-классификация, синонимы и пр.), возможность формирования отчетной документации о движении медикаментов в разрезе данных критериев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/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астич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0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 xml:space="preserve">Специализированный программный модуль мониторинга ЖНВЛП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иторинг списка ЖНВЛП и поставщиков Росздравнадзора, анализ изменений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поставление списков ЖНВЛП и поставщиков Росздравнадзора и аптеки, актуализация информации аптеки в соответствии с изменениями, внесенными Росздравнадзором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данных аптеки для загрузки на сайт Росздравнадзора, формирование документа выгрузки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Специализированное приложение для проведения фармако-экономического анализа деятельности ЛПУ «ABC/VEN анализ»</w:t>
            </w:r>
            <w:r>
              <w:rPr>
                <w:rFonts w:cs="Arial" w:ascii="Arial" w:hAnsi="Arial"/>
                <w:sz w:val="22"/>
                <w:szCs w:val="22"/>
              </w:rPr>
              <w:t>;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2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Специализированный программный модуль для лечебных подразделений ЛПУ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2"/>
                <w:szCs w:val="22"/>
              </w:rPr>
              <w:t>Доступ к данным о наличии лекарств в аптеке, формирование заказов/требований в аптеку, учет и списание на отделении, учет выдачи медикаментов пациентам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геграция с МИС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3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пециализированных настроек и возможность эксплуатации в смежных подразделениях: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нтрактные службы (отделы закупок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ухгалтерия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ово-экономические службы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2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едрение, документирование, сопровождение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ость самостоятельного изучения системы, наличие пользовательской документаци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ость самостоятельной установки и внедрения системы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ость поэтапного внедрения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ость редактирования справочников уполномоченными сотрудникам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аленное администрировани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0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иод гарантийного сопровождения системы, месяцев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3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можности интеграци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ость интеграции с бухгалтерскими программам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озможность интеграции с программой оперативного мониторинга препаратов ЖНВЛП Росздравнадзора.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4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ологичность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хитектура системы клиент-серверна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граммная платформа (СУБД), на которой реализована систем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держка 64-битной операционной системы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зможность выгрузки данных в офисные приложения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5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фейс и удобство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добство работы с системой, качество пользовательского интерфейса, его интуитивная понятность, привлекательность для пользователя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6</w:t>
            </w:r>
          </w:p>
        </w:tc>
        <w:tc>
          <w:tcPr>
            <w:tcW w:w="9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ксплуатационные характеристик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должительность эксплуатации с момента первой инсталляци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 первой инсталляци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ее число инсталляций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0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позиционность – возможность эксплуатации в составе родственной МИС,  самостоятельной эксплуатации, эксплуатации в  заданной композиции, т.е. в составе модулей, определяемом спецификой ЛПУ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/нет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Алгоритм оценки для конкурса на лучшую информационную систему</w:t>
      </w:r>
    </w:p>
    <w:p>
      <w:pPr>
        <w:pStyle w:val="Normal"/>
        <w:spacing w:before="48" w:after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Электронная больничная аптека» (СБА)</w:t>
      </w:r>
    </w:p>
    <w:p>
      <w:pPr>
        <w:pStyle w:val="Normal"/>
        <w:spacing w:before="48" w:after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095"/>
        <w:gridCol w:w="1260"/>
        <w:gridCol w:w="1080"/>
      </w:tblGrid>
      <w:tr>
        <w:trPr>
          <w:trHeight w:val="114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д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рите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ес критер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ценка в баллах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1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е возмо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овые (обязательные) учетные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left="108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ширенные функциональные возмож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2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едрение, документирование, сопровожд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3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можности интег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4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хнолог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5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терфейс и удоб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6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Эксплуатацио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ая оценка системы рассчитывается по формуле:</w:t>
      </w:r>
    </w:p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тоговая оценка = Сумма (Вес критерия* оценку в баллах)</w:t>
      </w:r>
    </w:p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8" w:after="48"/>
        <w:rPr/>
      </w:pPr>
      <w:r>
        <w:rPr>
          <w:rFonts w:cs="Arial" w:ascii="Arial" w:hAnsi="Arial"/>
          <w:b/>
          <w:sz w:val="22"/>
          <w:szCs w:val="22"/>
        </w:rPr>
        <w:t>ИТОГО: средняя оценка СБА  системы</w:t>
      </w:r>
      <w:r>
        <w:rPr>
          <w:rFonts w:cs="Arial" w:ascii="Arial" w:hAnsi="Arial"/>
          <w:sz w:val="22"/>
          <w:szCs w:val="22"/>
        </w:rPr>
        <w:t>, в баллах</w:t>
      </w:r>
    </w:p>
    <w:p>
      <w:pPr>
        <w:pStyle w:val="Normal"/>
        <w:spacing w:before="48" w:after="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8" w:after="4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Примечание:</w:t>
      </w:r>
    </w:p>
    <w:p>
      <w:pPr>
        <w:pStyle w:val="Normal"/>
        <w:spacing w:before="48" w:after="4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48" w:after="48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(*) –Оценка эксперта в баллах (от 1 до 5).Эксперт имеет право остановить оценку СБА (т.е. выставить нулевую оценку по всем критериям) в случае, если выявлена заведомая недостоверность информации, предоставленной в Анкете конкурсанта. Для вынесения такого решения необходимо согласие 50% членов ЭК, включая председателя ЭК. </w:t>
      </w:r>
    </w:p>
    <w:p>
      <w:pPr>
        <w:pStyle w:val="Normal"/>
        <w:spacing w:before="20" w:after="2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Verdana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1:13:00Z</dcterms:created>
  <dc:creator>user</dc:creator>
  <dc:description/>
  <cp:keywords/>
  <dc:language>en-US</dc:language>
  <cp:lastModifiedBy>Михаил</cp:lastModifiedBy>
  <cp:lastPrinted>2015-03-03T12:27:00Z</cp:lastPrinted>
  <dcterms:modified xsi:type="dcterms:W3CDTF">2015-03-17T10:46:00Z</dcterms:modified>
  <cp:revision>6</cp:revision>
  <dc:subject/>
  <dc:title>Алгоритм оценки Системы «Электронная больничная аптека»</dc:title>
</cp:coreProperties>
</file>