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09 г.</w:t>
      </w:r>
    </w:p>
    <w:p>
      <w:pPr>
        <w:pStyle w:val="Heading2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>Ведущего инженера</w:t>
      </w:r>
      <w:r>
        <w:rPr/>
        <w:t xml:space="preserve"> </w:t>
      </w:r>
      <w:r>
        <w:rPr>
          <w:rFonts w:cs="Times New Roman" w:ascii="Times New Roman" w:hAnsi="Times New Roman"/>
          <w:i w:val="false"/>
          <w:kern w:val="2"/>
        </w:rPr>
        <w:t>отдела информационных технологий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 </w:t>
      </w:r>
      <w:r>
        <w:rPr>
          <w:rFonts w:cs="Times New Roman" w:ascii="Times New Roman" w:hAnsi="Times New Roman"/>
          <w:i w:val="false"/>
          <w:kern w:val="2"/>
        </w:rPr>
        <w:t>по эксплуатации информационных систем</w:t>
      </w:r>
    </w:p>
    <w:p>
      <w:pPr>
        <w:pStyle w:val="Normal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/>
          <w:i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инженер отдела информационных технологий  по эксплуатации информационных систем является организатором работ по эксплуатации, модернизации и выведению из эксплуатации программных и технических средств информационных систем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ведущего инженера принимается лицо, имеющее высшее профессиональное образование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инженер принимается на работу и увольняется с работы в порядке, установленном действующим трудовым законодательством РФ, главным врачом МУЗ КБ № 5 г.о. Тольятти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 xml:space="preserve">Ведущий инженер ИТ подчиняется непосредственно начальнику ОИТ. 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Основными задачами Ведущего инженера по Эксплуатации являются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применения Информационных Технологий в деятельности Больницы и предоставлении достоверной оперативной информации руководству Больницы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бесперебойного функционирования установленного оборудования и программных средств ИТ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на эксплуатацию и сопровождение ИС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Заместитель по Эксплуатации должен знать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Руководящие и нормативные материалы, касающиеся методов предпроектного обследования объекта, подлежащего механизации и автоматизации, постановки и алгоритмизации задач, программирования и использования вычислительной техники при обработке информаци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инципы организации инфраструктуры информационных технологий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Методология и стандарты автоматизации организаци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Операционные системы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Технологии управления проектами в области информационных технологий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тандарты в области информационных технологий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траслевая нормативно-техническая документация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авила оформления тендерной/конкурсной документаци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авила разработки технических заданий на выполнение работ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олжностные инструкции системных аналитиков, программистов других специалистов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тандарты в области информационных технологий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Отраслевую нормативно-техническую документацию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Отечественный и международный опыт в профессиональной деятельност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лассификация архитектуры информационных технологий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труктуру, состав, задачи и назначение ИТ-инфраструктуры организаци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Основные процессы ИТ-инфраструктуры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Методология построения и методика управления ИТ-инфраструктурой организаци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лассификация и характеристики аппаратных и программных средств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тандарты в области применения информационных технологий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Факторы, определяющие надежность и эффективность функционирования информационных систем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Методы организации технического обслуживания и эксплуатации информационных систем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инципы и методы аудита информационных систем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Методы и системы управления ИТ-инфраструктурой организации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Факторы, определяющие надежность и эффективность функционирования информационных систем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Методы организации технического обслуживания и эксплуатации информационных систем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оборудования и информационных систем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Условия эксплуатации оборудования и информационных систем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Базовые концепции и модели информационной безопасност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конодательство по обеспечению информационной безопасности организации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Требования инструкции по обеспечению информационной безопасности ИТ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Объекты и субъекты информационной безопасност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траты на обеспечение информационной безопасност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Технические средства обеспечения информационной безопасности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Основы безопасности функционирования информационных систем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авила проведения тендеров, конкурсов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конодательство в сфере закупок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Средства и методы разработки требований и спецификаций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Порядок оформления технической документации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Передовой отечественный и зарубежный опыт использования вычислительной техники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Правила и нормы охраны труда, техники безопасности, производственной санитарии и противопожарной защиты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Принципы и методы проектного управления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Методы оценки компетенции персонала ИТ-служб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Основы управления персоналом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Принципы мотивации персонала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В своей деятельности Ведущий инженер руководствуется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приказами и распоряжениями по МУЗ КБ5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инструкциями по эксплуатации вычислительной техники и автоматизированных систем управления технологическими процессам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распоряжениями и указаниями начальника ОИТ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распоряжениями и указаниями заместителя главврача по медицинской част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положением об Отделе информационных технологий и настоящей должностной инструкцие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нности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бесперебойного функционирования установленного оборудования и программных средств ИТ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Организация технического обслуживания и производство своевременного и качественного ремонта технических средств ИТ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в установленном порядке должностных и рабочих инструкций, определяющих правила работы персонала в условиях функционирования АСУ и МИС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Обучение правильной эксплуатации систем управления и вычислительной техники персонала Больницы, работающего с компьютерной техникой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Участие, совместно с привлеченными специализированными организациями, в приёме и вводе в эксплуатацию смонтированных средств автоматизации и вычислительной техники, предусмотренных проектами и согласно технической документации на них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требности в технике и средствах автоматизации, подготовка предложений по их приобретению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Руководство сопровождением технических и программных средств ИТ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Осуществление оперативной связи с отделами и службами Больницы, организация обмена опытом, организация и проведение семинаров, консультаций по использованию программного обеспечения и технических средств ИТ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Укрепление производственной и технологической дисциплину, изучение и внедрение передовых методов труда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Осуществление мероприятий по повышению культуры производства, лучшему использованию рабочего времени, обеспечению строгого соблюдения трудовой, производственной дисциплины и правил внутреннего трудового распорядка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ребований к техническим ресурсам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оставщиками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одготовке материалов и демонстрационных мероприятиях Больницы; 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корпоративных стандартов использования программных и технических средств ИТ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консультирование персонала в рамках своей компетенции;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Саморазвити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медицинской тайны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санитарно-эпидемического режима лечебного учреждения, техники безопасности, противопожарной безопасности в соответствии с действующим законодательством.</w:t>
      </w:r>
    </w:p>
    <w:p>
      <w:pPr>
        <w:pStyle w:val="Normal"/>
        <w:spacing w:before="12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Ведущий инженер имеет право: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Принимать решения, давать распоряжения и задания работникам ОИТ по всем вопросам, входящим в его компетенцию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Принимать участие в аттестации, в решении вопросов, касающихся морального и материального поощрения работников ОИТ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Готовить представления о привлечении работников ОИТ к дисциплинарной ответственности за нарушения трудовой и производственной дисциплины, систематическое невыполнение заданий, брак в работе, нарушение правил эксплуатации технических средств, охраны труда, техники безопасности, противопожарной защиты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Готовить представления о поощрении работников ОИТ за достижение высоких качественных показателей, за образцовую работу и успешное выполнение заданий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/>
      </w:pPr>
      <w:r>
        <w:rPr>
          <w:sz w:val="28"/>
          <w:szCs w:val="28"/>
        </w:rPr>
        <w:t>Вносить предложения по изменению планов, графиков работ ОИТ, если это диктуется интересами Больницы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Больницы и сторонних заказчиков своевременно необходимые и правильно оформленные документы.</w:t>
      </w:r>
    </w:p>
    <w:p>
      <w:pPr>
        <w:pStyle w:val="Normal"/>
        <w:numPr>
          <w:ilvl w:val="1"/>
          <w:numId w:val="4"/>
        </w:numPr>
        <w:spacing w:before="120" w:after="0"/>
        <w:ind w:left="964" w:hanging="607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руководителю ОИТ об организации курсов, семинаров и тренингов, если это представляет необходимость для совершенствования знаний сотрудников ОИТ и повышения эффективности их работы.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ость</w:t>
      </w:r>
    </w:p>
    <w:p>
      <w:pPr>
        <w:pStyle w:val="ListParagraph"/>
        <w:spacing w:lineRule="auto" w:line="240" w:before="12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исполнение или ненадлежащие исполнение своих трудовых обязанностей, предусмотренных настоящей инструкцией, правилами внутреннего трудового распорядка и другими нормативно-правовыми актами в соответствии с действующим законодательством РФ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0__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Ф.И.О.____________________/Подпись/</w:t>
      </w:r>
    </w:p>
    <w:sectPr>
      <w:footerReference w:type="default" r:id="rId2"/>
      <w:type w:val="nextPage"/>
      <w:pgSz w:w="11906" w:h="16838"/>
      <w:pgMar w:left="1276" w:right="1133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2">
    <w:name w:val="Normal2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33:00Z</dcterms:created>
  <dc:creator>Горшкова Людмила Александровна</dc:creator>
  <dc:description/>
  <cp:keywords/>
  <dc:language>en-US</dc:language>
  <cp:lastModifiedBy>Маврин</cp:lastModifiedBy>
  <cp:lastPrinted>2009-07-13T11:53:00Z</cp:lastPrinted>
  <dcterms:modified xsi:type="dcterms:W3CDTF">2010-03-26T12:30:00Z</dcterms:modified>
  <cp:revision>21</cp:revision>
  <dc:subject/>
  <dc:title>Акционеное общество                                                                    "УТВЕРЖДАЮ"</dc:title>
</cp:coreProperties>
</file>