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Главный врач МУЗ Клиническая Больница  №5 городского округа Тольятт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___________________Н.А.  Ренц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«____»________________2009 г.</w:t>
      </w:r>
    </w:p>
    <w:p>
      <w:pPr>
        <w:pStyle w:val="Heading2"/>
        <w:spacing w:before="0" w:after="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 xml:space="preserve">Начальника отдела информационных технологий </w:t>
      </w:r>
    </w:p>
    <w:p>
      <w:pPr>
        <w:pStyle w:val="Normal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/>
          <w:i/>
          <w:kern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положения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нформационных технологий,  далее ОИТ, </w:t>
      </w:r>
      <w:r>
        <w:rPr>
          <w:color w:val="000000"/>
          <w:sz w:val="28"/>
          <w:szCs w:val="28"/>
        </w:rPr>
        <w:t>относится к категории руководителей.</w:t>
      </w:r>
    </w:p>
    <w:p>
      <w:pPr>
        <w:pStyle w:val="Normal"/>
        <w:numPr>
          <w:ilvl w:val="1"/>
          <w:numId w:val="3"/>
        </w:numPr>
        <w:spacing w:before="120" w:after="0"/>
        <w:jc w:val="both"/>
        <w:rPr/>
      </w:pPr>
      <w:r>
        <w:rPr>
          <w:sz w:val="28"/>
          <w:szCs w:val="28"/>
        </w:rPr>
        <w:t>На должность начальника ОИТ принимается лицо, имеющее высшее профессиональное образование.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ИТ принимается на работу и увольняется с работы в порядке, установленном действующим трудовым законодательством РФ, главным врачом МУЗ КБ № 5 г.о. Тольятти.</w:t>
      </w:r>
    </w:p>
    <w:p>
      <w:pPr>
        <w:pStyle w:val="Normal"/>
        <w:numPr>
          <w:ilvl w:val="1"/>
          <w:numId w:val="3"/>
        </w:numPr>
        <w:spacing w:before="120" w:after="12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ИТ подчиняется непосредственно заместителю главного врача по медицинской части. 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/>
      </w:pPr>
      <w:r>
        <w:rPr>
          <w:sz w:val="28"/>
          <w:szCs w:val="28"/>
        </w:rPr>
        <w:t>Основными задачами Начальника ОИТ являются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8"/>
          <w:szCs w:val="28"/>
        </w:rPr>
        <w:t xml:space="preserve">Формирование стратегии развития Больницы в области информационных технологий;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ратегии информационной безопасности Больницы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бюджета Больницы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рганизацией тендеров, конкурсов на закупку продуктов/услуг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анализ ключевых показателей деятельности ОИТ в соответствии со стратегическими планами Больницы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дровой политики.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/>
      </w:pPr>
      <w:r>
        <w:rPr>
          <w:sz w:val="28"/>
          <w:szCs w:val="28"/>
        </w:rPr>
        <w:t>Начальник ОИТ должен знать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етоды планирования деятельности Больницы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нципы формирования стратегических планов Больницы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деятельности Больницы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ратегию Больницы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изнес-процессы ЛПУ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нципы разработки стратегии развития информационных систем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троения и совершенствования систем управления организацией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инфраструктуры информационных технологий организаци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нципы формирования и анализа показателей эффективности использования информационных технологий в организациях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нципы формирования портфеля инвестиционных ИТ-проектов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инвестиционных проектов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етоды расчеты экономической эффективности внедрения информационных технологий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авила взаимодействия с вендорами и партнерам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ценообразования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авила организации тендеров на поставку оборудования и внедрение информационных систем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ологии управления организацией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ологии и стандарты автоматизации организаци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еория стратегического планирования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еория организационных систем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еория системного анализ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еория управления организацией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етоды анализа состояния информационных систем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Характеристика рынка информационных технологий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организации управления развитием информационных систем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енденции развития международного и российского рынка информационных технологий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етоды управления современными организационно-экономическими системам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 информационных систем в бизнесе и сфере государственного управления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аспекты внедрения информационных систем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;</w:t>
      </w:r>
    </w:p>
    <w:p>
      <w:pPr>
        <w:pStyle w:val="Normal"/>
        <w:numPr>
          <w:ilvl w:val="0"/>
          <w:numId w:val="2"/>
        </w:numPr>
        <w:spacing w:before="0" w:after="24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.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/>
      </w:pPr>
      <w:r>
        <w:rPr>
          <w:sz w:val="28"/>
          <w:szCs w:val="28"/>
        </w:rPr>
        <w:t>В своей деятельности Заместитель по развитию ИТ руководствуется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м законодательством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приказами и распоряжениями по МУЗ КБ5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распоряжениями и указаниями главного врач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ями и указаниями заместителя главврача по медицинской част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ями производителей программного и технического обеспечения (так называемые «лучше примеры» - best practice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м планом развития ИТ в Больнице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Отделе информационных технологий и настоящей должностной инструкцией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нности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аботой сотрудников отдела ИТ.</w:t>
      </w:r>
    </w:p>
    <w:p>
      <w:pPr>
        <w:pStyle w:val="Style14"/>
        <w:numPr>
          <w:ilvl w:val="1"/>
          <w:numId w:val="4"/>
        </w:numPr>
        <w:spacing w:before="120" w:after="10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бюджетирование деятельности отдела информационных технологий</w:t>
      </w:r>
      <w:r>
        <w:rPr/>
        <w:t>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ИТ-бюджета Больницы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процессов деятельности отдела в соответствии со стандартами качества и лучшими мировыми практиками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 w:val="28"/>
          <w:szCs w:val="28"/>
        </w:rPr>
        <w:t xml:space="preserve">Взаимодействие с заказчиками и поставщиками продуктов и услуг. 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работки и реализации мероприятий по обеспечению информационной безопасности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 w:val="28"/>
          <w:szCs w:val="28"/>
        </w:rPr>
        <w:t>Управление выполнением проектов развития ИТ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анализ ИТ-деятельности Больницы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по автоматизации деятельности служб и подразделений Больниц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ребований к техническим ресурсам И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sz w:val="28"/>
          <w:szCs w:val="28"/>
        </w:rPr>
        <w:t>Формирование и исполнение кадровой политики ОИ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соблюдения производственной и технологической дисциплины в ОИТ, изучение и внедрение передовых методов тру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удовой, производственной дисциплины и правил внутреннего трудового распорядка сотрудниками ОИ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подразделениями Больницы, как с функциональными заказчиками ИТ-услуг и ресурс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атериалов и обеспечение презентационно-демонстрационных мероприятий Больниц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работки корпоративных стандартов использования программных и технических средств И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и консультирование персонала в рамках своей компетен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развитие.</w:t>
      </w:r>
    </w:p>
    <w:p>
      <w:pPr>
        <w:pStyle w:val="Normal"/>
        <w:numPr>
          <w:ilvl w:val="1"/>
          <w:numId w:val="4"/>
        </w:numPr>
        <w:spacing w:before="120" w:after="12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ребований к техническим ресурсам;</w:t>
      </w:r>
    </w:p>
    <w:p>
      <w:pPr>
        <w:pStyle w:val="Normal"/>
        <w:numPr>
          <w:ilvl w:val="1"/>
          <w:numId w:val="4"/>
        </w:numPr>
        <w:spacing w:before="0" w:after="12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поставщиками ИТ-сервисов;</w:t>
      </w:r>
    </w:p>
    <w:p>
      <w:pPr>
        <w:pStyle w:val="Normal"/>
        <w:numPr>
          <w:ilvl w:val="1"/>
          <w:numId w:val="4"/>
        </w:numPr>
        <w:spacing w:before="0" w:after="12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подготовке материалов и демонстрационных мероприятиях Больницы; </w:t>
      </w:r>
    </w:p>
    <w:p>
      <w:pPr>
        <w:pStyle w:val="Normal"/>
        <w:numPr>
          <w:ilvl w:val="1"/>
          <w:numId w:val="4"/>
        </w:numPr>
        <w:spacing w:before="0" w:after="12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корпоративных стандартов использования программных и технических средств ИТ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медицинской тайны.</w:t>
      </w:r>
    </w:p>
    <w:p>
      <w:pPr>
        <w:pStyle w:val="Normal"/>
        <w:spacing w:before="0" w:after="12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а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Начальник ОИТ имеет право:</w:t>
      </w:r>
    </w:p>
    <w:p>
      <w:pPr>
        <w:pStyle w:val="Normal"/>
        <w:numPr>
          <w:ilvl w:val="1"/>
          <w:numId w:val="4"/>
        </w:numPr>
        <w:spacing w:before="0" w:after="12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я, давать распоряжения и задания работникам ОИТ по всем вопросам, входящим в его компетенцию.</w:t>
      </w:r>
    </w:p>
    <w:p>
      <w:pPr>
        <w:pStyle w:val="Normal"/>
        <w:numPr>
          <w:ilvl w:val="1"/>
          <w:numId w:val="4"/>
        </w:numPr>
        <w:spacing w:before="0" w:after="120"/>
        <w:ind w:left="964" w:hanging="607"/>
        <w:jc w:val="both"/>
        <w:rPr/>
      </w:pPr>
      <w:r>
        <w:rPr>
          <w:sz w:val="28"/>
          <w:szCs w:val="28"/>
        </w:rPr>
        <w:t>Принимать участие в аттестации, в решении вопросов, касающихся морального и материального поощрения работников ОИТ.</w:t>
      </w:r>
    </w:p>
    <w:p>
      <w:pPr>
        <w:pStyle w:val="Normal"/>
        <w:numPr>
          <w:ilvl w:val="1"/>
          <w:numId w:val="4"/>
        </w:numPr>
        <w:spacing w:before="0" w:after="120"/>
        <w:ind w:left="964" w:hanging="607"/>
        <w:jc w:val="both"/>
        <w:rPr/>
      </w:pPr>
      <w:r>
        <w:rPr>
          <w:sz w:val="28"/>
          <w:szCs w:val="28"/>
        </w:rPr>
        <w:t>Принимать решение о привлечении работников ОИТ к дисциплинарной ответственности за нарушения трудовой и производственной дисциплины, систематическое невыполнение заданий, брак в работе, нарушение правил эксплуатации технических средств, охраны труда, техники безопасности, противопожарной защиты.</w:t>
      </w:r>
    </w:p>
    <w:p>
      <w:pPr>
        <w:pStyle w:val="Normal"/>
        <w:numPr>
          <w:ilvl w:val="1"/>
          <w:numId w:val="4"/>
        </w:numPr>
        <w:spacing w:before="0" w:after="120"/>
        <w:ind w:left="964" w:hanging="607"/>
        <w:jc w:val="both"/>
        <w:rPr/>
      </w:pPr>
      <w:r>
        <w:rPr>
          <w:sz w:val="28"/>
          <w:szCs w:val="28"/>
        </w:rPr>
        <w:t>Вносить предложения администрации больницы о поощрении работников ОИТ за достижение высоких качественных показателей, за образцовую работу и успешное выполнение заданий.</w:t>
      </w:r>
    </w:p>
    <w:p>
      <w:pPr>
        <w:pStyle w:val="Normal"/>
        <w:numPr>
          <w:ilvl w:val="1"/>
          <w:numId w:val="4"/>
        </w:numPr>
        <w:spacing w:before="0" w:after="120"/>
        <w:ind w:left="964" w:hanging="607"/>
        <w:jc w:val="both"/>
        <w:rPr/>
      </w:pPr>
      <w:r>
        <w:rPr>
          <w:sz w:val="28"/>
          <w:szCs w:val="28"/>
        </w:rPr>
        <w:t>Вносить изменения в планы, графики работ ОИТ, если это диктуется интересами Больницы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структурных подразделений Больницы своевременно необходимые и правильно оформленные документы.</w:t>
      </w:r>
    </w:p>
    <w:p>
      <w:pPr>
        <w:pStyle w:val="Normal"/>
        <w:numPr>
          <w:ilvl w:val="1"/>
          <w:numId w:val="4"/>
        </w:numPr>
        <w:spacing w:before="120" w:after="120"/>
        <w:ind w:left="964" w:hanging="60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носить предложения руководст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Больницы о проведении курсов, семинаров и тренингов для сотрудников ОИТ, если это представляет необходимость для совершенствования знаний сотрудников ОИТ и повышения эффективности их работы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ственность</w:t>
      </w:r>
    </w:p>
    <w:p>
      <w:pPr>
        <w:pStyle w:val="ListParagraph"/>
        <w:spacing w:lineRule="auto" w:line="240" w:before="12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исполнение или ненадлежащие исполнение своих трудовых обязанностей, предусмотренных настоящей инструкцией, правилами внутреннего трудового распорядка и другими нормативно-правовыми актами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ab/>
        <w:tab/>
        <w:t>Л.Л. Ши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ного врач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едицинской части</w:t>
        <w:tab/>
        <w:tab/>
        <w:tab/>
        <w:tab/>
        <w:tab/>
        <w:tab/>
        <w:tab/>
        <w:t xml:space="preserve">        В.В. Шпил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 должностной инструкцией ознаком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200__г. 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Ф.И.О.____________________/Подпись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64" w:hanging="604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64" w:hanging="604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  <w:sz w:val="36"/>
      <w:szCs w:val="36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2">
    <w:name w:val="Normal2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8:38:00Z</dcterms:created>
  <dc:creator>Горшкова Людмила Александровна</dc:creator>
  <dc:description/>
  <cp:keywords/>
  <dc:language>en-US</dc:language>
  <cp:lastModifiedBy>Маврин</cp:lastModifiedBy>
  <cp:lastPrinted>2009-07-13T11:53:00Z</cp:lastPrinted>
  <dcterms:modified xsi:type="dcterms:W3CDTF">2010-04-07T09:48:00Z</dcterms:modified>
  <cp:revision>17</cp:revision>
  <dc:subject/>
  <dc:title>Акционеное общество                                                                    "УТВЕРЖДАЮ"</dc:title>
</cp:coreProperties>
</file>