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лавный врач МУЗ Клиническая Больница  №5 городского округа Тольят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Н.А.  Рен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_»________________2009 г.</w:t>
      </w:r>
    </w:p>
    <w:p>
      <w:pPr>
        <w:pStyle w:val="Heading2"/>
        <w:spacing w:before="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Ведущего инженера отдела информационных технологий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по развитию информационных технологий </w:t>
      </w:r>
    </w:p>
    <w:p>
      <w:pPr>
        <w:pStyle w:val="Normal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едущий инженер отдела информационных технологий,  далее ОИТ, по развитию информационных технологий и медицинских информационных систем является организатором работ по обследованию, внедрению, модернизации и выведению из эксплуатации программных и технических средств информационных систем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ведущего инженера принимается лицо, имеющее высшее профессиональное образование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инженер принимается на работу и увольняется с работы в порядке, установленном действующим трудовым законодательством РФ, главным врачом МУЗ КБ № 5 г.о. Тольятти</w:t>
      </w:r>
    </w:p>
    <w:p>
      <w:pPr>
        <w:pStyle w:val="Normal"/>
        <w:numPr>
          <w:ilvl w:val="1"/>
          <w:numId w:val="3"/>
        </w:numPr>
        <w:spacing w:before="120" w:after="120"/>
        <w:ind w:left="964" w:hanging="607"/>
        <w:jc w:val="both"/>
        <w:rPr/>
      </w:pPr>
      <w:r>
        <w:rPr>
          <w:sz w:val="28"/>
          <w:szCs w:val="28"/>
        </w:rPr>
        <w:t xml:space="preserve">Ведущий инженер по развитию ИТ, подчиняется непосредственно начальнику ОИТ. 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Основными задачами Ведущего инженера по развитию ИТ являются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вышения эффективности применения Информационных Технологий в деятельности Больницы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ординированного развития средств и сервисов ИТ, предоставляемых ОИТ, согласно стратегическим планам;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Ведущий инженер по развитию ИТ должен знать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современные подходы к построению и совершенствованию систем управления организацией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операционные системы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технологии управления проектами в области информационных технологий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возможности внешних организаций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возможности смежных подразделений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методология оценки потребностей автоматизации организаци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стандарты в области информационных технологий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отраслевую нормативно-техническую документацию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отки технических заданий на выполнение работ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нденции развития информационных технологий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й и международный опыт в профессиональной деятельности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и приказы в организации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архитектуры информационных технологий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руктуру, состав, задачи и значение ИТ-инфраструктуры организации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ю построения и методику управления ИТ-инфраструктурой организации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характеристики аппаратных и программных средств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акторы, определяющие надежность и эффективность функционирования информационных систем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принципы и методы аудита информационных систем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методы и системы управления ИТ-инфраструктурой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тандарты в области информационной безопасности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базовые концепции и модели информационной безопасности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конодательство по обеспечению информационной безопасности организации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угрозы в сфере информационной безопасности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траты на обеспечение информационной безопасности;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технические средства обеспечения информационной безопасност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удит и консалтинг в сфере информационной безопасности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авила и нормы охраны труда, техники безопасности, производственной санитарии и противопожарной защиты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методы оценки компетенции персонала ИТ-служб; 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 персоналом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ципы мотивации персонала.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В своей деятельности Ведущий инженер по развитию ИТ руководствуется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законодательство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риказами и распоряжениями по МУЗ КБ5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распоряжениями и указаниями начальника ОИТ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ми и указаниями заместителя главврача по медицинской част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ями производителей программного и технического обеспечения (так называемые «лучше примеры» - best practice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м планом развития ИТ в Больниц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тделе информационных технологий и настоящей должностной инструкцией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нности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по развитию ИТ в Больнице согласно стратегическим планам (Системному проекту);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Организация мероприятий, повышающих эффективность применения средств ИТ в деятельности Больницы;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персонала Больницы эффективным методикам применения ИТ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Разработка и предоставление на утверждение в установленном порядке предложений по модернизации существующих и внедрению новых ИТ-услуг;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Участие, совместно с привлеченными специализированными организациями, в обследовании и проектировании автоматизации и вычислительной техники;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Изучение потребности в технических и программных средствах автоматизации, подготовка предложений по их приобретению;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повышению эффективности использования имеющихся технических и программных средств ИТ;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Осуществление оперативной связи с отделами и службами Больницы, организация обмена опытом, организация и проведение семинаров, консультаций по использованию программного обеспечения и технических средств ИТ.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Укрепление производственной и технологической дисциплины, изучение и внедрение передовых методов труда.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Осуществление мероприятий по повышению культуры производства, лучшему использованию рабочего времени, обеспечению строгого соблюдения трудовой, производственной дисциплины и правил внутреннего трудового распорядка.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ребований к техническим ресурсам;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оставщиками ИТ-сервисов;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одготовке материалов и демонстрационных мероприятиях Больницы; 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корпоративных стандартов использования программных и технических средств ИТ;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консультирование персонала в рамках своей компетенции;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Саморазвитие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3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едицинской тайны.</w:t>
      </w:r>
    </w:p>
    <w:p>
      <w:pPr>
        <w:pStyle w:val="Normal"/>
        <w:numPr>
          <w:ilvl w:val="1"/>
          <w:numId w:val="3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санитарно-эпидемического режима лечебного учреждения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едущий инженер по развитию ИТ имеет право: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Принимать решения, давать распоряжения и задания работникам ОИТ по всем вопросам, входящим в его компетенцию.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Принимать участие в аттестации, в решении вопросов, касающихся морального и материального поощрения работников ОИТ.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Готовить представления о привлечении работников ОИТ к дисциплинарной ответственности за нарушения трудовой и производственной дисциплины, систематическое невыполнение заданий, брак в работе, нарушение правил эксплуатации технических средств, охраны труда, техники безопасности, противопожарной защиты.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Готовить представления о поощрении работников ОИТ за достижение высоких качественных показателей, за образцовую работу и успешное выполнение заданий.</w:t>
      </w:r>
    </w:p>
    <w:p>
      <w:pPr>
        <w:pStyle w:val="Normal"/>
        <w:numPr>
          <w:ilvl w:val="1"/>
          <w:numId w:val="3"/>
        </w:numPr>
        <w:spacing w:before="0" w:after="120"/>
        <w:ind w:left="964" w:hanging="607"/>
        <w:jc w:val="both"/>
        <w:rPr/>
      </w:pPr>
      <w:r>
        <w:rPr>
          <w:sz w:val="28"/>
          <w:szCs w:val="28"/>
        </w:rPr>
        <w:t>Вносить предложения по изменению планов, графиков работ ОИТ, если это диктуется интересами Больницы.</w:t>
      </w:r>
    </w:p>
    <w:p>
      <w:pPr>
        <w:pStyle w:val="Normal"/>
        <w:numPr>
          <w:ilvl w:val="1"/>
          <w:numId w:val="3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Больницы и сторонних заказчиков своевременно необходимые и правильно оформленные документы.</w:t>
      </w:r>
    </w:p>
    <w:p>
      <w:pPr>
        <w:pStyle w:val="Normal"/>
        <w:numPr>
          <w:ilvl w:val="1"/>
          <w:numId w:val="3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Вносить предложения руководителю ОИТ об организации курсов, семинаров и тренингов, если это представляет необходимость для совершенствования знаний сотрудников ОИТ и повышения эффективности их работы.</w:t>
      </w:r>
    </w:p>
    <w:p>
      <w:pPr>
        <w:pStyle w:val="Normal"/>
        <w:spacing w:before="0" w:after="1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ость</w:t>
      </w:r>
    </w:p>
    <w:p>
      <w:pPr>
        <w:pStyle w:val="ListParagraph"/>
        <w:spacing w:lineRule="auto" w:line="240" w:before="12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исполнение или ненадлежащие исполнение своих трудовых обязанностей, предусмотренных настоящей инструкцией, правилами внутреннего трудового распорядка и другими нормативно-правовыми актами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</w:t>
        <w:tab/>
        <w:tab/>
        <w:tab/>
        <w:t>В.П. Мав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>Л.Л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вр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части</w:t>
        <w:tab/>
        <w:tab/>
        <w:tab/>
        <w:tab/>
        <w:tab/>
        <w:tab/>
        <w:tab/>
        <w:t xml:space="preserve">        В.В. Шпи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0__г. 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Ф.И.О.____________________/Подпись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2">
    <w:name w:val="Normal2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36:00Z</dcterms:created>
  <dc:creator>Горшкова Людмила Александровна</dc:creator>
  <dc:description/>
  <cp:keywords/>
  <dc:language>en-US</dc:language>
  <cp:lastModifiedBy>Маврин</cp:lastModifiedBy>
  <cp:lastPrinted>2009-07-13T11:53:00Z</cp:lastPrinted>
  <dcterms:modified xsi:type="dcterms:W3CDTF">2010-03-17T11:29:00Z</dcterms:modified>
  <cp:revision>29</cp:revision>
  <dc:subject/>
  <dc:title>Акционеное общество                                                                    "УТВЕРЖДАЮ"</dc:title>
</cp:coreProperties>
</file>