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Главный врач МУЗ Клиническая больница  №5 городского округа Тольятт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___________________Н.А.  Ренц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«____»________________2010 г.</w:t>
      </w:r>
    </w:p>
    <w:p>
      <w:pPr>
        <w:pStyle w:val="Heading2"/>
        <w:spacing w:before="0" w:after="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kern w:val="2"/>
        </w:rPr>
      </w:pPr>
      <w:r>
        <w:rPr>
          <w:rFonts w:cs="Times New Roman" w:ascii="Times New Roman" w:hAnsi="Times New Roman"/>
          <w:i w:val="false"/>
          <w:kern w:val="2"/>
        </w:rPr>
        <w:t xml:space="preserve">Инженера - электроника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kern w:val="2"/>
        </w:rPr>
      </w:pPr>
      <w:r>
        <w:rPr>
          <w:rFonts w:cs="Times New Roman" w:ascii="Times New Roman" w:hAnsi="Times New Roman"/>
          <w:i w:val="false"/>
          <w:kern w:val="2"/>
        </w:rPr>
        <w:t xml:space="preserve">отдела информационных технологий </w:t>
      </w:r>
    </w:p>
    <w:p>
      <w:pPr>
        <w:pStyle w:val="Normal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/>
          <w:i/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положения</w:t>
      </w:r>
    </w:p>
    <w:p>
      <w:pPr>
        <w:pStyle w:val="Normal"/>
        <w:numPr>
          <w:ilvl w:val="1"/>
          <w:numId w:val="2"/>
        </w:numPr>
        <w:spacing w:before="120" w:after="0"/>
        <w:ind w:left="890" w:hanging="604"/>
        <w:jc w:val="both"/>
        <w:rPr>
          <w:sz w:val="28"/>
          <w:szCs w:val="28"/>
        </w:rPr>
      </w:pPr>
      <w:r>
        <w:rPr>
          <w:sz w:val="28"/>
          <w:szCs w:val="28"/>
        </w:rPr>
        <w:t>Инженер - электроник отдела информационных технологий (далее ОИТ) относится к категории специалисто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64" w:leader="none"/>
        </w:tabs>
        <w:spacing w:before="120" w:after="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>На должность инженера - электроника принимается лицо, имеющее профессиональное образование:</w:t>
      </w:r>
    </w:p>
    <w:p>
      <w:pPr>
        <w:pStyle w:val="Normal"/>
        <w:numPr>
          <w:ilvl w:val="2"/>
          <w:numId w:val="2"/>
        </w:numPr>
        <w:spacing w:before="120" w:after="120"/>
        <w:ind w:left="1225" w:hanging="505"/>
        <w:jc w:val="both"/>
        <w:rPr/>
      </w:pPr>
      <w:r>
        <w:rPr>
          <w:sz w:val="28"/>
          <w:szCs w:val="28"/>
        </w:rPr>
        <w:t>Инженер – электроник (электроник) I категории: высшее профессиональное (техническое) образование и стаж работы в должности инженера - электроника II категории не менее 3 лет.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Инженер - электроник (электроник) II категории: высшее профессиональное (техническое) образование и стаж работы в должности инженера - электроника III категории или других инженерно-технических должностях, замещаемых специалистами с высшим профессиональным образованием, не менее 3 лет.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Инженер - электроник (электроник) III категории: высшее профессиональное (техническое) образование и опыт работы по специальности, приобретенный в период обучения, или стаж работы на инженерно-технических должностях без квалификационной категории.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 xml:space="preserve">Инженер - электроник (электроник): 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 I категории не менее 3 лет либо других должностях, замещаемых специалистами со средним профессиональным </w:t>
      </w:r>
    </w:p>
    <w:p>
      <w:pPr>
        <w:pStyle w:val="Normal"/>
        <w:numPr>
          <w:ilvl w:val="1"/>
          <w:numId w:val="2"/>
        </w:numPr>
        <w:spacing w:before="120" w:after="0"/>
        <w:ind w:left="890" w:hanging="604"/>
        <w:jc w:val="both"/>
        <w:rPr>
          <w:sz w:val="28"/>
          <w:szCs w:val="28"/>
        </w:rPr>
      </w:pPr>
      <w:r>
        <w:rPr>
          <w:sz w:val="28"/>
          <w:szCs w:val="28"/>
        </w:rPr>
        <w:t>Инженер - электроник принимается на работу и увольняется с работы в порядке, установленном действующим трудовым законодательством РФ, главным врачом МУЗ КБ № 5 г.о. Тольятти</w:t>
      </w:r>
    </w:p>
    <w:p>
      <w:pPr>
        <w:pStyle w:val="Normal"/>
        <w:numPr>
          <w:ilvl w:val="1"/>
          <w:numId w:val="2"/>
        </w:numPr>
        <w:spacing w:before="120" w:after="0"/>
        <w:ind w:left="890" w:hanging="607"/>
        <w:jc w:val="both"/>
        <w:rPr/>
      </w:pPr>
      <w:r>
        <w:rPr>
          <w:sz w:val="28"/>
          <w:szCs w:val="28"/>
        </w:rPr>
        <w:t xml:space="preserve">Инженер - электроник, подчиняется непосредственно начальнику ОИТ. </w:t>
      </w:r>
    </w:p>
    <w:p>
      <w:pPr>
        <w:pStyle w:val="Normal"/>
        <w:numPr>
          <w:ilvl w:val="1"/>
          <w:numId w:val="2"/>
        </w:numPr>
        <w:spacing w:before="120" w:after="0"/>
        <w:ind w:left="890" w:hanging="607"/>
        <w:jc w:val="both"/>
        <w:rPr/>
      </w:pPr>
      <w:r>
        <w:rPr>
          <w:sz w:val="28"/>
          <w:szCs w:val="28"/>
        </w:rPr>
        <w:t>Инженер - электроник должен знать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едприятия;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ие системы исчислений, шифров и кодов, стандартные программы и команды;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математического обеспечения и программирования;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ы и приемы ремонта компьютерной техники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демонтажа периферийных устройств компьютерной техники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становки периферийного оборудования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измерительную аппаратуру и правила пользования ею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  <w:tab w:val="left" w:pos="1560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технические характеристики, конструктивные особенности, назначение, принципы работы и правила эксплуатации используемого оборудования, методы осмотра и обнаружения его дефектов;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  <w:tab w:val="left" w:pos="1560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методы и средства измерения параметров, характеристик и данных режима работы оборудования, выполнения технических расчетов, графических и вычислительных работ;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  <w:tab w:val="left" w:pos="1560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нормативные правовые акты и справочные материалы по тематике работы;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стандарты и технические условия на техническую документацию, порядок ее составления и правила оформления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разработки перспективных и текущих планов (графиков) работы и порядок составления отчетности по их выполнению; организацию ремонтного обслуживания;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овой отечественный и зарубежный опыт эксплуатации и технического обслуживания электронного оборудования;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рядок составления заявок на электронное оборудование, запасные части, проведение ремонта и другой технической документации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ы организации производства и труда;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трудового законодательства;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, инструкции и распоряжения вышестоящего руководства; правила и нормы охраны труда, техники безопасности и противопожарной защиты;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внутреннего трудового распорядка, действующие в больнице</w:t>
      </w:r>
    </w:p>
    <w:p>
      <w:pPr>
        <w:pStyle w:val="Normal"/>
        <w:numPr>
          <w:ilvl w:val="1"/>
          <w:numId w:val="2"/>
        </w:numPr>
        <w:spacing w:before="120" w:after="120"/>
        <w:ind w:left="891" w:hanging="607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инженер - электроник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ется действующим законодательством РФ, постановлениями, распоряжениями, приказами вышестоящих органов и должностных лиц, а также настоящей инструкцией.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блюдает санитарно-эпидемиологический режим лечебного учреждения, правила внутреннего трудового распорядка, техники безопасности, противопожарной безопасности в соответствии с действующим законодательством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язанности</w:t>
      </w:r>
    </w:p>
    <w:p>
      <w:pPr>
        <w:pStyle w:val="Normal"/>
        <w:spacing w:before="0" w:after="120"/>
        <w:ind w:left="18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180" w:firstLine="708"/>
        <w:rPr>
          <w:sz w:val="32"/>
          <w:szCs w:val="32"/>
        </w:rPr>
      </w:pPr>
      <w:r>
        <w:rPr>
          <w:sz w:val="28"/>
          <w:szCs w:val="28"/>
        </w:rPr>
        <w:t>Инженер – электроник: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Обеспечивает правильную техническую эксплуатацию, бесперебойную работу электронного оборудования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Участвует в разработке перспективных и  текущих планов и графиков работы, технического обслуживания и ремонта оборудования, мероприятий по улучшению его эксплуатации, предупреждению брака и простоев в работе, повышению качества работы, эффективному использованию электронной техники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Готовит электронно-вычислительные машины к работе, проводит технический осмотр отдельных устройств и узлов, контролирует параметры и надежность электронных элементов оборудования, проводит тестовые проверки с целью своевременного обнаружения неисправностей, устраняет их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Осуществляет наладку  элементов и блоков электронных вычислительных машин, радиоэлектронной аппаратуры и отдельных устройств и узлов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Проводит техническое обслуживание электронной техники, обеспечиваете ее работоспособного состояние, рациональное использование, проведение профилактического и текущего ремонта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Выполняет своевременно и качественно ремонтные работы согласно утвержденной документации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Выполняет все работы по ремонту оргтехники, как на месте, так и на выезде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о выполненной работе руководителю ОИТ по средствам мобильной связи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 xml:space="preserve">Проверяет технического состояния электронного оборудования, проводит профилактические осмотры, текущий ремонт, а также участвует в приемке и освоении вновь вводимого в эксплуатацию электронного оборудования.   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Изучает потребность в технических и программных средствах автоматизации, готовит предложения по их приобретению;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Готовит предложения по повышению эффективности использования имеющихся технических и программных средств ИТ;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требования к техническим ресурсам;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корпоративных стандартов использования программных и технических средств ИТ;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Проводит обучение и консультирование персонала в рамках своей компетенции;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Занимается саморазвитием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Соблюдает медицинскую тайну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Соблюдает профессиональную дисциплину и морально-этические нормы поведения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ает санитарно-эпидемический режим лечебного учреждения, техники безопасности, противопожарной безопасности в соответствии с действующим законодательством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Занимается решением других вопросов и проблем, возникающих в работе, в соответствии с полученными знаниями, опытом работы, квалификацией и занимаемой должностью.</w:t>
      </w:r>
    </w:p>
    <w:p>
      <w:pPr>
        <w:pStyle w:val="Normal"/>
        <w:spacing w:before="0" w:after="12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а</w:t>
      </w:r>
    </w:p>
    <w:p>
      <w:pPr>
        <w:pStyle w:val="Normal"/>
        <w:spacing w:before="0" w:after="120"/>
        <w:ind w:left="180" w:firstLine="708"/>
        <w:jc w:val="both"/>
        <w:rPr/>
      </w:pPr>
      <w:r>
        <w:rPr>
          <w:sz w:val="28"/>
          <w:szCs w:val="28"/>
        </w:rPr>
        <w:t>Инженер - электроник имеет право: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Знакомиться с проектами решений руководства Больницы, касающимися его деятельности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Вносить на рассмотрение руководства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Сообщать непосредственному руководителю обо всех выявленных в процессе исполнения своих должностных обязанностей недостатках в производственной деятельности предприятия (его структурных подразделений) и вносить предложения по их устранению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ашивать лично и по поручению непосредственного руководителя от специалистов и руководителей структурных подразделений информацию и документы, необходимые для выполнения его должностных обязанностей. 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С разрешения руководства привлекать специалистов отдельных структурных подразделений к решению задач, возложенных на него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руководства предприятия оказания содействия в исполнении должностных обязанностей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Вносить предложения по изменению планов, графиков работ ОИТ, если это диктуется интересами Больницы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от структурных подразделений Больницы и сторонних заказчиков своевременно необходимые и правильно оформленные документы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Вносить предложения руководителю ОИТ об организации курсов, семинаров и тренингов, если это представляет необходимость для совершенствования знаний сотрудников ОИТ и повышения эффективности их работы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rmal"/>
        <w:spacing w:before="0" w:after="12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ственность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6" w:leader="none"/>
        </w:tabs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Инженер – электроник несёт ответственность за неисполнение или ненадлежащее исполнение своих должностных обязанностей, предусмотренных настоящей инструкцией, правилами внутреннего трудового распорядка больницы и другими нормативно-правовыми актами в соответствии с действующим законодательством Российской Федерации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нформационных технологий</w:t>
        <w:tab/>
        <w:tab/>
        <w:tab/>
        <w:t>В.П. Мав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ab/>
        <w:tab/>
        <w:tab/>
        <w:tab/>
        <w:t>Л.Л. Ши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ного врач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едицинской части</w:t>
        <w:tab/>
        <w:tab/>
        <w:tab/>
        <w:tab/>
        <w:tab/>
        <w:tab/>
        <w:tab/>
        <w:t xml:space="preserve">        В.В. Шпиле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 должностной инструкцией ознакомлен: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/ _________________"___"___________ ____ г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/ _________________"___"___________ ____ г.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/ _________________"___"___________ ____ г.</w:t>
      </w:r>
    </w:p>
    <w:sectPr>
      <w:footerReference w:type="default" r:id="rId2"/>
      <w:type w:val="nextPage"/>
      <w:pgSz w:w="11906" w:h="16838"/>
      <w:pgMar w:left="1276" w:right="1133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888" w:hanging="604"/>
      </w:pPr>
      <w:rPr/>
    </w:lvl>
    <w:lvl w:ilvl="2">
      <w:start w:val="1"/>
      <w:numFmt w:val="decimal"/>
      <w:lvlText w:val="%1.%2.%3."/>
      <w:lvlJc w:val="left"/>
      <w:pPr>
        <w:tabs>
          <w:tab w:val="num" w:pos="1214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b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2">
    <w:name w:val="Normal2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ind w:left="567" w:hanging="567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7:04:00Z</dcterms:created>
  <dc:creator>Горшкова Людмила Александровна</dc:creator>
  <dc:description/>
  <cp:keywords/>
  <dc:language>en-US</dc:language>
  <cp:lastModifiedBy>Маврин</cp:lastModifiedBy>
  <cp:lastPrinted>2009-07-13T11:53:00Z</cp:lastPrinted>
  <dcterms:modified xsi:type="dcterms:W3CDTF">2010-03-30T06:08:00Z</dcterms:modified>
  <cp:revision>51</cp:revision>
  <dc:subject/>
  <dc:title>Акционеное общество                                                                    "УТВЕРЖДАЮ"</dc:title>
</cp:coreProperties>
</file>