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10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>Системного администратор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отдела информационных технологий </w:t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3"/>
        </w:numPr>
        <w:spacing w:before="120" w:after="120"/>
        <w:ind w:left="891" w:hanging="607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дминистратор</w:t>
      </w:r>
      <w:r>
        <w:rPr>
          <w:color w:val="000000"/>
          <w:sz w:val="23"/>
          <w:szCs w:val="23"/>
        </w:rPr>
        <w:t xml:space="preserve"> </w:t>
      </w:r>
      <w:r>
        <w:rPr>
          <w:sz w:val="28"/>
          <w:szCs w:val="28"/>
        </w:rPr>
        <w:t>отдела информационных технологий (далее ОИТ) относится к категории специалистов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На должность системного администратора назначается лицо, имеющее профессиональное образование, опыт работы с персональными компьютерами, а также практику по созданию и обслуживанию сетей.</w:t>
      </w:r>
    </w:p>
    <w:p>
      <w:pPr>
        <w:pStyle w:val="Normal"/>
        <w:numPr>
          <w:ilvl w:val="1"/>
          <w:numId w:val="3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дминистратор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</w:t>
      </w:r>
    </w:p>
    <w:p>
      <w:pPr>
        <w:pStyle w:val="Normal"/>
        <w:numPr>
          <w:ilvl w:val="1"/>
          <w:numId w:val="3"/>
        </w:numPr>
        <w:spacing w:before="120" w:after="0"/>
        <w:ind w:left="890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администратор, подчиняется непосредственно начальнику ОИТ. </w:t>
      </w:r>
    </w:p>
    <w:p>
      <w:pPr>
        <w:pStyle w:val="Normal"/>
        <w:numPr>
          <w:ilvl w:val="1"/>
          <w:numId w:val="3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>На время отсутствия системного администратора (отпуск, болезнь, пр.) его обязанности вы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numPr>
          <w:ilvl w:val="1"/>
          <w:numId w:val="3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>Системный администратор должен зна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приятия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Постановления, распоряжения, приказы, другие руководящие и нормативные документы вышестоящих и других органов, касающиеся методов программирования и использования вычислительной техники при обработке информ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Технико-эксплуатационные характеристики, конструктивные особенности, назначение и режимы работы оборудования, правила его технической эксплуа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ппаратное и программное обеспечение сет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стейшего ремонта аппаратного обеспеч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ализованные языки программирова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стандарты, системы счислений, шифров и код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программирова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ы организации комплексной защиты информации, способы предупреждения несанкционированного доступа к информ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техническ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numPr>
          <w:ilvl w:val="1"/>
          <w:numId w:val="3"/>
        </w:numPr>
        <w:spacing w:before="120" w:after="120"/>
        <w:ind w:left="891" w:hanging="607"/>
        <w:jc w:val="both"/>
        <w:rPr/>
      </w:pPr>
      <w:r>
        <w:rPr>
          <w:sz w:val="28"/>
          <w:szCs w:val="28"/>
        </w:rPr>
        <w:t>В своей деятельности системный администратор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ется действующим законодательством РФ, постановлениями, распоряжениями, приказами вышестоящих органов и должностных лиц, а также настоящей инструкцией.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блюдает санитарно-эпидемиологический режим лечебного учреждения, правила внутреннего трудового распорядка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Normal"/>
        <w:spacing w:before="0" w:after="120"/>
        <w:ind w:left="180"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>Системный администратор: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Устанавливает на серверы и рабочие станции сетевое программное обеспечение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Конфигурирует систему на сервере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нтегрирование программного обеспечения на файл-серверах, серверах систем управления базами данных и на рабочих станциях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Поддерживает рабочее состояние программного обеспечения сервера и рабочих станций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льзователей, назначает идентификаторы и пароли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Обучает пользователей работе в сети, ведению архивов; отвечает на вопросы пользователей, связанные с работой в сети; составляет инструкции по работе с сетевым программным обеспечением и доводит их до сведения пользователей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использование сетевых ресурсов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оступ к локальной и глобальной сетям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ограничения для пользователей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ю рабочей станции или серв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пени использования ресурс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ое копирование и резервирование данны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к техническому персоналу при выявлении неисправностей сетевого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восстановлении работоспособности системы при сбоях и выходе из строя сетевого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/>
      </w:pPr>
      <w:r>
        <w:rPr>
          <w:sz w:val="28"/>
          <w:szCs w:val="28"/>
        </w:rPr>
        <w:t>Выявляет ошибки пользователей и сетевого программного обеспечения и восстанавливает работоспособность систе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/>
      </w:pPr>
      <w:r>
        <w:rPr>
          <w:sz w:val="28"/>
          <w:szCs w:val="28"/>
        </w:rPr>
        <w:t>Проводит мониторинг сети, разрабатывает предложения по развитию инфраструктуры се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тевую безопасность (защиту от несанкционированного доступа к информации, просмотра или изменения системных файлов и дан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2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межсетевого взаимодейств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предложения по модернизации и приобретению сетевого оборуд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/>
      </w:pPr>
      <w:r>
        <w:rPr>
          <w:sz w:val="28"/>
          <w:szCs w:val="28"/>
        </w:rPr>
        <w:t>Осуществляет контроль за монтажом оборудования специалистами сторонних организ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/>
      </w:pPr>
      <w:r>
        <w:rPr>
          <w:sz w:val="28"/>
          <w:szCs w:val="28"/>
        </w:rPr>
        <w:t>Сообщает своему непосредственному руководителю о случаях злоупотребления сетью и принятых мер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Ведет журнал системной информации, иную техническую документацию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Разрабатывает требования к техническим ресурсам сетей больницы;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Участвует в разработке корпоративных стандартов использования сетевой инфраструктуры больницы;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Проводит обучение и консультирование персонала в рамках своей компетенции;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саморазвитие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люд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дицинскую тайну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санитарно-эпидемический режим лечебного учреждения, технику безопасности, противопожарной безопасности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Решает другие вопросы и проблемы, возникающие в работе, в соответствии с полученными знаниями, опытом работы, квалификацией и занимаемой должностью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0" w:after="120"/>
        <w:ind w:left="180" w:firstLine="708"/>
        <w:jc w:val="both"/>
        <w:rPr/>
      </w:pPr>
      <w:r>
        <w:rPr>
          <w:sz w:val="28"/>
          <w:szCs w:val="28"/>
        </w:rPr>
        <w:t>Системный администратор имеет право: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изменять правила пользования сетью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Запрашивать от руководителей и специалистов подразделений больницы необходимые документы и информацию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Normal"/>
        <w:numPr>
          <w:ilvl w:val="1"/>
          <w:numId w:val="3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Вносить на рассмотрение руководства больницы предложения по совершенствованию работы, связанной с предусмотренными настоящей должностной инструкцией обязанност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6" w:leader="none"/>
        </w:tabs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и сторонних заказчиков своевременно необходимые и правильно оформленные докумен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6" w:leader="none"/>
        </w:tabs>
        <w:spacing w:before="0" w:after="120"/>
        <w:ind w:left="746" w:hanging="607"/>
        <w:jc w:val="both"/>
        <w:rPr/>
      </w:pPr>
      <w:r>
        <w:rPr>
          <w:sz w:val="28"/>
          <w:szCs w:val="28"/>
        </w:rPr>
        <w:t>Вносить предложения руководителю ОИТ об организации курсов, семинаров и тренингов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6" w:leader="none"/>
        </w:tabs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порядке аттестацию с правом получения соответствующего квалификационного разряда.</w:t>
      </w:r>
      <w:r>
        <w:br w:type="page"/>
      </w:r>
    </w:p>
    <w:p>
      <w:pPr>
        <w:pStyle w:val="Normal"/>
        <w:spacing w:before="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Normal"/>
        <w:numPr>
          <w:ilvl w:val="1"/>
          <w:numId w:val="3"/>
        </w:numPr>
        <w:spacing w:before="120" w:after="120"/>
        <w:ind w:left="891" w:hanging="607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дминистратор несёт ответственность за неисполнение или ненадлежащее исполнение своих должностных обязанностей, предусмотренных настоящей инструкцией, правилами внутреннего трудового распорядка больницы и другими нормативно-правовыми актами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/ _________________"___"___________ ____ г</w:t>
      </w:r>
      <w:r>
        <w:rPr>
          <w:sz w:val="28"/>
          <w:szCs w:val="28"/>
          <w:lang w:val="en-US"/>
        </w:rPr>
        <w:t>.</w:t>
      </w:r>
    </w:p>
    <w:sectPr>
      <w:footerReference w:type="default" r:id="rId2"/>
      <w:type w:val="nextPage"/>
      <w:pgSz w:w="11906" w:h="16838"/>
      <w:pgMar w:left="1276" w:right="1133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88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7:00Z</dcterms:created>
  <dc:creator>Горшкова Людмила Александровна</dc:creator>
  <dc:description/>
  <cp:keywords/>
  <dc:language>en-US</dc:language>
  <cp:lastModifiedBy>Маврин</cp:lastModifiedBy>
  <cp:lastPrinted>2010-03-26T16:41:00Z</cp:lastPrinted>
  <dcterms:modified xsi:type="dcterms:W3CDTF">2010-03-30T06:08:00Z</dcterms:modified>
  <cp:revision>23</cp:revision>
  <dc:subject/>
  <dc:title>Акционеное общество                                                                    "УТВЕРЖДАЮ"</dc:title>
</cp:coreProperties>
</file>