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96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ому врачу МУЗ КБ №5 г.о. Тольятти</w:t>
      </w:r>
    </w:p>
    <w:p>
      <w:pPr>
        <w:pStyle w:val="Normal"/>
        <w:suppressAutoHyphens w:val="true"/>
        <w:ind w:left="396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нцу Н.А.</w:t>
      </w:r>
    </w:p>
    <w:p>
      <w:pPr>
        <w:pStyle w:val="Normal"/>
        <w:suppressAutoHyphens w:val="true"/>
        <w:ind w:left="396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начальника отдела ИТ</w:t>
      </w:r>
    </w:p>
    <w:p>
      <w:pPr>
        <w:pStyle w:val="Normal"/>
        <w:suppressAutoHyphens w:val="true"/>
        <w:ind w:left="396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врина В.П.</w:t>
      </w:r>
    </w:p>
    <w:p>
      <w:pPr>
        <w:pStyle w:val="Heading2"/>
        <w:jc w:val="center"/>
        <w:rPr/>
      </w:pPr>
      <w:r>
        <w:rPr/>
        <w:t>Пояснительная записк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еятельности МУЗ КБ №5 г.о. Тольятти в области информационных технологий (ИТ)</w:t>
      </w:r>
    </w:p>
    <w:p>
      <w:pPr>
        <w:pStyle w:val="Normal"/>
        <w:spacing w:before="0" w:after="240"/>
        <w:jc w:val="both"/>
        <w:rPr/>
      </w:pPr>
      <w:r>
        <w:rPr/>
        <w:t>При разработке организационно-регламентных документов ИТ-деятельности Больницы был использован Сборник первой версии профессиональных стандартов для специалистов в области информационных технологий.</w:t>
      </w:r>
    </w:p>
    <w:p>
      <w:pPr>
        <w:pStyle w:val="Style15"/>
        <w:spacing w:before="280" w:after="240"/>
        <w:jc w:val="both"/>
        <w:rPr/>
      </w:pPr>
      <w:r>
        <w:rPr/>
        <w:t>Профессиональный стандарт в области ИТ – это нормативный документ рекомендательного характера, отражающий минимально необходимые требования к профессиям в области ИТ, включая должностные обязанности, профессиональные компетенции, требования к уровням образования, стажу работы и сертификации в соответствии с квалификационными уровнями.</w:t>
      </w:r>
    </w:p>
    <w:p>
      <w:pPr>
        <w:pStyle w:val="Style15"/>
        <w:jc w:val="both"/>
        <w:rPr/>
      </w:pPr>
      <w:r>
        <w:rPr/>
        <w:t>Не смотря на вполне определенную нацеленность на формулирование требований к ИТ-профессиям, профессиональные стандарты содержат внятно сформулированные характеристики основных видов деятельности в области ИТ.</w:t>
        <w:br/>
        <w:br/>
        <w:t xml:space="preserve">Каждая компания может использовать профстандарты как «азбуку» или «конструктор», с помощью которого можно сформировать свои внутрифирменные требования ИТ-деятельности с учетом ситуации в компании и принятой практики. </w:t>
        <w:br/>
        <w:br/>
        <w:t>Использование профессиональных стандартов в области ИТ в разработке организационно-регламентных документов ИТ-деятельности Больницы позволило комплексно и детально сформулировать все существенные нормы «Положение об отделе информационных технологий», «Должностная инструкция заместителя начальника ОИТ по эксплуатации ИС» и «Должностная инструкция заместителя начальника ОИТ по развитию ИТ» как модели компетенций, полномочий и ответственности в системе ИТ-деятельности больницы.</w:t>
        <w:br/>
        <w:br/>
        <w:t xml:space="preserve">Модель компетенций является ключевым элементом системы управления эффективностью сотрудников, поскольку задает и транслирует требования к персоналу. И что особенно важно – при наличии в больнице модели компетенций вся работа с ИТ-персоналом выстраивается в единую комплексную систему, понятную и руководителям, и работникам. </w:t>
      </w:r>
    </w:p>
    <w:p>
      <w:pPr>
        <w:pStyle w:val="Heading4"/>
        <w:jc w:val="both"/>
        <w:rPr/>
      </w:pPr>
      <w:r>
        <w:rPr/>
        <w:t>Методология ИТ-поддержки ЛПУ</w:t>
      </w:r>
    </w:p>
    <w:p>
      <w:pPr>
        <w:pStyle w:val="Normal"/>
        <w:jc w:val="both"/>
        <w:rPr/>
      </w:pPr>
      <w:r>
        <w:rPr/>
        <w:t xml:space="preserve">Обеспечить адекватную ИТ-поддержку пользователей в настоящее время могут далеко не все медицинские учреждения, тем более что пока нет четкой отраслевой регламентации, какими должны быть их ИТ-службы, в чем должны состоять их фун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ы, требующие прояснения: 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/>
      </w:pPr>
      <w:r>
        <w:rPr/>
        <w:t xml:space="preserve">Кто и как должен поддерживать закупленное ИТ-оборудование и системы,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Как обеспечить выполнение требований в области информатизации, 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/>
        <w:t xml:space="preserve">Как создать ИТ-службу, готовую обеспечить качественную работу медучреждения, его конкурентоспособность и пр. </w:t>
      </w:r>
    </w:p>
    <w:p>
      <w:pPr>
        <w:pStyle w:val="Style15"/>
        <w:jc w:val="both"/>
        <w:rPr/>
      </w:pPr>
      <w:r>
        <w:rPr/>
        <w:t xml:space="preserve">В поисках ответов нужно учитывать, что никакая серьезная система без ежедневного сопровождения не может существовать, а также то, что процессы внедрения и сопровождения систем идут параллельно. Так как внедрение растянуто во времени, необходимо обеспечивать и полноценное сопровождение эксплуатации уже запущенных, и эффективное внедрение новых информационных систем. </w:t>
      </w:r>
    </w:p>
    <w:p>
      <w:pPr>
        <w:pStyle w:val="Style15"/>
        <w:jc w:val="both"/>
        <w:rPr/>
      </w:pPr>
      <w:r>
        <w:rPr/>
        <w:t>Комплексные и специализированные автоматизированные информационные системы для здравоохранения – это, чаще всего, системы, построенные на основе ПО крупных поставщиков мирового уровня, работающие во взаимодействии с системами российской разработки. Для внедрения и обслуживания таких систем, как правило, собственных ИТ-специалистов ЛПУ недостаточно и поэтому медицинские учреждения приглашают поставщика ПО или его партнера или системного интегратора.</w:t>
      </w:r>
    </w:p>
    <w:p>
      <w:pPr>
        <w:pStyle w:val="Style15"/>
        <w:jc w:val="both"/>
        <w:rPr/>
      </w:pPr>
      <w:r>
        <w:rPr/>
        <w:t>Однако, чтобы не  оказаться в полной зависимости от внешнего поставщика ИТ-решений, нельзя перекладывать на него все проблемы. Поэтому в крупном ЛПУ, таком как МУЗ КБ5 необходимо наличие собственного ИТ-подразделения.</w:t>
      </w:r>
    </w:p>
    <w:p>
      <w:pPr>
        <w:pStyle w:val="Style15"/>
        <w:jc w:val="both"/>
        <w:rPr/>
      </w:pPr>
      <w:r>
        <w:rPr/>
        <w:t xml:space="preserve">Управление ИТ-деятельностью должно быть выстроено в соответствии с современными общепризнанными международными концепциями и практиками. </w:t>
      </w:r>
    </w:p>
    <w:p>
      <w:pPr>
        <w:pStyle w:val="Style15"/>
        <w:jc w:val="both"/>
        <w:rPr/>
      </w:pPr>
      <w:r>
        <w:rPr/>
        <w:t>Предлагаемая система управления ИТ строится в соответствии со стандартами по предоставлению и управлению услугами в области информационных технологий: ITSM</w:t>
      </w:r>
      <w:r>
        <w:rPr>
          <w:rStyle w:val="FootnoteCharacters"/>
          <w:rStyle w:val="FootnoteAnchor"/>
        </w:rPr>
        <w:footnoteReference w:id="2"/>
      </w:r>
      <w:r>
        <w:rPr/>
        <w:t>, ITIL</w:t>
      </w:r>
      <w:r>
        <w:rPr>
          <w:rStyle w:val="FootnoteCharacters"/>
          <w:rStyle w:val="FootnoteAnchor"/>
        </w:rPr>
        <w:footnoteReference w:id="3"/>
      </w:r>
      <w:r>
        <w:rPr/>
        <w:t>, ISO 9000</w:t>
      </w:r>
      <w:r>
        <w:rPr>
          <w:rStyle w:val="FootnoteCharacters"/>
          <w:rStyle w:val="FootnoteAnchor"/>
        </w:rPr>
        <w:footnoteReference w:id="4"/>
      </w:r>
      <w:r>
        <w:rPr/>
        <w:t>, BS 15000</w:t>
      </w:r>
      <w:r>
        <w:rPr>
          <w:rStyle w:val="FootnoteCharacters"/>
          <w:rStyle w:val="FootnoteAnchor"/>
        </w:rPr>
        <w:footnoteReference w:id="5"/>
      </w:r>
      <w:r>
        <w:rPr/>
        <w:t xml:space="preserve"> и CobiT 4.1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tyle15"/>
        <w:jc w:val="both"/>
        <w:rPr/>
      </w:pPr>
      <w:r>
        <w:rPr/>
        <w:t xml:space="preserve">Использование подходов ITIL/ITSM требует серьезного отношения к ИТ не только внутри  ИТ-подразделения, но и в остальных службах медицинского учреждения. Подход к организации ИТ-деятельности на основе лучших практик такое крупное медицинское учреждение, каковым является МУЗ КБ №5, не только может, но и обязано! </w:t>
      </w:r>
    </w:p>
    <w:p>
      <w:pPr>
        <w:pStyle w:val="Style15"/>
        <w:jc w:val="both"/>
        <w:rPr/>
      </w:pPr>
      <w:r>
        <w:rPr/>
        <w:t xml:space="preserve">К вовлечению в ИТ-деятельность на принципах ITIL/ITSM  и  CobiT должны быть подготовлены все подразделения и, в первую очередь, руководство (главный врач и его заместители). ИТ-деятельность в больнице должен курировать один из первых заместителей главного врача, с которым будут решаться все административные вопросы. </w:t>
      </w:r>
    </w:p>
    <w:p>
      <w:pPr>
        <w:pStyle w:val="Style15"/>
        <w:jc w:val="both"/>
        <w:rPr/>
      </w:pPr>
      <w:r>
        <w:rPr/>
        <w:t xml:space="preserve">Руководитель, курирующий ИТ-деятельность в целом, если необходимо, должен иметь возможность выйти на уровень главного врача. </w:t>
      </w:r>
    </w:p>
    <w:p>
      <w:pPr>
        <w:pStyle w:val="Style15"/>
        <w:jc w:val="both"/>
        <w:rPr/>
      </w:pPr>
      <w:r>
        <w:rPr/>
        <w:t xml:space="preserve">Главный врач, располагая всеми полномочиями по управлению ресурсами ЛПУ, будучи в достаточной мере осведомленным в вопросах преимуществ, представляемых современными информационными технологиями, обеспечит оптимальную концентрацию ресурсов на реализацию ИТ-стратегии больницы. </w:t>
      </w:r>
    </w:p>
    <w:p>
      <w:pPr>
        <w:pStyle w:val="Heading4"/>
        <w:jc w:val="both"/>
        <w:rPr/>
      </w:pPr>
      <w:r>
        <w:rPr/>
        <w:t>Аутсорсинг ИТ - услуг</w:t>
      </w:r>
    </w:p>
    <w:p>
      <w:pPr>
        <w:pStyle w:val="Style15"/>
        <w:jc w:val="both"/>
        <w:rPr/>
      </w:pPr>
      <w:r>
        <w:rPr/>
        <w:t>Следует учитывать, что наличие собственного ИТ-подразделения позволит эффективно решать только часть задач. Чтобы полностью обеспечить поддержку ИТ нужно не только иметь обширный штат ИТ-сотрудников требуемой специализации и квалификации. Следует обеспечить этот штат и полноценной загрузкой, и профессиональным управлением по многим весьма специфическим вопросам ИТ-сферы.</w:t>
      </w:r>
    </w:p>
    <w:p>
      <w:pPr>
        <w:pStyle w:val="Style15"/>
        <w:jc w:val="both"/>
        <w:rPr/>
      </w:pPr>
      <w:r>
        <w:rPr/>
        <w:t xml:space="preserve">Требуемое количество и стоимость специалистов, обладающих нужными знаниями, таковы, что позволить себе иметь в штате ЛПУ – задача практически неосуществимая. </w:t>
      </w:r>
    </w:p>
    <w:p>
      <w:pPr>
        <w:pStyle w:val="Style15"/>
        <w:jc w:val="both"/>
        <w:rPr/>
      </w:pPr>
      <w:r>
        <w:rPr/>
        <w:t xml:space="preserve">Поэтому необходимо активно применять ИТ - аутсорсинг. Гораздо дешевле, да и проще пригласить квалифицированную внешнюю ИТ-организацию, чем пытаться решить специфические задачи самим. </w:t>
      </w:r>
    </w:p>
    <w:p>
      <w:pPr>
        <w:pStyle w:val="Style15"/>
        <w:jc w:val="both"/>
        <w:rPr/>
      </w:pPr>
      <w:r>
        <w:rPr/>
        <w:t xml:space="preserve">Для медицинских учреждений аутсорсинг на данный момент — наиболее рациональный путь решения ИТ-задач. </w:t>
      </w:r>
    </w:p>
    <w:p>
      <w:pPr>
        <w:pStyle w:val="Style15"/>
        <w:jc w:val="both"/>
        <w:rPr/>
      </w:pPr>
      <w:r>
        <w:rPr/>
        <w:t xml:space="preserve">Практика аутсорсинга в здравоохранении в ближайшие годы будет расширяться: 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Медицинские учреждения не могут позволить себе создание и поддержку высоконадежных систем хранения данных. Большое будущее, в этой связи есть и у концепции «ПО как услуга» или «Облачные вычисления».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 xml:space="preserve">Разработку и внедрение информационных систем и прикладных программ также целесообразно выполнять не собственными силами, а в виде проектов с привлечением внешних исполнителей на конкурсной основе. В этом случае служба ИТ участвует в этих проектах как системный архитектор и координатор работ. Такой подход позволяет службе ИТ сконцентрироваться на решении стратегических, а не технологических задачах развития ИТ в больнице. </w:t>
      </w:r>
    </w:p>
    <w:p>
      <w:pPr>
        <w:pStyle w:val="Style15"/>
        <w:jc w:val="both"/>
        <w:rPr/>
      </w:pPr>
      <w:r>
        <w:rPr>
          <w:b/>
          <w:bCs/>
        </w:rPr>
        <w:t>ИТ- услуги, рекомендованные для выведения на аутсорсинг: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Регламентное техническое обслуживание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диагностика оборудования и системного ПО на предмет существующих и потенциальных рисков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профилактические работы с операционными системами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контроль функционирования антивирусных систем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установка обновлений и исправлений системного ПО и драйверов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обслуживание принтеров и иных периферийных устройств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 xml:space="preserve">Инцидентные сервисы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восстановление работоспособности серверного оборудования и рабочих станций (установка системного ПО с «образа» посредством удаленного доступа или с выездом к заказчику, восстановление сетевых настроек)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 xml:space="preserve">Разовые работы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замена и добавление рабочих станций, а также модернизация или замена комплектующих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монтаж дополнительных элементов СКС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установка и апгрейд системного и прикладного ПО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обеспечение сохранности пользовательской информации </w:t>
      </w:r>
    </w:p>
    <w:p>
      <w:pPr>
        <w:pStyle w:val="Style15"/>
        <w:numPr>
          <w:ilvl w:val="1"/>
          <w:numId w:val="3"/>
        </w:numPr>
        <w:spacing w:before="0" w:after="280"/>
        <w:jc w:val="both"/>
        <w:rPr/>
      </w:pPr>
      <w:r>
        <w:rPr/>
        <w:t xml:space="preserve">обслуживание АТС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ITSM</w:t>
      </w:r>
      <w:r>
        <w:rPr/>
        <w:t xml:space="preserve"> (IT Service Management, управление IT услугами) — подмножество библиотеки ITIL, описывающее процессный подход к предоставлению и поддержке IT услуг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ITIL</w:t>
      </w:r>
      <w:r>
        <w:rPr/>
        <w:t xml:space="preserve"> (англ. IT Infrastructure Library — библиотека инфраструктуры информационных технологий) (произносится как «айти'л») — библиотека, описывающая лучшие из применяемых на практике способов организации работы подразделений или компаний, занимающихся предоставлением услуг в области информационных технолог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ISO 9000</w:t>
      </w:r>
      <w:r>
        <w:rPr/>
        <w:t xml:space="preserve"> — серия международных стандартов ISO, регламентирующих управление качеством (менеджмент качества) на предприятиях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BS 15000</w:t>
      </w:r>
      <w:r>
        <w:rPr/>
        <w:t xml:space="preserve"> –это формальная программа аккредитации, основывающаяся на ITIL и разработанная Британским институтом стандартов (BSi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CobiT</w:t>
      </w:r>
      <w:r>
        <w:rPr/>
        <w:t xml:space="preserve"> (англ. Control OBjectives for Information Technology) — Задачи управления в информационных технологиях (IT) и смежных областях. Является набором стандартов и рекомендаций для аудита и управления информационными технологиям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28:00Z</dcterms:created>
  <dc:creator>Чернов</dc:creator>
  <dc:description/>
  <cp:keywords/>
  <dc:language>en-US</dc:language>
  <cp:lastModifiedBy>Маврин Вячеслав Петрович</cp:lastModifiedBy>
  <dcterms:modified xsi:type="dcterms:W3CDTF">2010-08-16T07:54:00Z</dcterms:modified>
  <cp:revision>10</cp:revision>
  <dc:subject/>
  <dc:title>При разработке организационно-регламентных документов ИТ-деятельности Больницы был использован Сборник первой версии профессиональных стандартов для специалистов в области информационных технологий</dc:title>
</cp:coreProperties>
</file>