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лавный врач МУЗ Клиническая Больница  №5 городского округа Тольятт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Н.А.  Ренц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«____»________________2009 г.</w:t>
      </w:r>
    </w:p>
    <w:p>
      <w:pPr>
        <w:pStyle w:val="Heading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/>
      </w:pPr>
      <w:r>
        <w:rPr/>
        <w:t>ПОЛОЖЕНИЕ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деятельности МУЗ КБ №5 г.о. Тольятти в области информационных технологий (ИТ)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ль (миссия) ИТ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Т- деятельность вносит свой вклад в решение задач Больницы, повышая эффективность, надежность и прозрачность ее деятельности, обеспечивая необходимую информационную поддержку всех функциональных подразделений Больницы в соответствии с лучшими мировыми практиками.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тегия ИТ-деятельности основывается на взаимном увязывании целей деятельности больницы и требований к управлению, а также в решении задач, для достижения этих целей. </w:t>
      </w:r>
    </w:p>
    <w:p>
      <w:pPr>
        <w:pStyle w:val="Normal"/>
        <w:numPr>
          <w:ilvl w:val="0"/>
          <w:numId w:val="7"/>
        </w:numP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Т-деятельности</w:t>
      </w:r>
    </w:p>
    <w:p>
      <w:pPr>
        <w:pStyle w:val="Style12"/>
        <w:spacing w:before="120" w:after="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й фокусируется на информационной поддержке  всей деятельности больницы.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медицинской помощи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уководителей всех уровней информацией, необходимой для принятия эффективных управленческих решений 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уководителей всех уровней программным инструментарием для обработки этой информации </w:t>
      </w:r>
    </w:p>
    <w:p>
      <w:pPr>
        <w:pStyle w:val="Normal"/>
        <w:spacing w:before="120" w:after="0"/>
        <w:ind w:firstLine="357"/>
        <w:rPr/>
      </w:pPr>
      <w:r>
        <w:rPr>
          <w:sz w:val="28"/>
          <w:szCs w:val="28"/>
        </w:rPr>
        <w:t xml:space="preserve">Достижение указанных целей базируется на строгом соблюдении следующих принципов: </w:t>
      </w:r>
    </w:p>
    <w:p>
      <w:pPr>
        <w:pStyle w:val="Style12"/>
        <w:numPr>
          <w:ilvl w:val="0"/>
          <w:numId w:val="5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омплексность решения, которое должно охватить ключевые функциональные области организации, </w:t>
      </w:r>
    </w:p>
    <w:p>
      <w:pPr>
        <w:pStyle w:val="Style12"/>
        <w:numPr>
          <w:ilvl w:val="0"/>
          <w:numId w:val="5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Интеграция систем, как по уровням управления, так и с внешними производственными и экономическими информационными системами. </w:t>
      </w:r>
    </w:p>
    <w:p>
      <w:pPr>
        <w:pStyle w:val="Style1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ИТ-деятельности</w:t>
      </w:r>
    </w:p>
    <w:p>
      <w:pPr>
        <w:pStyle w:val="Normal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60"/>
      </w:tblGrid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ребования к управлению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и ИТ-деятельности 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решений по вертикали: Департамент здравоохранения мэрии – Аппарат управления МУЗ КБ №5 г.о. Тольятти – Медицинская служба - Лечебное отделение – Лаборатория/Кабинет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обеспечение функционирования автоматизированных систем вертикальной интеграции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ижения долгосрочных целей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обеспечение функционирования автоматизированных систем стратегического управления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ерационной и экономической эффективности деятельност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обеспечение функционирования автоматизированных систем управления лечебно-диагностическим процессом и финансово-хозяйственной деятельностью ЛПУ</w:t>
            </w:r>
          </w:p>
        </w:tc>
      </w:tr>
      <w:tr>
        <w:trPr>
          <w:trHeight w:val="15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го функционирования техники и оборудования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обеспечение функционирования автоматизированных систем управления медицинскими аппаратно-технологическими комплексами</w:t>
            </w:r>
          </w:p>
        </w:tc>
      </w:tr>
      <w:tr>
        <w:trPr>
          <w:trHeight w:val="26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процессов основной и обеспечивающей деятельности больницы  в целях управления качеством медицинской помощ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и обеспечение функционирования автоматизированных систем управления нормативно-справочной информацией, а также классификацией и кодированием данных, гарантирующих единство и целостность нормативной базы 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 медицинской помощ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обеспечение функционирования информационной системы  менеджмента качества</w:t>
            </w:r>
          </w:p>
        </w:tc>
      </w:tr>
      <w:tr>
        <w:trPr>
          <w:trHeight w:val="18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ь ИТ-поддержки  деятельности Больницы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и обеспечение функционирования автоматизированных систем управления, повышающих надежность эксплуатации аппаратных и программных средств </w:t>
            </w:r>
          </w:p>
        </w:tc>
      </w:tr>
      <w:tr>
        <w:trPr>
          <w:trHeight w:val="225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конфиденциальной информации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и обеспечение функционирования автоматизированных систем управления информационной безопасностью, повышающих уровень защиты электронных средств хранения, обработки и передачи данных от несанкционированного доступа </w:t>
            </w:r>
          </w:p>
        </w:tc>
      </w:tr>
    </w:tbl>
    <w:p>
      <w:pPr>
        <w:pStyle w:val="Style1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нкции ИТ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Функции ИТ, заключаются в выполнении следующих бизнес-процессов (в соответствие с рекомендациями CobiT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): 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.1 Разработка стратегического плана развития ИТ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П.2 Выбор информационной архитектуры автоматизированных информационных систем (АИС)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П.3 Выбор технологических стандартов ИТ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П.4 Определение организационной структуры и ролей ИТ-управления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.5 Управление ИТ-инвестициями 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П.6 Согласование целей и задач ИТ-управления 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П.7 Обеспечение ИТ-управления человеческими ресурсами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П.8 Организация управления качеством ИТ-сервисов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П.9 Оценка и управление рисками ИТ-проектов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П.10 Управление ИТ-проектами 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 xml:space="preserve">Создание и внедрение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.1 Выбор объектов информатизации и автоматизации деятельности и управления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С.2 Создание (разработка, поставка, конфигурирование) и внедрение прикладного ПО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.3 Создание (поставка, конфигурирование, монтаж) и внедрение технических средств ИТ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.4 Обеспечение эксплуатации и обслуживания АИС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С.5 Обеспечение пользователей ИТ-ресурсами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С.6 Управление организационно-техническими изменениями, связанными ИТ-проектами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С.7 Внедрение и аккредитация ИТ-решений и связанных с ними организационно-технических изменений 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я и поддержка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1 Обеспечение надлежащего уровня обслуживания пользователей ИТ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2 Управление отношениями с внешними организациями - поставщиками ИТ-услуг (ИТ-аутсерсингом)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3 Обеспечение надлежащего уровня производительности ИТ и управление масштабированием АИС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4 Обеспечение непрерывности обслуживания пользователей ИТ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Э.5 Обеспечение технической и информационной безопасности АИС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6 Определение источников и учет затрат на ИТ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.7 Обучение пользователей и ИТ-специалистов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8 Обеспечение функционирования системы поддержки пользователей ИТ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9 Управление конфигурациями АИС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10 Разрешение проблем и инцидентов ИТ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Э.11 Администрирование информационных активов АИС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Э.12 Обеспечение и администрирование ИТ-инфраструктуры 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Э.13 Обеспечение ИТ  регламентными и ремонтно-восстановительными работами 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и оценка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М.1 Мониторинг и оценка эффективности функционирования АИС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М.2 Мониторинг и оценка качества процессов обеспечения и поддержки ИТ</w:t>
      </w:r>
    </w:p>
    <w:p>
      <w:pPr>
        <w:pStyle w:val="Style12"/>
        <w:numPr>
          <w:ilvl w:val="1"/>
          <w:numId w:val="3"/>
        </w:numPr>
        <w:spacing w:before="120" w:after="0"/>
        <w:rPr/>
      </w:pPr>
      <w:r>
        <w:rPr>
          <w:sz w:val="28"/>
          <w:szCs w:val="28"/>
        </w:rPr>
        <w:t xml:space="preserve">М.3 Мониторинг и оценка соответствия ИТ внешним требованиям (законам, нормам и пр.) </w:t>
      </w:r>
    </w:p>
    <w:p>
      <w:pPr>
        <w:pStyle w:val="Style12"/>
        <w:numPr>
          <w:ilvl w:val="1"/>
          <w:numId w:val="3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М.4 Мониторинг и оценка соответствия текущих процессов ИТ-управления общей стратегии больницы и стратегии в области ИТ</w:t>
      </w:r>
    </w:p>
    <w:p>
      <w:pPr>
        <w:pStyle w:val="Style12"/>
        <w:spacing w:before="12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ИТ-деятельностью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/>
      </w:pPr>
      <w:r>
        <w:rPr>
          <w:sz w:val="28"/>
          <w:szCs w:val="28"/>
        </w:rPr>
        <w:t xml:space="preserve">ИТ-деятельность курируется непосредственно заместителем главврача по медицинской работе. </w:t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Т-деят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ьцами вышеуказанных процессов в ИТ-деятельности выступают следующие субъекты (роли): </w:t>
      </w:r>
    </w:p>
    <w:p>
      <w:pPr>
        <w:pStyle w:val="Style12"/>
        <w:numPr>
          <w:ilvl w:val="0"/>
          <w:numId w:val="6"/>
        </w:numPr>
        <w:spacing w:before="120" w:after="0"/>
        <w:jc w:val="both"/>
        <w:rPr/>
      </w:pPr>
      <w:r>
        <w:rPr>
          <w:sz w:val="28"/>
          <w:szCs w:val="28"/>
        </w:rPr>
        <w:t xml:space="preserve">Высшее руководство больницы в лице заместителя главного врача, </w:t>
      </w:r>
    </w:p>
    <w:p>
      <w:pPr>
        <w:pStyle w:val="Style12"/>
        <w:numPr>
          <w:ilvl w:val="0"/>
          <w:numId w:val="6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ИТ-подразделение в лице его руководителя и заместителей по направлениям,</w:t>
      </w:r>
    </w:p>
    <w:p>
      <w:pPr>
        <w:pStyle w:val="Style12"/>
        <w:numPr>
          <w:ilvl w:val="0"/>
          <w:numId w:val="6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исполнители процессов ИТ-деятельности - аутсорсинг. </w:t>
      </w:r>
    </w:p>
    <w:p>
      <w:pPr>
        <w:pStyle w:val="Style12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процессов ИТ – деятельности по ролям и уровням управления</w:t>
      </w:r>
    </w:p>
    <w:p>
      <w:pPr>
        <w:pStyle w:val="Style12"/>
        <w:spacing w:before="120" w:after="0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 xml:space="preserve">Руководство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60"/>
      </w:tblGrid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управления</w:t>
            </w:r>
          </w:p>
        </w:tc>
      </w:tr>
      <w:tr>
        <w:trPr>
          <w:trHeight w:val="4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1 Разработка стратегического плана развития ИТ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4 Определение организационной структуры и ролей ИТ-управле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5 Управление ИТ-инвестициям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6 Согласование целей и задач ИТ-управле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7 Обеспечение ИТ-управления человеческими ресурсам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 Управление ИТ-проекта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 Выбор объектов информатизации и автоматизации деятельности и управ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 Управление организационно-техническими изменениями, связанными ИТ-проектам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6 Определение источников и учет затрат на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2 Мониторинг и оценка качества процессов обеспечения и поддержки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3 Мониторинг и оценка соответствия ИТ внешним требованиям (законам, нормам и пр.)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4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4 Мониторинг и оценка соответствия текущих процессов ИТ-управления общей стратегии больницы и стратегии в области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</w:tbl>
    <w:p>
      <w:pPr>
        <w:pStyle w:val="Style12"/>
        <w:spacing w:before="120" w:after="0"/>
        <w:jc w:val="both"/>
        <w:rPr/>
      </w:pPr>
      <w:r>
        <w:rPr>
          <w:b/>
          <w:sz w:val="28"/>
          <w:szCs w:val="28"/>
        </w:rPr>
        <w:t>2.</w:t>
      </w:r>
      <w:r>
        <w:rPr/>
        <w:t xml:space="preserve">ИТ-подразделение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60"/>
      </w:tblGrid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управления</w:t>
            </w:r>
          </w:p>
        </w:tc>
      </w:tr>
      <w:tr>
        <w:trPr>
          <w:trHeight w:val="40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 Выбор информационной архитектуры автоматизированных информационных систем (АИ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 Выбор технологических стандартов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 Организация управления качеством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 Оценка и управление рисками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5 Обеспечение пользователей ИТ-ресурсам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7 Внедрение и аккредитация ИТ-решений и связанных с ними организационно-технических изменений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1 Обеспечение надлежащего уровня обслуживания пользователей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2 Управление отношениями с внешними организациями - поставщиками ИТ-услуг (ИТ-аутсерсингом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7 Обучение пользователей и ИТ-специалистов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11 Администрирование информационных активов АИ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12 Обеспечение и администрирование ИТ-инфраструктуры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13 Обеспечение ИТ  регламентными и ремонтно-восстановительными работам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1 Мониторинг и оценка эффективности функционирования АИ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</w:tbl>
    <w:p>
      <w:pPr>
        <w:pStyle w:val="Style12"/>
        <w:spacing w:before="120" w:after="0"/>
        <w:jc w:val="both"/>
        <w:rPr/>
      </w:pPr>
      <w:r>
        <w:rPr>
          <w:b/>
          <w:sz w:val="28"/>
          <w:szCs w:val="28"/>
        </w:rPr>
        <w:t>3.</w:t>
      </w:r>
      <w:r>
        <w:rPr/>
        <w:t xml:space="preserve">Аутсорсинг 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60"/>
      </w:tblGrid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цесс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управления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8"/>
                <w:szCs w:val="28"/>
              </w:rPr>
              <w:t xml:space="preserve">С.2 Создание (разработка, поставка, конфигурирование) и внедрение прикладного ПО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sz w:val="28"/>
                <w:szCs w:val="28"/>
              </w:rPr>
              <w:t>С.3 Создание (поставка, конфигурирование, монтаж) и внедрение технических средств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29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С.4 Обеспечение эксплуатации и обслуживания АИ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112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3 Обеспечение надлежащего уровня производительности ИТ и управление масштабированием АИ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4 Обеспечение непрерывности обслуживания пользователей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5 Обеспечение технической и информационной безопасности АИС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й</w:t>
            </w:r>
          </w:p>
        </w:tc>
      </w:tr>
      <w:tr>
        <w:trPr>
          <w:trHeight w:val="7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8 Обеспечение функционирования системы поддержки пользователей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9 Управление конфигурациями АИ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10 Разрешение проблем и инцидентов И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</w:t>
            </w:r>
          </w:p>
        </w:tc>
      </w:tr>
    </w:tbl>
    <w:p>
      <w:pPr>
        <w:pStyle w:val="Style12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ятельностью ИТ-подразделе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-подразделение возглавляется начальником, имеющим в своем подчинении двух заместителей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о эксплуатации информационным систем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 по развитию информационных технологий. </w:t>
      </w:r>
    </w:p>
    <w:p>
      <w:pPr>
        <w:pStyle w:val="Normal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1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 ИТ-подразделения</w:t>
      </w:r>
    </w:p>
    <w:p>
      <w:pPr>
        <w:pStyle w:val="Style12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ие внутренними ИТ-проектами </w:t>
      </w:r>
      <w:r>
        <w:rPr>
          <w:sz w:val="28"/>
          <w:szCs w:val="28"/>
          <w:lang w:val="en-US"/>
        </w:rPr>
        <w:t>.</w:t>
      </w:r>
    </w:p>
    <w:p>
      <w:pPr>
        <w:pStyle w:val="Style12"/>
        <w:numPr>
          <w:ilvl w:val="0"/>
          <w:numId w:val="4"/>
        </w:numPr>
        <w:spacing w:before="120" w:after="0"/>
        <w:rPr/>
      </w:pPr>
      <w:r>
        <w:rPr>
          <w:sz w:val="28"/>
          <w:szCs w:val="28"/>
        </w:rPr>
        <w:t xml:space="preserve">Взаимодействие с пользователям и поставщиками ИТ-продуктов и ИТ-услуг. </w:t>
      </w:r>
    </w:p>
    <w:p>
      <w:pPr>
        <w:pStyle w:val="Style12"/>
        <w:numPr>
          <w:ilvl w:val="0"/>
          <w:numId w:val="4"/>
        </w:numPr>
        <w:spacing w:before="120" w:after="0"/>
        <w:rPr/>
      </w:pPr>
      <w:r>
        <w:rPr>
          <w:sz w:val="28"/>
          <w:szCs w:val="28"/>
        </w:rPr>
        <w:t xml:space="preserve">Координация работы системных аналитиков, программистов и других специалистов. </w:t>
      </w:r>
    </w:p>
    <w:p>
      <w:pPr>
        <w:pStyle w:val="Style12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еспечение качества выполняемых работ по ИТ.</w:t>
      </w:r>
    </w:p>
    <w:p>
      <w:pPr>
        <w:pStyle w:val="Style12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еспечение и контроль соблюдения регламентов функционирования ИТ и ведения необходимой документации по ИТ.</w:t>
      </w:r>
    </w:p>
    <w:p>
      <w:pPr>
        <w:pStyle w:val="Style12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Анализ текущих сообщений и подготовка отчетов по функционированию и развитию ИТ</w:t>
      </w:r>
      <w:r>
        <w:rPr>
          <w:sz w:val="28"/>
          <w:szCs w:val="28"/>
          <w:lang w:val="en-US"/>
        </w:rPr>
        <w:t>.</w:t>
      </w:r>
    </w:p>
    <w:p>
      <w:pPr>
        <w:pStyle w:val="Style12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еспечение эффективности мероприятий по информационной безопасности .</w:t>
      </w:r>
    </w:p>
    <w:p>
      <w:pPr>
        <w:pStyle w:val="Style12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еспечение пользователей и ИТ-специалистов необходимым оборудованием и материалами .</w:t>
      </w:r>
    </w:p>
    <w:p>
      <w:pPr>
        <w:pStyle w:val="Style12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формационных технологий</w:t>
        <w:tab/>
        <w:tab/>
        <w:tab/>
        <w:t>В.П. Мав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ab/>
        <w:tab/>
        <w:t>Л.Л. Ш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вр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медицинской части</w:t>
        <w:tab/>
        <w:tab/>
        <w:tab/>
        <w:tab/>
        <w:tab/>
        <w:tab/>
        <w:tab/>
        <w:t xml:space="preserve">        В.В. Шпилевой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CobiT</w:t>
      </w:r>
      <w:r>
        <w:rPr/>
        <w:t xml:space="preserve"> является широко распространенным и общепринятым набором международных стандартов и рекомендаций для аудита и управления информационными технология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30:00Z</dcterms:created>
  <dc:creator>vmavrin</dc:creator>
  <dc:description/>
  <cp:keywords/>
  <dc:language>en-US</dc:language>
  <cp:lastModifiedBy>Маврин Вячеслав Петрович</cp:lastModifiedBy>
  <cp:lastPrinted>2009-12-15T16:58:00Z</cp:lastPrinted>
  <dcterms:modified xsi:type="dcterms:W3CDTF">2010-08-16T07:50:00Z</dcterms:modified>
  <cp:revision>6</cp:revision>
  <dc:subject/>
  <dc:title>Утверждаю</dc:title>
</cp:coreProperties>
</file>