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С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0 июля 1987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92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Б ОТДЕЛЕ</w:t>
      </w:r>
    </w:p>
    <w:p>
      <w:pPr>
        <w:pStyle w:val="ConsPlusTitle"/>
        <w:widowControl/>
        <w:jc w:val="center"/>
        <w:rPr/>
      </w:pPr>
      <w:r>
        <w:rPr/>
        <w:t>АВТОМАТИЗИРОВАННЫХ СИСТЕМ УПРАВЛЕНИЯ</w:t>
      </w:r>
    </w:p>
    <w:p>
      <w:pPr>
        <w:pStyle w:val="ConsPlusTitle"/>
        <w:widowControl/>
        <w:jc w:val="center"/>
        <w:rPr/>
      </w:pPr>
      <w:r>
        <w:rPr/>
        <w:t>(ВЫЧИСЛИТЕЛЬНОМ ЦЕНТРЕ) УЧРЕЖДЕНИЯ ЗДРАВООХРАН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создания организационных условий для ускоренного внедрения вычислительной техники и математических методов в деятельность учреждений здравоохранения при оказании населению лечебно-профилактической, санитарно-противоэпидемической и лекарственной помощи</w:t>
      </w:r>
    </w:p>
    <w:p>
      <w:pPr>
        <w:pStyle w:val="ConsPlusNormal"/>
        <w:widowControl/>
        <w:ind w:firstLine="540"/>
        <w:jc w:val="both"/>
        <w:rPr/>
      </w:pPr>
      <w:r>
        <w:rPr/>
        <w:t>1. УТВЕРЖДАЮ: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отделе автоматизированных систем управления (вычислительном центре) учреждения здравоохранения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Министрам здравоохранения союзных республик, Президенту Академии медицинских наук СССР, руководителям краевых, областных и городских органов здравоохранения и аптечных управлений при создании отделов автоматизированных систем управления (вычислительных центров) в подчиненных учреждениях руководствоваться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приказ разрешается размножить в необходимом для работы количеств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СССР</w:t>
      </w:r>
    </w:p>
    <w:p>
      <w:pPr>
        <w:pStyle w:val="ConsPlusNormal"/>
        <w:widowControl/>
        <w:ind w:hanging="0"/>
        <w:jc w:val="right"/>
        <w:rPr/>
      </w:pPr>
      <w:r>
        <w:rPr/>
        <w:t>Е.И.ЧАЗ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СССР</w:t>
      </w:r>
    </w:p>
    <w:p>
      <w:pPr>
        <w:pStyle w:val="ConsPlusNormal"/>
        <w:widowControl/>
        <w:ind w:hanging="0"/>
        <w:jc w:val="right"/>
        <w:rPr/>
      </w:pPr>
      <w:r>
        <w:rPr/>
        <w:t>от 30 июля 1987 г. N 92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ТДЕЛЕ АВТОМАТИЗИРОВАННЫХ СИСТЕМ</w:t>
      </w:r>
    </w:p>
    <w:p>
      <w:pPr>
        <w:pStyle w:val="ConsPlusTitle"/>
        <w:widowControl/>
        <w:jc w:val="center"/>
        <w:rPr/>
      </w:pPr>
      <w:r>
        <w:rPr/>
        <w:t>УПРАВЛЕНИЯ (ВЫЧИСЛИТЕЛЬНОМ ЦЕНТРЕ)</w:t>
      </w:r>
    </w:p>
    <w:p>
      <w:pPr>
        <w:pStyle w:val="ConsPlusTitle"/>
        <w:widowControl/>
        <w:jc w:val="center"/>
        <w:rPr/>
      </w:pPr>
      <w:r>
        <w:rPr/>
        <w:t>УЧРЕЖДЕНИЯ ЗДРАВООХРАНЕНИЯ</w:t>
      </w:r>
    </w:p>
    <w:p>
      <w:pPr>
        <w:pStyle w:val="ConsPlusTitle"/>
        <w:widowControl/>
        <w:jc w:val="center"/>
        <w:rPr/>
      </w:pPr>
      <w:r>
        <w:rPr/>
        <w:t>ОРДТП-16-8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Общие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1.1. Отделы автоматизированных систем управления (вычислительные центры) &lt;*&gt; в подчиненных учреждениях здравоохранения создаются соответствующими решениями министров здравоохранения союзных и автономных республик, руководителей краевых, областных и городских органов здравоохранения и аптечных управлений для внедрения и эксплуатации автоматизированных систем управления (АСУ) и обработки медицинской информации:</w:t>
      </w:r>
    </w:p>
    <w:p>
      <w:pPr>
        <w:pStyle w:val="ConsPlusNormal"/>
        <w:widowControl/>
        <w:ind w:firstLine="540"/>
        <w:jc w:val="both"/>
        <w:rPr/>
      </w:pPr>
      <w:r>
        <w:rPr/>
        <w:t>больничного учреждения (клиники) мощностью 700 коек и более (в том числе объединенного с поликлиникой);</w:t>
      </w:r>
    </w:p>
    <w:p>
      <w:pPr>
        <w:pStyle w:val="ConsPlusNormal"/>
        <w:widowControl/>
        <w:ind w:firstLine="540"/>
        <w:jc w:val="both"/>
        <w:rPr/>
      </w:pPr>
      <w:r>
        <w:rPr/>
        <w:t>амбулаторно-поликлинического учреждения, оказывающего медицинскую помощь 25 тыс. и более человек;</w:t>
      </w:r>
    </w:p>
    <w:p>
      <w:pPr>
        <w:pStyle w:val="ConsPlusNormal"/>
        <w:widowControl/>
        <w:ind w:firstLine="540"/>
        <w:jc w:val="both"/>
        <w:rPr/>
      </w:pPr>
      <w:r>
        <w:rPr/>
        <w:t>медико-санитарной части, обслуживающей не менее 10 тыс.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диагностического центра, проводящего углубленные медицинские обследования больных в объеме 500 и более человек в смену;</w:t>
      </w:r>
    </w:p>
    <w:p>
      <w:pPr>
        <w:pStyle w:val="ConsPlusNormal"/>
        <w:widowControl/>
        <w:ind w:firstLine="540"/>
        <w:jc w:val="both"/>
        <w:rPr/>
      </w:pPr>
      <w:r>
        <w:rPr/>
        <w:t>станции скорой и неотложной медицинской помощи, обслуживающей территорию с населением не менее 500 тыс. человек;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нской, краевой, областной, городской (городов республиканского подчинения с районным делением) санитарно-эпидемиологическо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нской, краевой, областной, городской аптечной базы (склада) и межбольничной аптеки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лее по тексту отдел автоматизированных систем управления (вычислительный центр) учреждения здравоохранения именуется как отдел АС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2. Отдел АСУ может создаваться в учреждении, оснащенном ЭВМ или арендующем машинное время в сторонних организациях (учреждениях). Учреждения, мощность которых меньше указанной в п.п. 1.1., создают бюро (группы) АСУ. &lt;*&gt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а бюро (группы) АСУ распространяется действие настоящего Поло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3. Отдел АСУ в своей деятельности руководствуется действующим законодательством, приказами и указаниями руководства учреждения здравоохранения, общеотраслевыми и отраслевыми инструкциями, руководящими и методическими материалами головных организаций системы Минздрава СССР по разработке и эксплуатации АСУ и ЭВМ,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.4. Работа отдела АСУ проводится во взаимодействии с другими подразделениями учреждения в соответствии с планом работ и другими нормативн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1.5. Отдел АСУ подчиняется руководителю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1.6. Методическое руководство работами отдела АСУ осуществляет вышестоящий информационно - вычислительный центр (ИВЦ) органа здравоохранения, а при их отсутствии - вышестоящий орган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1.7. Отдел АСУ возглавляет начальник отдела, назначаемый и освобождаемый от занимаемой должност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1.8. Техническое оснащение отдела АСУ определяется в соответствии с задачами и способами обработки информации, предусмотренными проектно-технической документацией на автоматизированные системы в зависимости от типа учреждения здравоохран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Задачи и функции отдела АСУ.</w:t>
      </w:r>
    </w:p>
    <w:p>
      <w:pPr>
        <w:pStyle w:val="ConsPlusNormal"/>
        <w:widowControl/>
        <w:ind w:firstLine="540"/>
        <w:jc w:val="both"/>
        <w:rPr/>
      </w:pPr>
      <w:r>
        <w:rPr/>
        <w:t>2.1. Основными задачами отдела АСУ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привязка утвержденных министерствами здравоохранения СССР или союзной республики проектов на автоматизированные системы или программные комплексы к ЭВМ к условиям конкретного учреждения, их внедрение и эксплуатац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надежного функционирования автоматизированных систем, технических и программ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2.2. Отдел АСУ в соответствии с возложенными задачами выполн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обследования объекта автоматизации, разработка технико-экономических обоснований на приобретение средств вычислительной техники и использование программных средств, подготовка учреждения к внедрению автоматизирован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совместно с разработчиком привязку проектов автоматизированных систем, прогрессивных программных средств и систем управления базами данных (СУБД), расширяющих возможности ЭВМ, их внедрение и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совместно с медицинскими и фармацевтическими работниками функционирование автоматизированных систем;</w:t>
      </w:r>
    </w:p>
    <w:p>
      <w:pPr>
        <w:pStyle w:val="ConsPlusNormal"/>
        <w:widowControl/>
        <w:ind w:firstLine="540"/>
        <w:jc w:val="both"/>
        <w:rPr/>
      </w:pPr>
      <w:r>
        <w:rPr/>
        <w:t>проводит анализ функционирования автоматизированных систем и выдает разработчикам проектов предложения по их совершенствованию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обработку информации учреждения в установленные сроки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структурные подразделения учреждения необходимой информацией, получаемой в результате функционирования автоматизирован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готовит и представляет в установленном порядке отчеты о деятельности отдела АСУ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эксплуатацию технических и программных средств автоматизированных систем, обеспечивает эффективное использование ресурсов машинного времени эксплуатируемой вычислительной техники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проведение ремонта и технического обслуживания технических средств автоматизированных систем, в том числе по договорам со специализирован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/>
        <w:t>готовит материалы по оценке эффективности использования автоматизированных систем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подготовку и передачу информации в вышестоящий информационно-вычислительный центр органа здравоохранения или в орган здравоохранения при отсутствии ИВЦ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внедрение и ведение нормативно-справочной информации, общесоюзных и отраслевых классификаторов технико-экономической информации, унифицированной системы документации в объеме, необходимом для обеспечения функционирования АСУ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своевременный ввод и освоение программных и технических средств автоматизированных систем;</w:t>
      </w:r>
    </w:p>
    <w:p>
      <w:pPr>
        <w:pStyle w:val="ConsPlusNormal"/>
        <w:widowControl/>
        <w:ind w:firstLine="540"/>
        <w:jc w:val="both"/>
        <w:rPr/>
      </w:pPr>
      <w:r>
        <w:rPr/>
        <w:t>подготавливает для представления в установленном порядке проекты годовых и пятилетних планов внедрения ЭВМ и автоматизированных систем в учреждении;</w:t>
      </w:r>
    </w:p>
    <w:p>
      <w:pPr>
        <w:pStyle w:val="ConsPlusNormal"/>
        <w:widowControl/>
        <w:ind w:firstLine="540"/>
        <w:jc w:val="both"/>
        <w:rPr/>
      </w:pPr>
      <w:r>
        <w:rPr/>
        <w:t>проводит сотрудничество и обмен опытом с учреждениями отрасли, а также предприятиями других отраслей народного хозяйства по вопросам эксплуатации и развития автоматизированных систе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Права отдела АСУ.</w:t>
      </w:r>
    </w:p>
    <w:p>
      <w:pPr>
        <w:pStyle w:val="ConsPlusNormal"/>
        <w:widowControl/>
        <w:ind w:firstLine="540"/>
        <w:jc w:val="both"/>
        <w:rPr/>
      </w:pPr>
      <w:r>
        <w:rPr/>
        <w:t>Отделу АСУ предоставляется право: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совместно с медицинскими и фармацевтическими работниками обследование подразделений учреждения, связанное с использованием ЭВМ и автоматизированных систем;</w:t>
      </w:r>
    </w:p>
    <w:p>
      <w:pPr>
        <w:pStyle w:val="ConsPlusNormal"/>
        <w:widowControl/>
        <w:ind w:firstLine="540"/>
        <w:jc w:val="both"/>
        <w:rPr/>
      </w:pPr>
      <w:r>
        <w:rPr/>
        <w:t>получать от подразделений учреждения для автоматизированной обработки заполненные формы документов в соответствии с утвержденным перечнем и сроками;</w:t>
      </w:r>
    </w:p>
    <w:p>
      <w:pPr>
        <w:pStyle w:val="ConsPlusNormal"/>
        <w:widowControl/>
        <w:ind w:firstLine="540"/>
        <w:jc w:val="both"/>
        <w:rPr/>
      </w:pPr>
      <w:r>
        <w:rPr/>
        <w:t>получать сведения о всех изменениях, вносимых в структуру учреждения, в унифицированную учетную и другую документацию, используемую в АСУ;</w:t>
      </w:r>
    </w:p>
    <w:p>
      <w:pPr>
        <w:pStyle w:val="ConsPlusNormal"/>
        <w:widowControl/>
        <w:ind w:firstLine="540"/>
        <w:jc w:val="both"/>
        <w:rPr/>
      </w:pPr>
      <w:r>
        <w:rPr/>
        <w:t>участвовать в конференциях и совещаниях по вопросам, связанным с функционированием и совершенствованием автоматизированных систем и программных комплексов и ЭВМ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ывать повышение квалификации работников отдела АСУ и подразделений учреждения здравоохранения по курируемому кругу вопрос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4. Ответственность отдела АСУ.</w:t>
      </w:r>
    </w:p>
    <w:p>
      <w:pPr>
        <w:pStyle w:val="ConsPlusNormal"/>
        <w:widowControl/>
        <w:ind w:firstLine="540"/>
        <w:jc w:val="both"/>
        <w:rPr/>
      </w:pPr>
      <w:r>
        <w:rPr/>
        <w:t>Отдел АСУ несет ответственность за: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в установленные сроки работ по вводу в эксплуатацию ЭВМ, автоматизированных систем, обеспечение их функционирования и своевременного ремонта техническ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е и качественное выполнение плановых заданий, информационно-вычислительное обслуживание администрации и подразделений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сохранности материальных ценностей и документаци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действующего законодательства, производственной, трудовой и плановой дисциплины, правил внутреннего распорядка учреждения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правил техники безопас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5. Финансирование и оплата труда.</w:t>
      </w:r>
    </w:p>
    <w:p>
      <w:pPr>
        <w:pStyle w:val="ConsPlusNormal"/>
        <w:widowControl/>
        <w:ind w:firstLine="540"/>
        <w:jc w:val="both"/>
        <w:rPr/>
      </w:pPr>
      <w:r>
        <w:rPr/>
        <w:t>5.1. Отдел АСУ является самостоятельным структурным подразделением учреждения здравоохранения. Текущее финансирование отдела АСУ производится в пределах финансовых средств, выделенных учреждению, а также за счет средств от хоздоговорной деятельности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5.2. Организационная структура и штаты отдела АСУ утверждаются руководителем учреждения. Перечень должностей отдела АСУ устанавливается в соответствии с рекомендациями Минздрава СССР.</w:t>
      </w:r>
    </w:p>
    <w:p>
      <w:pPr>
        <w:pStyle w:val="ConsPlusNormal"/>
        <w:widowControl/>
        <w:ind w:firstLine="540"/>
        <w:jc w:val="both"/>
        <w:rPr/>
      </w:pPr>
      <w:r>
        <w:rPr/>
        <w:t>5.3. Оплата труда работников отдела АСУ производится в соответствии с приказами Минздрава СССР N 1480 от 10 ноября 1986 г. и N 1247 от 30 декабря 1976 года.</w:t>
      </w:r>
    </w:p>
    <w:p>
      <w:pPr>
        <w:pStyle w:val="ConsPlusNormal"/>
        <w:widowControl/>
        <w:ind w:firstLine="540"/>
        <w:jc w:val="both"/>
        <w:rPr/>
      </w:pPr>
      <w:r>
        <w:rPr/>
        <w:t>5.4. Затраты на оплату информационно-вычислительных услуг учитываются в соответствии с информационным письмом Госплана СССР N СА-3-Д, Минфина СССР N 1, ЦСУ СССР N 17/125 от 4 января 1984 года "О порядке планирования и учета затрат на оплату информационно-вычислительных услуг".</w:t>
      </w:r>
    </w:p>
    <w:p>
      <w:pPr>
        <w:pStyle w:val="ConsPlusNormal"/>
        <w:widowControl/>
        <w:ind w:firstLine="540"/>
        <w:jc w:val="both"/>
        <w:rPr/>
      </w:pPr>
      <w:r>
        <w:rPr/>
        <w:t>Оплата машинного времени сторонним организациям производится в соответствии с прейскурантом N У-01 "Тарифы на услуги вычислительных центров" и дополнениями к нем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6. Реорганизация и ликвидация отдела АСУ.</w:t>
      </w:r>
    </w:p>
    <w:p>
      <w:pPr>
        <w:pStyle w:val="ConsPlusNormal"/>
        <w:widowControl/>
        <w:ind w:firstLine="540"/>
        <w:jc w:val="both"/>
        <w:rPr/>
      </w:pPr>
      <w:r>
        <w:rPr/>
        <w:t>Реорганизация и ликвидация отдела АСУ осуществляется решением создавшего его органа здравоохран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 Управления</w:t>
      </w:r>
    </w:p>
    <w:p>
      <w:pPr>
        <w:pStyle w:val="ConsPlusNormal"/>
        <w:widowControl/>
        <w:ind w:hanging="0"/>
        <w:jc w:val="right"/>
        <w:rPr/>
      </w:pPr>
      <w:r>
        <w:rPr/>
        <w:t>медицинской статистики и</w:t>
      </w:r>
    </w:p>
    <w:p>
      <w:pPr>
        <w:pStyle w:val="ConsPlusNormal"/>
        <w:widowControl/>
        <w:ind w:hanging="0"/>
        <w:jc w:val="right"/>
        <w:rPr/>
      </w:pPr>
      <w:r>
        <w:rPr/>
        <w:t>вычислительной техники</w:t>
      </w:r>
    </w:p>
    <w:p>
      <w:pPr>
        <w:pStyle w:val="ConsPlusNormal"/>
        <w:widowControl/>
        <w:ind w:hanging="0"/>
        <w:jc w:val="right"/>
        <w:rPr/>
      </w:pPr>
      <w:r>
        <w:rPr/>
        <w:t>Минздрава СССР</w:t>
      </w:r>
    </w:p>
    <w:p>
      <w:pPr>
        <w:pStyle w:val="ConsPlusNormal"/>
        <w:widowControl/>
        <w:ind w:hanging="0"/>
        <w:jc w:val="right"/>
        <w:rPr/>
      </w:pPr>
      <w:r>
        <w:rPr/>
        <w:t>Г.Ф.ЦЕРКОВНЫ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>Misha</dc:creator>
  <dc:description/>
  <cp:keywords/>
  <dc:language>en-US</dc:language>
  <cp:lastModifiedBy>Misha</cp:lastModifiedBy>
  <dcterms:modified xsi:type="dcterms:W3CDTF">2008-01-30T11:16:00Z</dcterms:modified>
  <cp:revision>1</cp:revision>
  <dc:subject/>
  <dc:title>МИНИСТЕРСТВО ЗДРАВООХРАНЕНИЯ СССР</dc:title>
</cp:coreProperties>
</file>