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804" w:hanging="0"/>
        <w:rPr/>
      </w:pPr>
      <w:r>
        <w:rPr>
          <w:rFonts w:eastAsia="Courier New"/>
        </w:rPr>
        <w:t xml:space="preserve">     </w:t>
      </w:r>
      <w:r>
        <w:rPr/>
        <w:t>Приложение 1</w:t>
      </w:r>
    </w:p>
    <w:p>
      <w:pPr>
        <w:pStyle w:val="Normal"/>
        <w:tabs>
          <w:tab w:val="clear" w:pos="720"/>
          <w:tab w:val="left" w:pos="3969" w:leader="none"/>
        </w:tabs>
        <w:ind w:firstLine="6804"/>
        <w:jc w:val="both"/>
        <w:rPr>
          <w:i/>
          <w:i/>
          <w:sz w:val="20"/>
        </w:rPr>
      </w:pPr>
      <w:r>
        <w:rPr>
          <w:i/>
          <w:sz w:val="20"/>
        </w:rPr>
        <w:t>к приказу Минздрава РТ</w:t>
      </w:r>
    </w:p>
    <w:p>
      <w:pPr>
        <w:pStyle w:val="Normal"/>
        <w:tabs>
          <w:tab w:val="clear" w:pos="720"/>
          <w:tab w:val="left" w:pos="3969" w:leader="none"/>
        </w:tabs>
        <w:spacing w:before="60" w:after="0"/>
        <w:ind w:firstLine="6804"/>
        <w:jc w:val="both"/>
        <w:rPr>
          <w:i/>
          <w:i/>
          <w:sz w:val="20"/>
        </w:rPr>
      </w:pPr>
      <w:r>
        <w:rPr>
          <w:rFonts w:eastAsia="Courier New"/>
          <w:i/>
          <w:sz w:val="20"/>
        </w:rPr>
        <w:t xml:space="preserve">       </w:t>
      </w:r>
      <w:r>
        <w:rPr>
          <w:i/>
          <w:sz w:val="20"/>
        </w:rPr>
        <w:t>№</w:t>
      </w:r>
      <w:r>
        <w:rPr>
          <w:rFonts w:eastAsia="Courier New"/>
          <w:i/>
          <w:sz w:val="20"/>
        </w:rPr>
        <w:t xml:space="preserve"> </w:t>
      </w:r>
      <w:r>
        <w:rPr>
          <w:i/>
          <w:sz w:val="20"/>
        </w:rPr>
        <w:t>1095</w:t>
      </w:r>
    </w:p>
    <w:p>
      <w:pPr>
        <w:pStyle w:val="Normal"/>
        <w:tabs>
          <w:tab w:val="clear" w:pos="720"/>
          <w:tab w:val="left" w:pos="3969" w:leader="none"/>
        </w:tabs>
        <w:spacing w:before="60" w:after="0"/>
        <w:ind w:firstLine="6804"/>
        <w:jc w:val="both"/>
        <w:rPr>
          <w:i/>
          <w:i/>
          <w:sz w:val="20"/>
        </w:rPr>
      </w:pPr>
      <w:r>
        <w:rPr>
          <w:rFonts w:eastAsia="Courier New"/>
          <w:i/>
          <w:sz w:val="20"/>
        </w:rPr>
        <w:t xml:space="preserve">  </w:t>
      </w:r>
      <w:r>
        <w:rPr>
          <w:i/>
          <w:sz w:val="20"/>
        </w:rPr>
        <w:t>от 26.11.2001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120"/>
        <w:rPr/>
      </w:pPr>
      <w:r>
        <w:rPr/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  расчету</w:t>
      </w:r>
      <w:r>
        <w:rPr/>
        <w:t xml:space="preserve"> </w:t>
      </w:r>
      <w:r>
        <w:rPr>
          <w:rFonts w:cs="Times New Roman" w:ascii="Times New Roman" w:hAnsi="Times New Roman"/>
          <w:b/>
        </w:rPr>
        <w:t>штатных   нормативов  специалистов  по  применению  в  медицинск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реждениях компьютерных информационных технологий к приказу Министерства здравоохранения  Российской  Федерации от  22.05.2001 г.  №  165  "Об  утверждении  штатных    нормативов    служащих    и    рабочих    учреждений   здравоохранения  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лужащих централизованных бухгалтерий при учреждениях здравоохра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  <w:t xml:space="preserve">1. Настоящие рекомендации предназначены для определения количества должностей программистов, электроников, техников ЭВМ и операторов ЭВМ, необходимых для обеспечения нормального функционирования в лечебно-профилактических учреждениях (ЛПУ) компьютерных информационных технологий (КИТ). </w:t>
      </w:r>
    </w:p>
    <w:p>
      <w:pPr>
        <w:pStyle w:val="22"/>
        <w:spacing w:before="120" w:after="0"/>
        <w:rPr/>
      </w:pPr>
      <w:r>
        <w:rPr/>
        <w:t>2. Рекомендации разработаны в соответствии с приказом Министерства здравоохранения России от 22.05.2001 г. № 165, Тарификационно-квалификационными характеристиками общеотраслевых должностей служащих и общеотраслевых профессий рабочих (М., Ин-т труда Минтруда РФ, 1996 г.), Гигиеническими требованиями к видеодисплейным терминалам (ВДТ), персональным электронно-вычислительным машинам (ПЭВМ) и организации работы (утв. постановлением Госкомсанэпиднадзора РФ от 14 июля 1996 г. N 14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Штаты специалистов в области КИТ необходимо определять, исходя из трудоемкости работ, выполняемых специалистами в соответствии со своими функциональными обязанностям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расчетов числа должностей подлежат округлению до 0.25 ставки.</w:t>
      </w:r>
    </w:p>
    <w:p>
      <w:pPr>
        <w:pStyle w:val="22"/>
        <w:rPr/>
      </w:pPr>
      <w:r>
        <w:rPr/>
        <w:t xml:space="preserve">При определении количества должностей программистов необходимо различать функциональные обязанности и нормативы загрузки системных и прикладных программистов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>4. Основные функциональные обязанности, штатные нормативы и квалификационные требования для системных программистов</w:t>
      </w:r>
    </w:p>
    <w:p>
      <w:pPr>
        <w:pStyle w:val="22"/>
        <w:spacing w:before="60" w:after="0"/>
        <w:rPr/>
      </w:pPr>
      <w:r>
        <w:rPr/>
        <w:t>4.1. Основные функциональные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нсультации администрации ЛПУ по вопросам приобретения и применения средств вычислительной техники (СВТ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инсталляция (установка на компьютер), настройка и оптимизация системного программного обеспеч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одключение и замена внешних устройств, проведение тестирования СВТ, оптимизация дискового пространства компьютеров, проведение компьютерных антивирусных мероприят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локальной вычислительной сети (ЛВС) учреждения (при наличии ЛВС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обеспечение обмена информацией ЛПУ с внешними организациями по телекоммуникационным канала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аварийных ситуаций, связанных с повреждением программного обеспечения и баз данны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before="60" w:after="0"/>
        <w:rPr/>
      </w:pPr>
      <w:r>
        <w:rPr/>
        <w:tab/>
        <w:t>4.2. Штатное количество должностей к пункту 2.1.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личество ставок системных программистов определяется, исходя из количества компьютеров, применяемых в учрежде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Полные или неполные штатные единицы системного программиста вводятся в соответствии с таблицей 1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Таблица 1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409"/>
        <w:gridCol w:w="5073"/>
      </w:tblGrid>
      <w:tr>
        <w:trPr>
          <w:trHeight w:val="336" w:hRule="atLeast"/>
        </w:trPr>
        <w:tc>
          <w:tcPr>
            <w:tcW w:w="450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омпьютеров</w:t>
            </w:r>
          </w:p>
        </w:tc>
        <w:tc>
          <w:tcPr>
            <w:tcW w:w="5073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должностей системных программистов</w:t>
            </w:r>
          </w:p>
        </w:tc>
      </w:tr>
      <w:tr>
        <w:trPr>
          <w:trHeight w:val="252" w:hRule="atLeast"/>
        </w:trPr>
        <w:tc>
          <w:tcPr>
            <w:tcW w:w="20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ЛВС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ЛВС</w:t>
            </w:r>
          </w:p>
        </w:tc>
        <w:tc>
          <w:tcPr>
            <w:tcW w:w="5073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20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5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  <w:tr>
        <w:trPr>
          <w:trHeight w:val="120" w:hRule="atLeast"/>
        </w:trPr>
        <w:tc>
          <w:tcPr>
            <w:tcW w:w="20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 до 20</w:t>
            </w:r>
          </w:p>
        </w:tc>
        <w:tc>
          <w:tcPr>
            <w:tcW w:w="5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5</w:t>
            </w:r>
          </w:p>
        </w:tc>
      </w:tr>
      <w:tr>
        <w:trPr>
          <w:trHeight w:val="288" w:hRule="atLeast"/>
        </w:trPr>
        <w:tc>
          <w:tcPr>
            <w:tcW w:w="20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 до 20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0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 до 70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+ 0.0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20)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компьютеров, объединенных в ЛВС</w:t>
            </w:r>
          </w:p>
        </w:tc>
      </w:tr>
      <w:tr>
        <w:trPr>
          <w:trHeight w:val="288" w:hRule="atLeast"/>
        </w:trPr>
        <w:tc>
          <w:tcPr>
            <w:tcW w:w="20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 до 70</w:t>
            </w:r>
          </w:p>
        </w:tc>
        <w:tc>
          <w:tcPr>
            <w:tcW w:w="5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.75 + 0.01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20)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компьютеров, не объединенных в ЛВС</w:t>
            </w:r>
          </w:p>
        </w:tc>
      </w:tr>
      <w:tr>
        <w:trPr>
          <w:trHeight w:val="288" w:hRule="atLeast"/>
        </w:trPr>
        <w:tc>
          <w:tcPr>
            <w:tcW w:w="20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71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+ 0.01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70)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компьютеров, объединенных в ЛВС</w:t>
            </w:r>
          </w:p>
        </w:tc>
      </w:tr>
      <w:tr>
        <w:trPr>
          <w:trHeight w:val="288" w:hRule="atLeast"/>
        </w:trPr>
        <w:tc>
          <w:tcPr>
            <w:tcW w:w="20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71</w:t>
            </w:r>
          </w:p>
        </w:tc>
        <w:tc>
          <w:tcPr>
            <w:tcW w:w="50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5 + 0.0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70)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компьютеров, не объединенных в ЛВС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22"/>
        <w:rPr/>
      </w:pPr>
      <w:r>
        <w:rPr/>
        <w:t xml:space="preserve">Если в учреждении в локальную вычислительную сеть объединена лишь часть имеющихся компьютеров, или если применяется несколько ЛВС, количество ставок системных программистов определяется, исходя из числа компьютеров, объединенных в ЛВС, и числа компьютеров, не объединенных в ЛВС, и суммируется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Пример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2"/>
        </w:rPr>
        <w:t>В учреждении имеются две ЛВС – одна на 3 и другая на 28 компьютеров, а также 17 компьютеров, не подключенных к се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ab/>
        <w:t>Необходимые ставки системного программис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</w:rPr>
        <w:tab/>
        <w:t xml:space="preserve">Для обслуживания 3 + 28 = 31 ПК, объединенных в ЛВС: 1 +  0.02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  <w:i/>
          <w:sz w:val="22"/>
        </w:rPr>
        <w:t xml:space="preserve"> (31 – 20) = 1.22 с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ab/>
        <w:t>Для обслуживания 17 компьютеров, не подключенных к сети:   0.75 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</w:rPr>
        <w:tab/>
        <w:t xml:space="preserve">Всего:  1.22 + 0.75 = 1.97 </w:t>
      </w:r>
      <w:r>
        <w:rPr>
          <w:rFonts w:eastAsia="Symbol" w:cs="Symbol" w:ascii="Symbol" w:hAnsi="Symbol"/>
          <w:i/>
          <w:sz w:val="22"/>
        </w:rPr>
        <w:t></w:t>
      </w:r>
      <w:r>
        <w:rPr>
          <w:rFonts w:cs="Times New Roman" w:ascii="Times New Roman" w:hAnsi="Times New Roman"/>
          <w:i/>
          <w:sz w:val="22"/>
        </w:rPr>
        <w:t xml:space="preserve"> 2 ставки.</w:t>
      </w:r>
    </w:p>
    <w:p>
      <w:pPr>
        <w:pStyle w:val="2"/>
        <w:spacing w:before="60" w:after="0"/>
        <w:rPr/>
      </w:pPr>
      <w:r>
        <w:rPr/>
        <w:tab/>
        <w:t>4.3. Квалификационные треб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граммист – высшее или незаконченное высшее образ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Программист 2 категории – высшее или незаконченное высшее образование, стаж работы по специа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Программист 1 категории – высшее образование, стаж работы по специа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едущий программист– высшее образование, стаж работы в должности программиста 1 категории не менее го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>5. Основные функциональные обязанности, штатные нормативы и квалификационные требования для  прикладных программистов</w:t>
      </w:r>
    </w:p>
    <w:p>
      <w:pPr>
        <w:pStyle w:val="22"/>
        <w:spacing w:before="60" w:after="0"/>
        <w:rPr/>
      </w:pPr>
      <w:r>
        <w:rPr/>
        <w:t>5.1. Основные функциональные обязанности</w:t>
      </w:r>
    </w:p>
    <w:p>
      <w:pPr>
        <w:pStyle w:val="2"/>
        <w:rPr/>
      </w:pPr>
      <w:r>
        <w:rPr/>
        <w:t>- консультации администрации ЛПУ по вопросам применения компьютерных информационных технолог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, инсталляция, настройка и освоение прикладных программных средств (ПС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новление версий прикладных ПС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сопровождение прикладных ПС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провождение компьютерных баз данных, применяемых в ЛП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аварийных ситуаций, связанных с повреждением прикладного программного обеспечения и баз данных.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5.2. Штатное количество должностей к пункту 2.1.13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Штаты прикладных программистов определяются, исходя из количества прикладных программных средств и баз данных, применяемых в учреждении, и сложности их технического сопровожд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ри определении штатных единиц программистов учитываются трудозатраты на сопровождение программных средств ведения и обработки информации о пациентах, медицинских диагностических и экспертных систем, программ учета медикаментов, программ бухгалтерского учета, программ экономического содержания, программ учета кадров, программ автоматизации подготовки и учета документов, а также других программ, применяемых в учрежде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рограммы, предназначенные для тестирования компьютеров, архивирования информации, антивирусной обработки и прочие инструментальные средства программиста при определении штатных единиц не учитывают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число программных средств, учитываемых при определении штатных нормативов прикладных программистов, включаются программные модули (подсистемы), входящие в состав многофункциональных программных средств, если эксплуатация таких подсистем имеет существенные особенности и осуществляется различными специалистами. Например, к отдельным модулям программных средств "Поликлиника" и "Стационар" можно отнести подсистемы "Прививки", "Диспансерный учет", "Учет медикаментов", "Получение статистических отчетов", "Формирование счетов-реестров для ОМС"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Полные или неполные штатные единицы прикладного программиста вводятся в зависимости от числа и сложности сопровождения программных средств и (или) баз данных в соответствии с таблицей 2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>
          <w:trHeight w:val="252" w:hRule="atLeast"/>
        </w:trPr>
        <w:tc>
          <w:tcPr>
            <w:tcW w:w="4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ложность сопровождения программного средства (ПС)  или базы данных (БД) *</w:t>
            </w:r>
          </w:p>
        </w:tc>
        <w:tc>
          <w:tcPr>
            <w:tcW w:w="4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должностей прикладных программистов</w:t>
            </w:r>
          </w:p>
        </w:tc>
      </w:tr>
      <w:tr>
        <w:trPr>
          <w:trHeight w:val="120" w:hRule="atLeast"/>
        </w:trPr>
        <w:tc>
          <w:tcPr>
            <w:tcW w:w="4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ая </w:t>
            </w:r>
          </w:p>
        </w:tc>
        <w:tc>
          <w:tcPr>
            <w:tcW w:w="4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</w:t>
            </w:r>
          </w:p>
        </w:tc>
      </w:tr>
      <w:tr>
        <w:trPr>
          <w:trHeight w:val="120" w:hRule="atLeast"/>
        </w:trPr>
        <w:tc>
          <w:tcPr>
            <w:tcW w:w="4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4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5</w:t>
            </w:r>
          </w:p>
        </w:tc>
      </w:tr>
      <w:tr>
        <w:trPr>
          <w:trHeight w:val="120" w:hRule="atLeast"/>
        </w:trPr>
        <w:tc>
          <w:tcPr>
            <w:tcW w:w="4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ая </w:t>
            </w:r>
          </w:p>
        </w:tc>
        <w:tc>
          <w:tcPr>
            <w:tcW w:w="4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* Повышенная (средняя или высокая) сложность сопровождения программного средства или базы данных характеризуется наличием одного или нескольких признаков, указанных для соответствующей группы.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ся систематическое (ежегодно или ежеквартально) обновление версий ПС или Б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 работе ПС или БД периодически (несколько раз в квартал) возникают сбои в работе, требующие восстановления файлов из резервных копий и (или) переустановки программного обеспече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и нуждаются в периодических (несколько раз в квартал) консультациях со стороны программиста.</w:t>
      </w:r>
    </w:p>
    <w:p>
      <w:pPr>
        <w:pStyle w:val="Normal"/>
        <w:spacing w:before="60" w:after="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а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ся регулярное (ежемесячно или чаще) обновление версий ПС или Б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 работе ПС или БД часто (несколько раз в месяц) возникают сбои в работе, требующие восстановления файлов и (или) переустановки программного обеспе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ользователи нуждаются в постоянных (несколько раз в месяц) консультациях со стороны программиста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Приме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Низкая степень сложности сопровождения – текстовый редактор Фото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Средняя степень – программное средство "Кадры медработников"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</w:rPr>
        <w:t>Высокая степень – Автоматизированная система "Поликлиника".</w:t>
      </w:r>
    </w:p>
    <w:p>
      <w:pPr>
        <w:pStyle w:val="22"/>
        <w:spacing w:before="60" w:after="0"/>
        <w:rPr/>
      </w:pPr>
      <w:r>
        <w:rPr/>
        <w:t>При наличии в учреждении нескольких программных средств, подлежащих техническому сопровождению, общее количество должностей прикладных программистов определяется как сумма должностей, необходимых для сопровождения каждого программного средства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Приме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В учреждении эксплуатиру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</w:rPr>
        <w:t>- программа для расчета заработной платы (высокая степень сложности сопровождения)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- автоматизированная система "Поликлиника" в составе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- модуля ведения и обработки статистической информации (высокая степень сложности сопровождения)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-  модуля диспансерного наблюдения (средняя степень сложности сопровождения)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- автоматизированная система "Стационар" в составе:</w:t>
      </w:r>
    </w:p>
    <w:p>
      <w:pPr>
        <w:pStyle w:val="Normal"/>
        <w:ind w:left="709" w:firstLine="11"/>
        <w:jc w:val="both"/>
        <w:rPr/>
      </w:pPr>
      <w:r>
        <w:rPr>
          <w:rFonts w:cs="Times New Roman" w:ascii="Times New Roman" w:hAnsi="Times New Roman"/>
          <w:i/>
          <w:sz w:val="22"/>
        </w:rPr>
        <w:t>-  модуля учета пациентов и формирования счетов-реестров в системе ОМС (высокая степень сложности сопровождения);</w:t>
      </w:r>
    </w:p>
    <w:p>
      <w:pPr>
        <w:pStyle w:val="Normal"/>
        <w:ind w:left="709" w:firstLine="11"/>
        <w:jc w:val="both"/>
        <w:rPr/>
      </w:pPr>
      <w:r>
        <w:rPr>
          <w:rFonts w:cs="Times New Roman" w:ascii="Times New Roman" w:hAnsi="Times New Roman"/>
          <w:i/>
          <w:sz w:val="22"/>
        </w:rPr>
        <w:t>-  модуля формирования годовых статистических отчетов (низкая степень сложности сопровождения)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- программное средство "Кадры медработников" (средняя степень сложности сопровожд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</w:rPr>
        <w:t xml:space="preserve">- программный комплекс </w:t>
      </w:r>
      <w:r>
        <w:rPr>
          <w:rFonts w:cs="Times New Roman" w:ascii="Times New Roman" w:hAnsi="Times New Roman"/>
          <w:i/>
          <w:sz w:val="22"/>
          <w:lang w:val="en-US"/>
        </w:rPr>
        <w:t xml:space="preserve">MS Office </w:t>
      </w:r>
      <w:r>
        <w:rPr>
          <w:rFonts w:cs="Times New Roman" w:ascii="Times New Roman" w:hAnsi="Times New Roman"/>
          <w:i/>
          <w:sz w:val="22"/>
        </w:rPr>
        <w:t>в составе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val="en-US"/>
        </w:rPr>
      </w:pPr>
      <w:r>
        <w:rPr>
          <w:rFonts w:cs="Times New Roman" w:ascii="Times New Roman" w:hAnsi="Times New Roman"/>
          <w:i/>
          <w:sz w:val="22"/>
        </w:rPr>
        <w:tab/>
        <w:t xml:space="preserve">-  текстового редактора </w:t>
      </w:r>
      <w:r>
        <w:rPr>
          <w:rFonts w:cs="Times New Roman" w:ascii="Times New Roman" w:hAnsi="Times New Roman"/>
          <w:i/>
          <w:sz w:val="22"/>
          <w:lang w:val="en-US"/>
        </w:rPr>
        <w:t>Word</w:t>
      </w:r>
      <w:r>
        <w:rPr>
          <w:rFonts w:cs="Times New Roman" w:ascii="Times New Roman" w:hAnsi="Times New Roman"/>
          <w:i/>
          <w:sz w:val="22"/>
        </w:rPr>
        <w:t xml:space="preserve"> (низкая степень сложности сопровождения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2"/>
          <w:lang w:val="en-US"/>
        </w:rPr>
      </w:pPr>
      <w:r>
        <w:rPr>
          <w:rFonts w:cs="Times New Roman" w:ascii="Times New Roman" w:hAnsi="Times New Roman"/>
          <w:i/>
          <w:sz w:val="22"/>
          <w:lang w:val="en-US"/>
        </w:rPr>
        <w:t>-</w:t>
      </w:r>
      <w:r>
        <w:rPr>
          <w:rFonts w:cs="Times New Roman" w:ascii="Times New Roman" w:hAnsi="Times New Roman"/>
          <w:i/>
          <w:sz w:val="22"/>
        </w:rPr>
        <w:t xml:space="preserve"> электронных таблиц </w:t>
      </w:r>
      <w:r>
        <w:rPr>
          <w:rFonts w:cs="Times New Roman" w:ascii="Times New Roman" w:hAnsi="Times New Roman"/>
          <w:i/>
          <w:sz w:val="22"/>
          <w:lang w:val="en-US"/>
        </w:rPr>
        <w:t>Excel</w:t>
      </w:r>
      <w:r>
        <w:rPr>
          <w:rFonts w:cs="Times New Roman" w:ascii="Times New Roman" w:hAnsi="Times New Roman"/>
          <w:i/>
          <w:sz w:val="22"/>
        </w:rPr>
        <w:t xml:space="preserve"> (низкая степень сложности сопровождения)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val="en-US"/>
        </w:rPr>
      </w:pPr>
      <w:r>
        <w:rPr>
          <w:rFonts w:cs="Times New Roman" w:ascii="Times New Roman" w:hAnsi="Times New Roman"/>
          <w:i/>
          <w:sz w:val="22"/>
          <w:lang w:val="en-US"/>
        </w:rPr>
        <w:t>- программа для приема и передачи электронной почты</w:t>
      </w:r>
      <w:r>
        <w:rPr>
          <w:rFonts w:cs="Times New Roman" w:ascii="Times New Roman" w:hAnsi="Times New Roman"/>
          <w:i/>
          <w:sz w:val="22"/>
        </w:rPr>
        <w:t xml:space="preserve"> (средняя степень сложности сопровожден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2"/>
        </w:rPr>
        <w:t xml:space="preserve">Необходимое количество должностей прикладных программистов по сопровождению вышеуказанных программных средств в соответствии с таблицей 2 составит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2"/>
        </w:rPr>
        <w:t>0.5 + 0.5 + 0.25 + 0.5 + 0.15 + 0.25 + 0.15 + 0.15 + 0.25 = 2.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2"/>
        </w:rPr>
        <w:t xml:space="preserve">Округляя полученную сумму до 0.25 ставки, получим, что для данного учреждения необходимы 2.7 </w:t>
      </w:r>
      <w:r>
        <w:rPr>
          <w:rFonts w:eastAsia="Symbol" w:cs="Symbol" w:ascii="Symbol" w:hAnsi="Symbol"/>
          <w:i/>
          <w:sz w:val="22"/>
        </w:rPr>
        <w:t></w:t>
      </w:r>
      <w:r>
        <w:rPr>
          <w:rFonts w:cs="Times New Roman" w:ascii="Times New Roman" w:hAnsi="Times New Roman"/>
          <w:i/>
          <w:sz w:val="22"/>
        </w:rPr>
        <w:t xml:space="preserve"> 2.75 ставки прикладного программиста.</w:t>
      </w:r>
    </w:p>
    <w:p>
      <w:pPr>
        <w:pStyle w:val="2"/>
        <w:spacing w:before="60" w:after="0"/>
        <w:rPr/>
      </w:pPr>
      <w:r>
        <w:rPr/>
        <w:tab/>
        <w:t>5.3. Квалификационные треб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граммист – высшее или незаконченное высшее образ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Программист 2 категории – высшее или незаконченное высшее образование, стаж работы по специа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Программист 1 категории – высшее образование, стаж работы по специа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едущий программист– высшее образование, стаж работы в должности программиста 1 категории не менее го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>6. Основные функциональные обязанности , штатные нормативы и квалификационные требования для электроников</w:t>
      </w:r>
    </w:p>
    <w:p>
      <w:pPr>
        <w:pStyle w:val="22"/>
        <w:spacing w:before="60" w:after="0"/>
        <w:rPr/>
      </w:pPr>
      <w:r>
        <w:rPr/>
        <w:t>6.1. Основные функциональные обязанности</w:t>
      </w:r>
    </w:p>
    <w:p>
      <w:pPr>
        <w:pStyle w:val="22"/>
        <w:ind w:hanging="0"/>
        <w:rPr/>
      </w:pPr>
      <w:r>
        <w:rPr/>
        <w:t>- консультации администрации учреждения по вопросам приобретения и применения средств вычислительной и оргтехники (СВТ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стирование и ремонт отдельных устройств СВТ, кабельных линий ЛВС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модернизация компьютеров путем замены или (и) установки новых комплектующих издел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выполнение профилактических работ по поддержанию работоспособности СВТ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емонта СВТ с привлечением сторонних организаций или специалис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pacing w:before="60" w:after="0"/>
        <w:rPr/>
      </w:pPr>
      <w:r>
        <w:rPr/>
        <w:t>6.2. Штатное количество должностей к пункту 2.1.15</w:t>
      </w:r>
    </w:p>
    <w:p>
      <w:pPr>
        <w:pStyle w:val="22"/>
        <w:rPr/>
      </w:pPr>
      <w:r>
        <w:rPr/>
        <w:t>Количество должностей электроников определяется, исходя из численности обслуживаемых компьютеров и оргтехники * в соответствии с таблицей 3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Таблица 3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087"/>
      </w:tblGrid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омпьютеров в учреждении</w:t>
            </w:r>
          </w:p>
        </w:tc>
        <w:tc>
          <w:tcPr>
            <w:tcW w:w="408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должностей электроников</w:t>
            </w:r>
          </w:p>
        </w:tc>
      </w:tr>
      <w:tr>
        <w:trPr>
          <w:trHeight w:val="252" w:hRule="atLeast"/>
        </w:trPr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4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  <w:tr>
        <w:trPr>
          <w:trHeight w:val="120" w:hRule="atLeast"/>
        </w:trPr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 до 20</w:t>
            </w:r>
          </w:p>
        </w:tc>
        <w:tc>
          <w:tcPr>
            <w:tcW w:w="4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5</w:t>
            </w:r>
          </w:p>
        </w:tc>
      </w:tr>
      <w:tr>
        <w:trPr>
          <w:trHeight w:val="120" w:hRule="atLeast"/>
        </w:trPr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 до 40</w:t>
            </w:r>
          </w:p>
        </w:tc>
        <w:tc>
          <w:tcPr>
            <w:tcW w:w="4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40</w:t>
            </w:r>
          </w:p>
        </w:tc>
        <w:tc>
          <w:tcPr>
            <w:tcW w:w="4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+ 0.0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N – 40)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компьютер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* В состав вычислительной и оргтехники, учитываемой при определении количества должностей электроников, необходимо включать серверы, компьютеры, сканеры, ксероксы и другие сложные устройства, подлежащие техническому обслуживанию электроником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3. Квалификационные треб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Электроник – высшее или незаконченное высшее образ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Электроник 2 категории – высшее или незаконченное высшее образование, стаж работы по специа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Электроник 1 категории – высшее образование, стаж работы по специа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едущий электроник – высшее образование, стаж работы в должности электроника 1 категории не менее го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 Основные функциональные обязанности , штатные нормативы и квалификационные требования для техников ЭВМ </w:t>
      </w:r>
    </w:p>
    <w:p>
      <w:pPr>
        <w:pStyle w:val="22"/>
        <w:spacing w:before="60" w:after="0"/>
        <w:rPr/>
      </w:pPr>
      <w:r>
        <w:rPr/>
        <w:t>7.1. Основные функциональные обязан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е прикладных ПС в объеме, необходимом для их нормальной эксплуат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вод информации в компьютер с первичных докумен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а корректности введенной информации с помощью штатных функций программных средст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ботка информации с помощью компьютера, получение справок и отче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выполнение мероприятий по обеспечению сохранности информации, предусмотренных инструкцией пользователя ПС.</w:t>
      </w:r>
    </w:p>
    <w:p>
      <w:pPr>
        <w:pStyle w:val="22"/>
        <w:spacing w:before="60" w:after="0"/>
        <w:rPr/>
      </w:pPr>
      <w:r>
        <w:rPr/>
        <w:t>7.2. Штатное количество должностей к пункту 2.1.15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Количество должностей техников определяется, исходя из трудоемкости ввода и обработки информации с помощью применяемых в учреждении программных сред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Трудоемкость ввода и обработки информации определяется разработчиком программного средства, а при отсутствии указанного норматива – учреждением-пользователем программного средства по согласованию с вышестоящим органом управления здравоохранением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Приме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2"/>
        </w:rPr>
        <w:t>Для нормальной эксплуатации автоматизированной системы "Поликлиника", разработанной РЦ "Медсоцэконом" в соответствии с нормативами разработчика данного ПС один техник ЭВМ должен вводить ежедневно 100 листов переписи или 200 талонов амбулаторного пациента или медосмо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2"/>
        </w:rPr>
        <w:t>В рассматриваемом учреждении в среднем ежедневно вводится или редактируется 60 листов переписи, 400 талонов амбулаторного пациента и 100 талонов медосмот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Для ввода указанной информации, соответственно, необходимо </w:t>
      </w:r>
    </w:p>
    <w:p>
      <w:pPr>
        <w:pStyle w:val="Normal"/>
        <w:spacing w:before="40" w:after="40"/>
        <w:ind w:firstLine="72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60 / 100 = 0.6;          400 / 200 = 2;            100 / 200 = 0.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</w:rPr>
        <w:t xml:space="preserve">должностных ставок, что составляет в сумме 3.1 </w:t>
      </w:r>
      <w:r>
        <w:rPr>
          <w:rFonts w:eastAsia="Symbol" w:cs="Symbol" w:ascii="Symbol" w:hAnsi="Symbol"/>
          <w:i/>
          <w:sz w:val="22"/>
        </w:rPr>
        <w:t></w:t>
      </w:r>
      <w:r>
        <w:rPr>
          <w:rFonts w:cs="Times New Roman" w:ascii="Times New Roman" w:hAnsi="Times New Roman"/>
          <w:i/>
          <w:sz w:val="22"/>
        </w:rPr>
        <w:t xml:space="preserve"> 3 ставки. </w:t>
      </w:r>
    </w:p>
    <w:p>
      <w:pPr>
        <w:pStyle w:val="2"/>
        <w:spacing w:before="60" w:after="0"/>
        <w:rPr/>
      </w:pPr>
      <w:r>
        <w:rPr/>
        <w:tab/>
        <w:t>7.3. Квалификационные треб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хник – среднее специальное образ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6"/>
        </w:rPr>
        <w:t>Техник 2 категории – среднее специальное образование, стаж работы по специа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хник 1 категории – среднее специальное образование, стаж работы в должности техника 2 категории не менее года или высшее образовани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>8. Основные функциональные обязанности , штатные нормативы и квалификационные требования для   операторов ЭВМ</w:t>
      </w:r>
    </w:p>
    <w:p>
      <w:pPr>
        <w:pStyle w:val="22"/>
        <w:spacing w:before="60" w:after="0"/>
        <w:rPr/>
      </w:pPr>
      <w:r>
        <w:rPr/>
        <w:t>8.1. Основные функциональные обязан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е прикладных ПС в объеме, необходимом для их нормальной эксплуат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вод информации в компьютер с первичных докумен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машинописных работ с помощью компью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выполнение мероприятий по обеспечению сохранности информации, предусмотренных инструкцией пользователя ПС.</w:t>
      </w:r>
    </w:p>
    <w:p>
      <w:pPr>
        <w:pStyle w:val="22"/>
        <w:spacing w:before="60" w:after="0"/>
        <w:rPr/>
      </w:pPr>
      <w:r>
        <w:rPr/>
        <w:t>8.2. Штатное количество должностей к пункту 2.2.17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должностей операторов определяется, исходя из трудоемкости ввода и обработки информации с помощью применяемых в учреждении программных сред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Трудоемкость ввода и обработки информации определяется разработчиком программного средства, а при отсутствии указанного норматива – учреждением-пользователем программного средства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Приме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2"/>
        </w:rPr>
        <w:t>Для нормальной эксплуатации автоматизированной системы "Стационар", разработанной РЦ "Медсоцэконом", в соответствии с нормативами разработчика данного ПС один оператор ЭВМ должен ежедневно вводить или редактировать 100 статистических карт выбывшего из стациона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2"/>
        </w:rPr>
        <w:t>В рассматриваемом учреждении в среднем ежедневно вводятся 110 медицинских карт на поступивших пациентов и редактируются данные на 110 выписавшихся пациентов, т.е. осуществляется ввод или редактирование 220 медицинских кар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Для ввода или редактирования указанной информации необходимо </w:t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Times New Roman" w:ascii="Times New Roman" w:hAnsi="Times New Roman"/>
          <w:i/>
          <w:sz w:val="22"/>
        </w:rPr>
        <w:t xml:space="preserve">220 / 100 = 2.2 </w:t>
      </w:r>
      <w:r>
        <w:rPr>
          <w:rFonts w:eastAsia="Symbol" w:cs="Symbol" w:ascii="Symbol" w:hAnsi="Symbol"/>
          <w:i/>
          <w:sz w:val="22"/>
        </w:rPr>
        <w:t></w:t>
      </w:r>
      <w:r>
        <w:rPr>
          <w:rFonts w:cs="Times New Roman" w:ascii="Times New Roman" w:hAnsi="Times New Roman"/>
          <w:i/>
          <w:sz w:val="22"/>
        </w:rPr>
        <w:t xml:space="preserve"> 2.25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должностной ставки оператора.</w:t>
      </w:r>
    </w:p>
    <w:p>
      <w:pPr>
        <w:pStyle w:val="2"/>
        <w:spacing w:before="60" w:after="0"/>
        <w:rPr/>
      </w:pPr>
      <w:r>
        <w:rPr/>
        <w:tab/>
        <w:t>8.3. Квалификационные треб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ор – среднее образовани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>9. Допускается выполнение функциональных обязанностей разных специалистов одним работником по совместительству.</w:t>
      </w:r>
    </w:p>
    <w:p>
      <w:pPr>
        <w:pStyle w:val="22"/>
        <w:spacing w:before="120" w:after="0"/>
        <w:rPr/>
      </w:pPr>
      <w:r>
        <w:rPr/>
        <w:t>10. При наличии в ЛПУ 4 - 5 и более штатных единиц специалистов, обеспечивающих применение КИТ, целесообразно объединение этих специалистов в рамках отдела АСУ с возложением на начальника отдела функций прикладного или системного программиста или электроника в зависимости от его образования и опыта работы.</w:t>
      </w:r>
    </w:p>
    <w:tbl>
      <w:tblPr>
        <w:tblW w:w="8848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576" w:hRule="atLeast"/>
        </w:trPr>
        <w:tc>
          <w:tcPr>
            <w:tcW w:w="8848" w:type="dxa"/>
            <w:tcBorders/>
          </w:tcPr>
          <w:p>
            <w:pPr>
              <w:pStyle w:val="22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34660" cy="1923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2"/>
        <w:spacing w:before="120" w:after="0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3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</w:tabs>
      <w:ind w:left="6804" w:hanging="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ind w:left="144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0:49:00Z</dcterms:created>
  <dc:creator>Babko</dc:creator>
  <dc:description/>
  <dc:language>en-US</dc:language>
  <cp:lastModifiedBy>Babko</cp:lastModifiedBy>
  <cp:lastPrinted>2001-11-09T15:47:00Z</cp:lastPrinted>
  <dcterms:modified xsi:type="dcterms:W3CDTF">2001-11-28T10:49:00Z</dcterms:modified>
  <cp:revision>2</cp:revision>
  <dc:subject/>
  <dc:title>ИНФОРМАТИЗАЦИЯ ЗДРАВООХРАНЕНИЯ</dc:title>
</cp:coreProperties>
</file>